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Сведения о доходах, расходах, об имуществе и обязательствах имущественного характера депутатов Совета депутатов Администрации муниципального образования «Хонхолойское» Республики Бурятия за период с 1 января по 31 декабря 2015 года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907"/>
        <w:gridCol w:w="1129"/>
        <w:gridCol w:w="1257"/>
        <w:gridCol w:w="1647"/>
        <w:gridCol w:w="1543"/>
        <w:gridCol w:w="1393"/>
        <w:gridCol w:w="2203"/>
        <w:gridCol w:w="1149"/>
      </w:tblGrid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5 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трофанова Ирина Петровн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71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734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ёнок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ёнок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ёнок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а Анна Михайловн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 849,3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488,7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3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чкова Татьяна Борисовн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601,2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061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ьская Татьяна Викторовн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432,2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ёнок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ов Александр Григорьевич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818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ёнок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ёнок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фанюк Юлия Владимировн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961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ёнок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совершеннолетний ребёнок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лёва Елена Павловн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3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622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АЗДА «Демио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6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цева Вера Георгиевн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368,5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 897,9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цева Наталья Ивановн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 925,3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019,8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Нисан «Атлас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НУ-2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ZS-244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ёнок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4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ёнок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ёнок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9:00Z</dcterms:created>
  <dc:creator>Админ</dc:creator>
  <dc:description/>
  <cp:keywords/>
  <dc:language>en-US</dc:language>
  <cp:lastModifiedBy>Админ</cp:lastModifiedBy>
  <dcterms:modified xsi:type="dcterms:W3CDTF">2016-04-11T07:19:00Z</dcterms:modified>
  <cp:revision>3</cp:revision>
  <dc:subject/>
  <dc:title>Сведения о доходах, расходах, об имуществе и обязательствах имущественного характера депутатов Совета депутатов Администрации муниципального образования «Хонхолойское» Республики Бурятия за период с 1 января по 31 декабря 2015 года</dc:title>
</cp:coreProperties>
</file>