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>Сведения о доходах,  об имуществе и обязательствах имущественного характера депутата районного Совета депутатов МО «Тункинский район» Сыренова Аламжи Владимировича за период с 1 января по 31 декабря 2015 года.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енов Аламжи Владимирович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8863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>
          <w:trHeight w:val="34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40:00Z</dcterms:created>
  <dc:creator>uskeevaer</dc:creator>
  <dc:description/>
  <cp:keywords/>
  <dc:language>en-US</dc:language>
  <cp:lastModifiedBy>Главбух</cp:lastModifiedBy>
  <cp:lastPrinted>2010-07-08T08:49:00Z</cp:lastPrinted>
  <dcterms:modified xsi:type="dcterms:W3CDTF">2016-05-12T00:45:00Z</dcterms:modified>
  <cp:revision>4</cp:revision>
  <dc:subject/>
  <dc:title>Декларированный доход за 2009 год (руб</dc:title>
</cp:coreProperties>
</file>