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положения главы администрации Киржачского района, муниципальных служащих Совета народных депутатов Киржачского района Владимир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6"/>
        <w:gridCol w:w="1133"/>
        <w:gridCol w:w="2267"/>
        <w:gridCol w:w="850"/>
        <w:gridCol w:w="1133"/>
        <w:gridCol w:w="1133"/>
        <w:gridCol w:w="851"/>
        <w:gridCol w:w="1304"/>
        <w:gridCol w:w="1675"/>
        <w:gridCol w:w="1359"/>
        <w:gridCol w:w="1941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(руб.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ин Михаил Владими-рови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-нистра-ции Киржач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-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-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83,9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34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(руб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(факти-ческое предос-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HYUNDAI</w:t>
            </w:r>
            <w:r>
              <w:rPr/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24,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-летний 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(факти-ческое предос-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-летний 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6" w:right="-111" w:hanging="0"/>
              <w:jc w:val="center"/>
              <w:rPr/>
            </w:pPr>
            <w:r>
              <w:rPr/>
              <w:t>(факти-ческое предос-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-летний 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Жилой дом (факти-ческое предос-тавление)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(руб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ерова Людми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ячесла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2"/>
                <w:szCs w:val="22"/>
              </w:rPr>
              <w:t xml:space="preserve">Заведую-щий органи-зационно-правовым отделом аппарата Сове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6" w:right="-111" w:hanging="0"/>
              <w:jc w:val="center"/>
              <w:rPr/>
            </w:pPr>
            <w:r>
              <w:rPr/>
              <w:t>(факти-ческое предос-т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3040,9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 xml:space="preserve">(факти-ческое предос-тавление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6" w:right="-111" w:hanging="0"/>
              <w:jc w:val="center"/>
              <w:rPr/>
            </w:pPr>
            <w:r>
              <w:rPr/>
              <w:t>(факти-ческое предос-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 xml:space="preserve">(факти-ческое предос-тавление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(руб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>
          <w:trHeight w:val="7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>
          <w:trHeight w:val="62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мтева Наталия Михай-л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-лист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-рии органи-зацион-но-правово-го отдела аппарата Сове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ind w:left="-106" w:right="-111" w:firstLine="106"/>
              <w:jc w:val="center"/>
              <w:rPr/>
            </w:pPr>
            <w:r>
              <w:rPr/>
              <w:t>(факти-ческое предос-т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4,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стоверность представленных выше сведений под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организационно-правовым отдел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парата Совета народных депутатов Киржачского района          ____________________     Л.В. Тан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05.2016 г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31:00Z</dcterms:created>
  <dc:creator>TanerovaLV</dc:creator>
  <dc:description/>
  <cp:keywords/>
  <dc:language>en-US</dc:language>
  <cp:lastModifiedBy>TanerovaLV</cp:lastModifiedBy>
  <dcterms:modified xsi:type="dcterms:W3CDTF">2016-05-10T12:28:00Z</dcterms:modified>
  <cp:revision>8</cp:revision>
  <dc:subject/>
  <dc:title/>
</cp:coreProperties>
</file>