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ителей муниципальных учреждений Киржачского района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2835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170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чреждения, 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-риро-ванный годо-вой доход (руб.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ельянов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Пет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Киржачский районный архив»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424,2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5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Лада К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881,8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а</w:t>
            </w:r>
          </w:p>
          <w:p>
            <w:pPr>
              <w:pStyle w:val="Normal"/>
              <w:jc w:val="both"/>
              <w:rPr/>
            </w:pPr>
            <w:r>
              <w:rPr/>
              <w:t>Светла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Единая дежурно-диспетчерская служба Киржачского района Владимирской области»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ВАЗ 211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3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сер</w:t>
            </w:r>
          </w:p>
          <w:p>
            <w:pPr>
              <w:pStyle w:val="Normal"/>
              <w:jc w:val="both"/>
              <w:rPr/>
            </w:pPr>
            <w:r>
              <w:rPr/>
              <w:t>Раиса</w:t>
            </w:r>
          </w:p>
          <w:p>
            <w:pPr>
              <w:pStyle w:val="Normal"/>
              <w:jc w:val="both"/>
              <w:rPr/>
            </w:pPr>
            <w:r>
              <w:rPr/>
              <w:t>Васи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Хозяйственно-транспортное управление администрации Киржачского района»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чн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9155,9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SO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3518,4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 Алек-</w:t>
            </w:r>
          </w:p>
          <w:p>
            <w:pPr>
              <w:pStyle w:val="Normal"/>
              <w:jc w:val="both"/>
              <w:rPr/>
            </w:pPr>
            <w:r>
              <w:rPr/>
              <w:t>сандр Вячеслав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Районный центр физической культуры и спорта «Киржач»»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Forester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556,6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841,3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дурина Елена Леони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УК «Киржачский Районный Дом культуры», </w:t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594,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ахов Михаил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Управление по делам гражданской обороны и чрезвычайным ситуациям Киржа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ВАЗ 211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839,4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това</w:t>
            </w:r>
          </w:p>
          <w:p>
            <w:pPr>
              <w:pStyle w:val="Normal"/>
              <w:jc w:val="both"/>
              <w:rPr/>
            </w:pPr>
            <w:r>
              <w:rPr/>
              <w:t>Татьяна Ю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Централизованная бухгалтерия по обслуживанию муниципальных учреждений культуры и дополнительного образования детей Киржачского района Владимирской области»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>(1/2)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474,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кина Татьяна 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«Районный передвижной культурно-досуговый  центр» Киржачского района, 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049,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7887,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рякова </w:t>
            </w:r>
          </w:p>
          <w:p>
            <w:pPr>
              <w:pStyle w:val="Normal"/>
              <w:jc w:val="both"/>
              <w:rPr/>
            </w:pPr>
            <w:r>
              <w:rPr/>
              <w:t>Людмила Георг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«Киржачский районный историко-краеведческий музей»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4371,5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пилова Ольга 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ДО «Детская школа искусств Киржачского района»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3920,8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 2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0864,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нина Надежда Борис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«Централизованная библиотечная система», и.о. ди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3856,3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онина Ирина Андр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«Централизованная библиотечная система»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фетдинова Ольг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 «Районый Центр народной культуры»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30 /55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30/55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848,9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х 4</w:t>
            </w:r>
          </w:p>
          <w:p>
            <w:pPr>
              <w:pStyle w:val="Normal"/>
              <w:rPr/>
            </w:pPr>
            <w:r>
              <w:rPr/>
              <w:t>Автомобиль легковой Лада гранта 2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518,6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ина Светла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Многофункциональный центр предоставления государственных и муниципальных услуг населению Киржачского района»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3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Шевроле Лечет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954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30:00Z</dcterms:created>
  <dc:creator>TanerovaLV</dc:creator>
  <dc:description/>
  <cp:keywords/>
  <dc:language>en-US</dc:language>
  <cp:lastModifiedBy>NovikovaIV</cp:lastModifiedBy>
  <cp:lastPrinted>2015-05-21T16:01:00Z</cp:lastPrinted>
  <dcterms:modified xsi:type="dcterms:W3CDTF">2016-05-13T12:19:00Z</dcterms:modified>
  <cp:revision>11</cp:revision>
  <dc:subject/>
  <dc:title/>
</cp:coreProperties>
</file>