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финансовом управлении администрации Киржачского района Владимирской области и членов их сем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8"/>
        <w:gridCol w:w="1424"/>
        <w:gridCol w:w="1128"/>
        <w:gridCol w:w="1275"/>
        <w:gridCol w:w="1017"/>
        <w:gridCol w:w="968"/>
        <w:gridCol w:w="1192"/>
        <w:gridCol w:w="900"/>
        <w:gridCol w:w="1168"/>
        <w:gridCol w:w="1418"/>
        <w:gridCol w:w="1134"/>
        <w:gridCol w:w="24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-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-риро-ванный годо-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-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Оль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, заведующая бюджетным отделом финансового упра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сельхозназ-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 (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8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: «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3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Светлана 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заведующей бюджетным отде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е дома 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4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совмест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FOCUS </w:t>
            </w: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, 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ницина Евгения Вячеслав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58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с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ячеславов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646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42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епанцева Людмила Александр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8222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599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Ольга Павл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в бюджетном отде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441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н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в бюджетном отде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4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83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дубц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ом бюджетного учета и отчетности, 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3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0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жиков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заведующего отделом бюджетного учета и отчетности, заместитель главного бухгал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  <w:p>
            <w:pPr>
              <w:pStyle w:val="Normal"/>
              <w:rPr/>
            </w:pPr>
            <w:r>
              <w:rPr/>
              <w:t>(общая-долевая)</w:t>
            </w:r>
          </w:p>
          <w:p>
            <w:pPr>
              <w:pStyle w:val="Normal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тк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бюджетного учета и отчет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131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ош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ом доходов и экономического анали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(гараж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1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ля садовод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>-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-Forester</w:t>
            </w:r>
          </w:p>
          <w:p>
            <w:pPr>
              <w:pStyle w:val="Normal"/>
              <w:rPr/>
            </w:pPr>
            <w:r>
              <w:rPr/>
              <w:t>Моторная лод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hatsu IB3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6139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мова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в отделе доходов и экономического анализ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tZLs</w:t>
            </w:r>
          </w:p>
          <w:p>
            <w:pPr>
              <w:pStyle w:val="Normal"/>
              <w:jc w:val="both"/>
              <w:rPr/>
            </w:pPr>
            <w:r>
              <w:rPr/>
              <w:t>1,4</w:t>
            </w:r>
            <w:r>
              <w:rPr>
                <w:lang w:val="en-US"/>
              </w:rPr>
              <w:t>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0612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9</w:t>
            </w:r>
            <w:r>
              <w:rPr/>
              <w:t>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taviaTour 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лов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контрольно-ревизионным отде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-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9191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ля садовод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това А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вгень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контрольно-ревизионном отде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76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-cera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38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по программному обеспеч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418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iLanser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0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ному обеспеч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9430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7:00Z</dcterms:created>
  <dc:creator>TanerovaLV</dc:creator>
  <dc:description/>
  <cp:keywords/>
  <dc:language>en-US</dc:language>
  <cp:lastModifiedBy>User</cp:lastModifiedBy>
  <cp:lastPrinted>2015-05-07T09:23:00Z</cp:lastPrinted>
  <dcterms:modified xsi:type="dcterms:W3CDTF">2016-04-27T08:11:00Z</dcterms:modified>
  <cp:revision>174</cp:revision>
  <dc:subject/>
  <dc:title>Сведения о доходах, расходах, об имуществе и обязательствах имущественного характера лиц, замещающих муниципальные должности, должности муниципальной службы органов местного самоуправления муниципального образования Киржачский район Владимирской области </dc:title>
</cp:coreProperties>
</file>