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муниципальные должности, должности муниципальной службы органов местного самоуправления муниципального образования Киржачский район Владимирской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риро-ванный годо-вой доход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генова О. 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254,6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FORD-S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6706,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това Н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189,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ц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948,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рузовой ГАЗ-33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633,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рузовой: накопленные средств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цов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98,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а Т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725,1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500,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>
          <w:trHeight w:val="14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еева А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размещению муниципального заказа и тор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AUDI-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478,8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368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MITSUBISHI-MONTERO SPORT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254,76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Наталь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отделе по размещению муниципального заказа и тор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71,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24:00Z</dcterms:created>
  <dc:creator>TanerovaLV</dc:creator>
  <dc:description/>
  <cp:keywords/>
  <dc:language>en-US</dc:language>
  <cp:lastModifiedBy>RubtsovaIV</cp:lastModifiedBy>
  <cp:lastPrinted>2016-04-28T09:33:00Z</cp:lastPrinted>
  <dcterms:modified xsi:type="dcterms:W3CDTF">2016-04-29T10:30:00Z</dcterms:modified>
  <cp:revision>51</cp:revision>
  <dc:subject/>
  <dc:title/>
</cp:coreProperties>
</file>