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должности муниципальной службы органов местного самоуправления муниципального образования Киржачский район Владимир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276"/>
        <w:gridCol w:w="198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-ванный годо-вой дох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 Игорь Анато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начальника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01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11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457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ва Мария Олег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по дошкольному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35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37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нова Наталья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по кад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652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40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щенко Александр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по дополнительному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46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144 SAM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12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уленко Ольга Геннад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зав. отделом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74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531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но-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кова Любовь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охране прав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219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555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ильева Зинаида Валентин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охране прав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9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хова Татья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по дошкольному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60,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925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37:00Z</dcterms:created>
  <dc:creator>TanerovaLV</dc:creator>
  <dc:description/>
  <cp:keywords/>
  <dc:language>en-US</dc:language>
  <cp:lastModifiedBy>NovikovaIV</cp:lastModifiedBy>
  <cp:lastPrinted>2014-05-21T11:08:00Z</cp:lastPrinted>
  <dcterms:modified xsi:type="dcterms:W3CDTF">2016-05-11T12:02:00Z</dcterms:modified>
  <cp:revision>8</cp:revision>
  <dc:subject/>
  <dc:title/>
</cp:coreProperties>
</file>