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ами, замещающими муниципальные должности в Совете народных депутатов города Коврова на постоянной основе и супруги (супруга), несовершеннолетних детей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ца, замещающего муниципальные должности в Совете народных депутатов города Коврова на постоянной основе за 2015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799"/>
        <w:gridCol w:w="1560"/>
        <w:gridCol w:w="1320"/>
        <w:gridCol w:w="1443"/>
        <w:gridCol w:w="2036"/>
        <w:gridCol w:w="1564"/>
        <w:gridCol w:w="1674"/>
        <w:gridCol w:w="6"/>
        <w:gridCol w:w="1320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.И.О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Ф.И.О. супруга/супруги/несовершеннолетних детей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еклари-рованный годовой доход, руб.</w:t>
            </w:r>
          </w:p>
        </w:tc>
        <w:tc>
          <w:tcPr>
            <w:tcW w:w="6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ранспортное сред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6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тляров Александр Иванович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председателя Совета народных депутатов, работающий на постоянной основ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8289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094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биков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ман Вадимович, Заместитель председателя, работающий на постоянной основе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ета народных депутатов городского ок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85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вартира,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</w:rPr>
              <w:t>доля в праве 1/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HYUNDAY, XD ELANTRA, 200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85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вартира,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</w:rPr>
              <w:t>доля в праве 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вартира,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</w:rPr>
              <w:t>доля в праве 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вартира,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</w:rPr>
              <w:t>доля в праве 1/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1:00Z</dcterms:created>
  <dc:creator>KrainovaSV</dc:creator>
  <dc:description/>
  <cp:keywords/>
  <dc:language>en-US</dc:language>
  <cp:lastModifiedBy>KrainovaSV</cp:lastModifiedBy>
  <cp:lastPrinted>2015-04-28T09:19:00Z</cp:lastPrinted>
  <dcterms:modified xsi:type="dcterms:W3CDTF">2016-05-19T10:17:00Z</dcterms:modified>
  <cp:revision>5</cp:revision>
  <dc:subject/>
  <dc:title>Ф</dc:title>
</cp:coreProperties>
</file>