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 Совета народных депутатов города Коврова и супруги (супруга), несовершеннолетних детей муниципального служащего Совета народных депутатов города Коврова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260"/>
        <w:gridCol w:w="1354"/>
        <w:gridCol w:w="86"/>
        <w:gridCol w:w="1980"/>
        <w:gridCol w:w="1980"/>
        <w:gridCol w:w="5"/>
        <w:gridCol w:w="1615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Ф.И.О. супруга/супруги/несовершеннолетних дете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еклари-рованный годовой доход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ранспортное сред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лышева Ири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Консультант в аппарате Совета народных депутатов городского округа , главный бухгалт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4752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довый доми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 ½ д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,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CHERY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1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TIGG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2773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 ½ д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лой дом ½ д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 ½ д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юшин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лентиновна, заведующий юридическим отделом  аппарата Совета народных депутатов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47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21 до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51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ова Светлана Валерьевна, заведующая организационным отделом аппарата Совета народных депутатов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2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жилого до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itsubishi ASX</w:t>
            </w:r>
            <w:r>
              <w:rPr>
                <w:rFonts w:cs="Times New Roman" w:ascii="Times New Roman" w:hAnsi="Times New Roman"/>
              </w:rPr>
              <w:t xml:space="preserve"> 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лькова Светлана Михайл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отделом сопровождения комитетов аппарата Совета народных депутатов города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ова Владими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131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ик Ирина Станиславовна, заведующий финансово-экономическим отделом аппарата Совета народных депутатов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6:00Z</dcterms:created>
  <dc:creator>KrainovaSV</dc:creator>
  <dc:description/>
  <cp:keywords/>
  <dc:language>en-US</dc:language>
  <cp:lastModifiedBy>KrainovaSV</cp:lastModifiedBy>
  <dcterms:modified xsi:type="dcterms:W3CDTF">2016-05-13T07:28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Совета народных депутатов города Коврова и супруги (супруга), несовершеннолетних детей муниципального служащего Совета народных депутатов города К</dc:title>
</cp:coreProperties>
</file>