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руководителей муниципальных учреждений ЗАТО г. Радужный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 отчетный период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ан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 656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caps/>
                <w:sz w:val="26"/>
                <w:szCs w:val="26"/>
                <w:lang w:val="en-US"/>
              </w:rPr>
              <w:t>Volkswagen-polo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8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 234,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  <w:lang w:val="en-US"/>
              </w:rPr>
              <w:t>chevrolet ave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 849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  <w:lang w:val="en-US"/>
              </w:rPr>
              <w:t>chevrolet aveo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8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к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 390,0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ь легковой «</w:t>
            </w:r>
            <w:r>
              <w:rPr>
                <w:sz w:val="26"/>
                <w:szCs w:val="26"/>
                <w:lang w:val="en-US"/>
              </w:rPr>
              <w:t>NISSAN NOTECOMFORT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 239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вар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 910,4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436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ди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 635,28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428,7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цон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сиф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 236,6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1 «Жигули»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968,4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ил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 151,0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 236,4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XYNDAI ELANTR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3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 092,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ГАЗ-31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264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49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каче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 807,7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RI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 101,4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3:00Z</dcterms:created>
  <dc:creator>A10</dc:creator>
  <dc:description/>
  <dc:language>en-US</dc:language>
  <cp:lastModifiedBy>EditorSite</cp:lastModifiedBy>
  <cp:lastPrinted>2012-07-02T10:53:00Z</cp:lastPrinted>
  <dcterms:modified xsi:type="dcterms:W3CDTF">2016-05-18T11:23:00Z</dcterms:modified>
  <cp:revision>2</cp:revision>
  <dc:subject/>
  <dc:title>Сведения о доходах, об имуществе и обязательствах имущественного характера</dc:title>
</cp:coreProperties>
</file>