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 доходах, об имуществе и обязательствах имущественного характера руководителей муниципальных учреждений Быковского муниципального района и членов их семей за период с 01.01.2015г. по 31.12.2015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746"/>
        <w:gridCol w:w="1460"/>
        <w:gridCol w:w="1800"/>
        <w:gridCol w:w="1074"/>
        <w:gridCol w:w="1340"/>
        <w:gridCol w:w="1838"/>
        <w:gridCol w:w="1074"/>
        <w:gridCol w:w="1318"/>
        <w:gridCol w:w="198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.И.О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екларированного годового дохода (руб.)</w:t>
            </w:r>
          </w:p>
        </w:tc>
        <w:tc>
          <w:tcPr>
            <w:tcW w:w="8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объектов недвижимого имущества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надлежащих на праве собственности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ходящиеся в пользовани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.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втушенко Наталья Евгеньевн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ДОД Детская школа искусст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 198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лий Даниил Михайлович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 «ФОК «Стадион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613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3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82,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2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ябухина Елена Васильевна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К «Быковский районный историко – краеведческий музей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014,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591,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4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 271501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рицкая Татьяна Викторовна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лодежного центра «Ориентир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479,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Логан 2006 г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есниченко Лидия Степановна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К «Быковская межпоселенческая централизованная библиотечная система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525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¼ дол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89,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\4 дол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Отдела по культуре,</w:t>
      </w:r>
    </w:p>
    <w:p>
      <w:pPr>
        <w:pStyle w:val="Normal"/>
        <w:rPr/>
      </w:pPr>
      <w:r>
        <w:rPr>
          <w:b/>
          <w:sz w:val="24"/>
          <w:szCs w:val="24"/>
        </w:rPr>
        <w:t>молодежной политике, спорту и туризму                                                                                                                         М.Н.Морозова</w:t>
      </w:r>
    </w:p>
    <w:sectPr>
      <w:type w:val="nextPage"/>
      <w:pgSz w:orient="landscape" w:w="16838" w:h="11906"/>
      <w:pgMar w:left="720" w:right="719" w:gutter="0" w:header="0" w:top="1321" w:footer="0" w:bottom="38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9:36:00Z</dcterms:created>
  <dc:creator>test</dc:creator>
  <dc:description/>
  <cp:keywords/>
  <dc:language>en-US</dc:language>
  <cp:lastModifiedBy>User</cp:lastModifiedBy>
  <cp:lastPrinted>2016-05-05T16:48:00Z</cp:lastPrinted>
  <dcterms:modified xsi:type="dcterms:W3CDTF">2016-05-05T12:49:00Z</dcterms:modified>
  <cp:revision>16</cp:revision>
  <dc:subject/>
  <dc:title>Приложение №</dc:title>
</cp:coreProperties>
</file>