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ей муниципальных учреждений Быковского муниципального района  их супруг (супругов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260"/>
        <w:gridCol w:w="1320"/>
        <w:gridCol w:w="2100"/>
        <w:gridCol w:w="1200"/>
        <w:gridCol w:w="1500"/>
        <w:gridCol w:w="1600"/>
        <w:gridCol w:w="1200"/>
        <w:gridCol w:w="1200"/>
        <w:gridCol w:w="176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- ванного годового дохода (руб.)</w:t>
            </w:r>
          </w:p>
        </w:tc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- ж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Евген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Александровская средняя школ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89,58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</w:t>
            </w:r>
            <w:r>
              <w:rPr>
                <w:sz w:val="22"/>
                <w:szCs w:val="22"/>
                <w:lang w:val="en-US"/>
              </w:rPr>
              <w:t>/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>(долевая собственность 1</w:t>
            </w:r>
            <w:r>
              <w:rPr>
                <w:sz w:val="22"/>
                <w:szCs w:val="22"/>
                <w:lang w:val="en-US"/>
              </w:rPr>
              <w:t>/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64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</w:t>
            </w:r>
            <w:r>
              <w:rPr>
                <w:sz w:val="22"/>
                <w:szCs w:val="22"/>
                <w:lang w:val="en-US"/>
              </w:rPr>
              <w:t>/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>(долевая собственность 1</w:t>
            </w:r>
            <w:r>
              <w:rPr>
                <w:sz w:val="22"/>
                <w:szCs w:val="22"/>
                <w:lang w:val="en-US"/>
              </w:rPr>
              <w:t>/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</w:tr>
      <w:tr>
        <w:trPr>
          <w:trHeight w:val="1022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ух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казенн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го учреждения «Быковская средняя школа №1 имени Героя России Арефьева Сергея Анатольевич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607,8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</w:tr>
      <w:tr>
        <w:trPr>
          <w:trHeight w:val="261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894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Легковы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5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иванц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аи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Быковская средняя  школа № 2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690,12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собственность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Жилой дом (долевая собственность1/4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66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05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долевая собственность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 Elantr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транспортные средства: прицеа легковой 821303</w:t>
            </w:r>
          </w:p>
        </w:tc>
      </w:tr>
      <w:tr>
        <w:trPr>
          <w:trHeight w:val="83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Быковская средняя школа № 3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346,70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</w:t>
            </w:r>
          </w:p>
        </w:tc>
      </w:tr>
      <w:tr>
        <w:trPr>
          <w:trHeight w:val="191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26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Верхнебалыклейская средняя школ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81,97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6.4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 ВАЗ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З-81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Т-40АМ</w:t>
            </w:r>
          </w:p>
        </w:tc>
      </w:tr>
      <w:tr>
        <w:trPr>
          <w:trHeight w:val="20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494,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2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/131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Демидовская средня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Кисловская средняя школа» Быковского муниципального района Волгоград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840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 общая долевая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</w:tr>
      <w:tr>
        <w:trPr>
          <w:trHeight w:val="16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84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транспортные средства: прицеп легковой 8213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Тимон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Красносельцевская средняя школ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791,59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536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32256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5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ина жилого дом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71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97,30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1/4 дол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</w:t>
            </w:r>
          </w:p>
        </w:tc>
      </w:tr>
      <w:tr>
        <w:trPr>
          <w:trHeight w:val="5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ина жилого д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толь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Луговопролейская средняя школа» Быковского муниципального района Волгоград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66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общая долевая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общая долевая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40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у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Новоникольская средня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168,8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14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Меган седан 2008 г.в.</w:t>
            </w:r>
          </w:p>
        </w:tc>
      </w:tr>
      <w:tr>
        <w:trPr>
          <w:trHeight w:val="118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а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Побединская средня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24,88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ль Рекорд</w:t>
            </w:r>
          </w:p>
        </w:tc>
      </w:tr>
      <w:tr>
        <w:trPr>
          <w:trHeight w:val="86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635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97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ж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Приморская средня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731,5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6000 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д Чероки</w:t>
            </w:r>
          </w:p>
        </w:tc>
      </w:tr>
      <w:tr>
        <w:trPr>
          <w:trHeight w:val="519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940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общедолевая 253000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16483400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3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дка моторная </w:t>
            </w:r>
          </w:p>
        </w:tc>
      </w:tr>
      <w:tr>
        <w:trPr>
          <w:trHeight w:val="62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тумбас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ма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булат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Раздольевская основная  школа» Быковского муниципального района Волгоградской области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93,7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¼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ewoo-Nexia</w:t>
            </w:r>
          </w:p>
        </w:tc>
      </w:tr>
      <w:tr>
        <w:trPr>
          <w:trHeight w:val="565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/4</w:t>
            </w:r>
            <w:r>
              <w:rPr>
                <w:color w:val="000000"/>
                <w:sz w:val="22"/>
                <w:szCs w:val="22"/>
              </w:rPr>
              <w:t xml:space="preserve">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1,4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-2117</w:t>
            </w:r>
          </w:p>
        </w:tc>
      </w:tr>
      <w:tr>
        <w:trPr>
          <w:trHeight w:val="35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Садовская средня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/>
              <w:t>547793,74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</w:tr>
      <w:tr>
        <w:trPr>
          <w:trHeight w:val="521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7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: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/>
              <w:t>268709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90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а</w:t>
            </w:r>
          </w:p>
        </w:tc>
      </w:tr>
      <w:tr>
        <w:trPr>
          <w:trHeight w:val="75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едолевая 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я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Солдатско-Степновская средня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402,8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щежит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23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щежит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30</w:t>
            </w:r>
          </w:p>
        </w:tc>
      </w:tr>
      <w:tr>
        <w:trPr>
          <w:trHeight w:val="52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бакова Марина Пет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Урало-Ахтубинская средняя школа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щеобразовательного учреждения «Демидовская средняя школа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893,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с надворными постройк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35,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173,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846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ва  Елена Фед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едолевая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едолевая ½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846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-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транспортные средства: прицеп 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изян Окса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1 «Тополек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91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59,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й транспорт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моторная Прогресс-4</w:t>
            </w:r>
          </w:p>
        </w:tc>
      </w:tr>
      <w:tr>
        <w:trPr>
          <w:trHeight w:val="27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6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3 «Солнышко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20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42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5 «Аленк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08,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йкина Евгения Анато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Верхнебалыклейский детский сад «Колокольчик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85,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едолевое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га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41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35,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едолево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 ВАЗ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Трактор ЛТЗ-55</w:t>
            </w:r>
          </w:p>
        </w:tc>
      </w:tr>
      <w:tr>
        <w:trPr>
          <w:trHeight w:val="54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Зеленовский детский сад «Березк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иц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Кисловский детский сад «Тополек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58,48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96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826,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Фольксваген «</w:t>
            </w:r>
            <w:r>
              <w:rPr>
                <w:color w:val="000000"/>
                <w:sz w:val="22"/>
                <w:szCs w:val="22"/>
                <w:lang w:val="en-US"/>
              </w:rPr>
              <w:t>Vento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</w:t>
            </w:r>
            <w:r>
              <w:rPr>
                <w:color w:val="000000"/>
                <w:sz w:val="22"/>
                <w:szCs w:val="22"/>
                <w:lang w:val="en-US"/>
              </w:rPr>
              <w:t>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50</w:t>
            </w:r>
          </w:p>
        </w:tc>
      </w:tr>
      <w:tr>
        <w:trPr>
          <w:trHeight w:val="68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ганым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Красносельский детский сад «Колосок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197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недостроенный 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78,24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итира (общая долевая собственность 20/49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ВР9137 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-4887Б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ова Ольга 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Приморский детский сад «Сказка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01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¼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собственность ¼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19,9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¼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(общая долевая собственность ¼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3</w:t>
            </w:r>
          </w:p>
        </w:tc>
      </w:tr>
      <w:tr>
        <w:trPr>
          <w:trHeight w:val="6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¼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(общая долевая собственность ¼  доли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¼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собственность ¼  дол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ченко Лариса Никола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Урало-Ахтубинский детский сад «Золотой петушок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08,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80,00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(индивидуальный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Гранта</w:t>
            </w:r>
          </w:p>
        </w:tc>
      </w:tr>
      <w:tr>
        <w:trPr>
          <w:trHeight w:val="49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фактическое предоставление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назина Ири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Новоникольский детский сад «Колокольчик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 739,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yundai Solaris </w:t>
            </w:r>
          </w:p>
        </w:tc>
      </w:tr>
      <w:tr>
        <w:trPr>
          <w:trHeight w:val="80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73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индивидуа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транспортное средство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ж 6 114</w:t>
            </w:r>
          </w:p>
        </w:tc>
      </w:tr>
      <w:tr>
        <w:trPr>
          <w:trHeight w:val="2030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млю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 дополнительного образования детей «Быковский Дом детского творчеств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707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2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2/4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4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61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забе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«Приморский Дом детского творчества» Быковского муниципального района Волгоградской области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32,82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408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655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«Быковская детско-юношеская спортивная школа 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ин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го учреждения «Методический кабинет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470,57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6:00Z</dcterms:created>
  <dc:creator>1</dc:creator>
  <dc:description/>
  <cp:keywords/>
  <dc:language>en-US</dc:language>
  <cp:lastModifiedBy>1</cp:lastModifiedBy>
  <cp:lastPrinted>2016-06-01T15:04:00Z</cp:lastPrinted>
  <dcterms:modified xsi:type="dcterms:W3CDTF">2016-06-01T11:07:00Z</dcterms:modified>
  <cp:revision>160</cp:revision>
  <dc:subject/>
  <dc:title>Фамилия, имя, отчество</dc:title>
</cp:coreProperties>
</file>