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, муниципальных служащих администрации Быковского муниципального района, руководителей муниципальных учреждений Быковского муниципального района и членов их семей за период с 01.01.2015г. по 31.12.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40"/>
        <w:gridCol w:w="1755"/>
        <w:gridCol w:w="1110"/>
        <w:gridCol w:w="1352"/>
        <w:gridCol w:w="1279"/>
        <w:gridCol w:w="1279"/>
        <w:gridCol w:w="1278"/>
        <w:gridCol w:w="953"/>
        <w:gridCol w:w="1286"/>
        <w:gridCol w:w="1600"/>
        <w:gridCol w:w="1634"/>
      </w:tblGrid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8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8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8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left="-78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6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6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aut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Бондаренко Вячеслав Васильевич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769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Гараж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 «</w:t>
            </w:r>
            <w:r>
              <w:rPr>
                <w:lang w:val="ru-RU"/>
              </w:rPr>
              <w:t>Вольво-850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198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5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Пешехон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Наталия Юрь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852637,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5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Евстафьев Николай Владимир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главы администрации - начальник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67781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0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4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«Лада 217230»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прицеп легковой КМЗ 8284; Мотолодка «Прогресс 2М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54814,9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0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0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Холодова Ольга Васил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31996,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½  дол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0,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0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Опель «Вектра»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Голованов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Олег Геннадьевич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2506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½ часть жилого дома (жилая квартира)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1/5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 2/5 дол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1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8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1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ВАЗ-21011; </w:t>
            </w: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11206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1/5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5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1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½ часть жилого дома (жилая квартира)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прицеп легковой СМЗ-ЗИ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1/5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5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1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½ часть жилого дома (жилая квартира)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1/5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5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1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½ часть жилого дома (жилая квартира)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Маликов </w:t>
            </w:r>
          </w:p>
          <w:p>
            <w:pPr>
              <w:pStyle w:val="Normal"/>
              <w:ind w:left="17" w:right="17" w:hanging="0"/>
              <w:rPr>
                <w:sz w:val="18"/>
                <w:szCs w:val="18"/>
              </w:rPr>
            </w:pPr>
            <w:r>
              <w:rPr>
                <w:color w:val="auto"/>
              </w:rPr>
              <w:t>Юрий Алексе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 муниципальным имуществом и землепользова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94920,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Volkswagen Passat</w:t>
            </w:r>
            <w:r>
              <w:rPr/>
              <w:t>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равченко Светлана Владими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Главный специалист </w:t>
            </w:r>
            <w:r>
              <w:rPr>
                <w:sz w:val="18"/>
                <w:szCs w:val="18"/>
              </w:rPr>
              <w:t>о управлению муниципальным имуществом и землепользованию</w:t>
            </w:r>
          </w:p>
          <w:p>
            <w:pPr>
              <w:pStyle w:val="Normal"/>
              <w:ind w:left="17" w:right="17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7134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¼ доли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1/3 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3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5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9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5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9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38251,25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¼ доли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¼ доли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¼ доли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50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Родионов </w:t>
            </w:r>
          </w:p>
          <w:p>
            <w:pPr>
              <w:pStyle w:val="Normal"/>
              <w:ind w:left="17" w:right="17" w:hanging="0"/>
              <w:rPr>
                <w:sz w:val="18"/>
                <w:szCs w:val="18"/>
              </w:rPr>
            </w:pPr>
            <w:r>
              <w:rPr>
                <w:color w:val="auto"/>
              </w:rPr>
              <w:t>Павел Владими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отдела по управлению муниципальным имуществом и землепользова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21839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1/3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2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sz w:val="18"/>
                <w:szCs w:val="18"/>
              </w:rPr>
            </w:pPr>
            <w:r>
              <w:rPr>
                <w:color w:val="auto"/>
              </w:rPr>
              <w:t>Москаленко Любовь Никола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управлению муниципальным имуществом и землепользова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9034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1/3  дол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9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3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легковые </w:t>
            </w:r>
            <w:r>
              <w:rPr>
                <w:lang w:val="en-US"/>
              </w:rPr>
              <w:t>Nissan Bluebir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1/3  доли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9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3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1/3  доли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9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3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9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3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sz w:val="18"/>
                <w:szCs w:val="18"/>
              </w:rPr>
            </w:pPr>
            <w:r>
              <w:rPr/>
              <w:t>Ширшина Ирина Анатол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управлению муниципальным имуществом и землепользова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90163,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9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6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6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88529,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9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6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6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Легковой автомобиль ВАЗ 21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9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6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6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Трыханкина Юлия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ерге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начальника финансового отдела по бюджетной полити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61542,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золированная часть жилого дом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2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4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Легковой автомобиль СЕАЗ11113-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Изолированная часть жилого дом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Тремасова Наталья Владими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/>
              <w:t>Заместитель начальника финансового отдела – главный бухгалте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1904,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1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8,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5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ВАЗ 21124; Автомобиль грузовой 27901-0000010-21Фургон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мобиль грузовой ЗИЛ 433362К130 Цистерна КО5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1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Писаренко Елена Александ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/>
              <w:t>Заместитель начальника финансового отдела по казначейскому исполнению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3531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  <w:r>
              <w:rPr>
                <w:lang w:val="en-US"/>
              </w:rPr>
              <w:t xml:space="preserve">¼ </w:t>
            </w:r>
            <w:r>
              <w:rPr>
                <w:lang w:val="ru-RU"/>
              </w:rPr>
              <w:t>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86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Киа Пикант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2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,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,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5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86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0,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«Хендай элантра»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мобиль грузовой ГАЗ 33021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Сельскохозяйственная техника МТЗ82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,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,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86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,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,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86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Бондаренко Светлана Владими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51354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7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9,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7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9,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60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7275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8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9,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Бондаренко Надежда Павл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10242,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1/2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7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8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93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ВАЗ21074, Прицеп к легковому Т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77764,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7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0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5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Ефименко Татьяна Никола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77243,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2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9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8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850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8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2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рестьянов Сергей Геннадь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73554,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 ВАЗ-2101, ВАЗ21114, Прицеп легковой 8213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57511,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44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154,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Сын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099,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Васютенко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Яна Владими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4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Двухкомнатная квартира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6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622010,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9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 Хендай-Элант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 21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6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6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Гринюк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Лариса Викторо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07351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FF0000"/>
              </w:rPr>
            </w:pPr>
            <w:r>
              <w:rPr>
                <w:b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FF0000"/>
              </w:rPr>
            </w:pPr>
            <w:r>
              <w:rPr>
                <w:color w:val="FF0000"/>
              </w:rPr>
              <w:t>Коломыйченко Ольга Вячеслав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9236,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7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915966,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7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4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7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FF0000"/>
              </w:rPr>
            </w:pPr>
            <w:r>
              <w:rPr>
                <w:color w:val="FF0000"/>
              </w:rPr>
              <w:t xml:space="preserve">Сын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7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Красн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Ольга Викто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0315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5,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93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ВАЗ 210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13983,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Сын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Кузнецова Надежда Никола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00457,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7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9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7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9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Садгобелашвили Татьяна Александровна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4604,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/3 часть земельного участк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/3 часть жилого до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01950,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/3 часть земельного участк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/3 часть жилого до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/3 часть земельного участк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/3 часть жилого до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трыгина Светлана Иван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29375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1/3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3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3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ВАЗ 11183;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1809,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3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 ОКА ВАЗ 111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мобиль грузовой ГАЗ33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1/3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3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3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3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1/3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3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Волгодонский интерн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оц. Учрежд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Сутулин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Ирина Василь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55305,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2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Шаталина Светлана Александ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экономического разви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8025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8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  <w:t>TAYOTA AURI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" w:right="17"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</w:t>
            </w:r>
            <w:r>
              <w:rPr>
                <w:lang w:val="en-US"/>
              </w:rPr>
              <w:t>8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" w:right="17" w:hanging="0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оннова Александра Васил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начальника отдела экономического разви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1784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2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2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4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е помещение, общежит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5,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2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е помещение, общежит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е помещение, общежитие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5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Осадчая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Елена Никола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экономического разви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10951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9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83266,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9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Грузовой автомобиль ГАЗЕЛЬ ГАЗ 3302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Мотоцикл ЯВА 3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Остапенко Анжелика Евген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экономического развития</w:t>
            </w:r>
          </w:p>
          <w:p>
            <w:pPr>
              <w:pStyle w:val="Normal"/>
              <w:ind w:left="17" w:right="17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93941,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Нежилое помещ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7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0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7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27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3,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,0 </w:t>
            </w:r>
            <w:r>
              <w:rPr>
                <w:lang w:val="en-US"/>
              </w:rPr>
              <w:t>GL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58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2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88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Нежилое помещ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7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0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7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27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3,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8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ВАЗ 21150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мобиль грузовой ГАЗ 2775-01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Сельскохозяйственная техника МТЗ-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9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уракина Нина Серге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экономического разви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71642,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7,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9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рошенко Ирина Александ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экономического развития</w:t>
            </w:r>
          </w:p>
          <w:p>
            <w:pPr>
              <w:pStyle w:val="Normal"/>
              <w:ind w:left="17" w:right="17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29043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5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5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5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Вахабова Аминат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Иса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экономического развития</w:t>
            </w:r>
          </w:p>
          <w:p>
            <w:pPr>
              <w:pStyle w:val="Normal"/>
              <w:ind w:left="17" w:right="17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9090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7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, подарок отца Вахабова И.А.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Сопельняк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Ольга лександ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экономического разви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27864,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1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03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3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17247,1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1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: ВАЗ 21213 «Нива»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Жалнин Александр Владимир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архитектуры и ЖК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67932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FLUENCE</w:t>
            </w:r>
            <w:r>
              <w:rPr/>
              <w:t xml:space="preserve">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прицеп МАЗ 81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819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Емельянова Юлия Алексе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начальника отдела архитектуры и ЖКХ – главный архитекто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82900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4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Гарбуз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Ольга Геннад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архитектуры и ЖК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83627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49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812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49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Герасимов Александр Василь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начальника отдела архитектуры и ЖКХ – главный архитекто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25550,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2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ind w:left="17" w:right="17" w:hanging="0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21568,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2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Жут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Лариса Пет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архитектуры и ЖК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0611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6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48616,7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6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6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Красн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Ирина Никола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-главный экономист отдела архитектуры и ЖК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01167,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1/2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9,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9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 111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алинова Эльмира Алифхан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Специалист 1 категории отдела архитектуры и ЖК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85061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5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</w:t>
            </w:r>
            <w:r>
              <w:rPr/>
              <w:t>А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867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470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88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82г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5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 УАЗ; Лада 211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Сельскохозяйственная техника: МТЗ 82.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Беларус 82.1-57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Беларус 82.1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Беларус 1221.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 </w:t>
            </w:r>
            <w:r>
              <w:rPr/>
              <w:t>ДТ-75МС4; СК-5Нив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5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5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Морозенко Татьяна Васил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по жилищным субвенциям отдела архитектуры и ЖК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15210,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8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1/8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9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3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7672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8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1/8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9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8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3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 xml:space="preserve">Автомобили легковые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  <w:t>LADA 11130</w:t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прицеп</w:t>
            </w:r>
            <w:r>
              <w:rPr>
                <w:lang w:val="en-US"/>
              </w:rPr>
              <w:t xml:space="preserve"> </w:t>
            </w:r>
            <w:r>
              <w:rPr/>
              <w:t>ВТ</w:t>
            </w:r>
            <w:r>
              <w:rPr>
                <w:lang w:val="en-US"/>
              </w:rPr>
              <w:t xml:space="preserve"> 6300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8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1/8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9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Ткаченко Наталья Валер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архитектуры и ЖК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85534,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ВАЗ 210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8628,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Морозова Марина Никола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ru-RU"/>
              </w:rPr>
            </w:pPr>
            <w:r>
              <w:rPr/>
              <w:t>Начальник отдела по культуре, молодежной политике, спорту и туризм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88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  <w:t>3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Подорова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Юлия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ерге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по культуре, молодежной политике, спорту и туризм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92785,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 1/3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2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Ванин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Валерий Иван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по культуре, молодежной политике, спорту и туризм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12730,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 21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574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6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Ябанжи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Ирина Васил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по культуре, молодежной политике, спорту и туризм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6574,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1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3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ВАЗ 21124 </w:t>
            </w:r>
            <w:r>
              <w:rPr>
                <w:lang w:val="en-US"/>
              </w:rPr>
              <w:t>Lada</w:t>
            </w:r>
            <w:r>
              <w:rPr/>
              <w:t>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3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164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13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8,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1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1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1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1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1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Бондарь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Андрей Борис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66169,7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      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Изолированная часть жилого дома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98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легковые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Н3; ИЖ2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796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      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Изолированная часть жилого дома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98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Донченко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ергей А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начальника отдела информационных технолог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31888,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1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ХЭТЧБЕ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Гордеева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рина Никола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1600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31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8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9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80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Цыган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Ирина Василь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44181,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,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3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8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8693,17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, ¼ дол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3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3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 xml:space="preserve">Белов </w:t>
            </w:r>
          </w:p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 xml:space="preserve">Владимир </w:t>
            </w:r>
          </w:p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Иль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06319,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6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ВАЗ 2106;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 21043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Форд Фокус.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грузовой: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ГАЗ 53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6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нязева Людмила Никола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Заместитель начальника по кадровой работе отдела правовой и кадров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31736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1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665703,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1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48,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2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ind w:left="17" w:right="17" w:hanging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Худяков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Роман Анатоль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правовой и кадровой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24131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20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76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4,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800000"/>
              </w:rPr>
            </w:pPr>
            <w:r>
              <w:rPr>
                <w:b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800000"/>
              </w:rPr>
            </w:pPr>
            <w:r>
              <w:rPr>
                <w:color w:val="800000"/>
              </w:rPr>
              <w:t xml:space="preserve">Титков </w:t>
            </w:r>
          </w:p>
          <w:p>
            <w:pPr>
              <w:pStyle w:val="Normal"/>
              <w:ind w:left="17" w:right="17" w:hanging="0"/>
              <w:rPr>
                <w:color w:val="800000"/>
              </w:rPr>
            </w:pPr>
            <w:r>
              <w:rPr>
                <w:color w:val="800000"/>
              </w:rPr>
              <w:t>Алексей Викт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63" w:hanging="0"/>
              <w:jc w:val="center"/>
              <w:rPr/>
            </w:pPr>
            <w:r>
              <w:rPr/>
              <w:t xml:space="preserve">Специалист 1 категории — ответственный секретарь административной комисс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989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: Джилли Эмгрант; УАЗ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амаз 5320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ГАЗ 33021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5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Городжая Наталья Ивановна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73766,03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9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3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</w:t>
            </w:r>
            <w:r>
              <w:rPr/>
              <w:t>А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9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3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9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93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Маж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Ольга Анатоль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8516,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ибанова Татьяна Василь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Специалист 1 категории отдела опеки и попечитель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60236,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9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улькин Владимир Александр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по ГОЧС, мобилизационной подготовке и мобилиз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47040,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4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УАЗ390992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Шевроле-Нива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Ситроен С4.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Прицеп для перевозки водной техники МЗСА 81771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Трактор ЮМЗ-6КЛ; Лодка «Казанка 5М-7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18152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пай 1/15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8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5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5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000000"/>
              </w:rPr>
            </w:pPr>
            <w:r>
              <w:rPr>
                <w:b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 xml:space="preserve">Бакунин </w:t>
            </w:r>
          </w:p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Виктор Иван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по ГОЧС, мобилизационной подготовке и мобилиз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70495,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Изолированная часть жилого дом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59473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Изолированная часть жилого дом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ВАЗ 211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Сокол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Вера Алексе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87081,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½ дол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9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5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34572,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2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9,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5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ВАЗ 21074;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Прицеп легковой 8213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Егоров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Василий Юрье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3219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0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ндрюшак Василий Василь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Главный специалист по охране тру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75327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3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9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-210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грузовые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Ж-2715-0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Мототранспортные средства ЧЗ-35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55755,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3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9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Шипаев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Сергей Евгень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ачальник отдела по сельскому хозяйству и продовольств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35958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8,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3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4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КИА Спектра; Моторная лодка Прогресс-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2505,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3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46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40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5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3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4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Быков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Михаил Михайл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по сельскому хозяйству и продовольств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14003,7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4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 Форд Сие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94345,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210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оноваленко Нина Василь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по сельскому хозяйству и продовольств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13709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94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4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ужегали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Амир Сайдула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-зоотехник отдела по сельскому хозяйству и продовольств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69780,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279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5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86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Легковой автомобиль ВАЗ 2105,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Сельскохозяйственная  техника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Беларус МТЗ-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Жен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63029,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Матвиенко Татьяна Серге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-экономист отдела по сельскому хозяйству и продовольств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83973,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8,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Литвинова Татьяна Иван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ачальник отдела социальной </w:t>
            </w:r>
            <w:bookmarkStart w:id="0" w:name="_GoBack"/>
            <w:bookmarkEnd w:id="0"/>
            <w:r>
              <w:rPr/>
              <w:t>сф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516933,0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35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76063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грузовой ГАЗ-3302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нтерн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/>
              </w:rPr>
              <w:t>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Первушина Елена Александро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социальной сф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80027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39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1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Никифорова Айгюль Зинул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отдела социальной сф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01534,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2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2612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28,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70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70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700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Легковые автомобили: ВАЗ 2106, Хендай Илантра, Грузовые автомобили: Камаз 5320,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УАЗ 390945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втоприцепы: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 </w:t>
            </w:r>
            <w:r>
              <w:rPr/>
              <w:t>прицеп СЗАП, прицеп СЗАП 815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МТЗ-8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МТЗ-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22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32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Не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Барсенко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Ольга Александро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социальной сф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29469,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80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Легковой автомобиль: ВАЗ 3211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Перевозникова  Анжелла Геннадье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социальной сф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966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Бут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Надежда Алексе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Ведущий специалист отдела социальной сф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43262,5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51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5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5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300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Нех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Татьяна Михайл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комисси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48602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.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78851,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01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rPr>
                <w:color w:val="auto"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Широк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Нин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Константиновна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управления делам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10475,06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3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7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7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42861,69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3,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7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ВАЗ-2107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-2112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ахметова Людмила Наурзбае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специалист управления дел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220453,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6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621060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 1/84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6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2133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68,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8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26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Толочек Александр Николае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Директор МБУ «Отдел капитального строительст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390676,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1,2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6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2115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629260,0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 ½ дол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4,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 21074нет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Бреусова Татьяна Александ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бухгалтер МКУ «Централизованная бухгалтер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622566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4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13746,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47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804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АЗ-1102;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-21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Тремасов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Александр Владимир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Директор МХЭКУ Быков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889311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ндивидуальный 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1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>Легковые автомобили</w:t>
            </w:r>
          </w:p>
          <w:p>
            <w:pPr>
              <w:pStyle w:val="Normal"/>
              <w:ind w:left="17" w:right="17" w:hanging="0"/>
              <w:rPr/>
            </w:pP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-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ВАЗ-21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58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ндивидуальный 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1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ндивидуальный 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1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Индивидуальный жилой дом ¼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1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-48" w:right="-78" w:hanging="0"/>
              <w:rPr>
                <w:color w:val="auto"/>
              </w:rPr>
            </w:pPr>
            <w:r>
              <w:rPr>
                <w:b/>
              </w:rPr>
              <w:t>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Зубарев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Олег Виктор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Главный редактор МБУ «Быково-меди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881031,6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½ доли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97,6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7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left="17" w:right="17" w:hanging="0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4010,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7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Лопатин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Сергей Павлови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Директор МАУ «Быковский технологический центр коллективного пользования агропромышленного комплекс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708766,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0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Автомобили легковые ВАЗ2107; УАЗ 330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Супруг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2431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1/6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0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/>
              <w:t>ВАЗ 21074</w:t>
            </w:r>
          </w:p>
          <w:p>
            <w:pPr>
              <w:pStyle w:val="Normal"/>
              <w:ind w:left="17" w:right="17" w:hanging="0"/>
              <w:rPr>
                <w:lang w:val="en-US"/>
              </w:rPr>
            </w:pPr>
            <w:r>
              <w:rPr>
                <w:lang w:val="en-US"/>
              </w:rPr>
              <w:t>BMW</w:t>
            </w:r>
            <w:r>
              <w:rPr/>
              <w:t xml:space="preserve"> 523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ind w:left="17" w:right="17" w:hanging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1/6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0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Дочь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Квартира 1/6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6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00,1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48" w:right="-78" w:hanging="0"/>
              <w:rPr>
                <w:color w:val="auto"/>
              </w:rPr>
            </w:pPr>
            <w:r>
              <w:rPr>
                <w:b/>
              </w:rPr>
              <w:t>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 xml:space="preserve">Наумова </w:t>
            </w:r>
          </w:p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Ирина Викторовн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Директор МБУ МФЦ Быков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420308,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Лада 219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упруг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00400,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194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/>
              <w:t>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>
                <w:color w:val="auto"/>
              </w:rPr>
            </w:pPr>
            <w:r>
              <w:rPr>
                <w:color w:val="auto"/>
              </w:rPr>
              <w:t>Сын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jc w:val="center"/>
              <w:rPr/>
            </w:pPr>
            <w:r>
              <w:rPr/>
              <w:t>176890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43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10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7" w:right="17" w:hanging="0"/>
              <w:rPr/>
            </w:pPr>
            <w:r>
              <w:rPr/>
            </w:r>
          </w:p>
          <w:p>
            <w:pPr>
              <w:pStyle w:val="Normal"/>
              <w:ind w:left="17" w:right="17" w:hanging="0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17" w:hanging="0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1:00Z</dcterms:created>
  <dc:creator>test</dc:creator>
  <dc:description/>
  <dc:language>en-US</dc:language>
  <cp:lastModifiedBy/>
  <cp:lastPrinted>2013-05-21T04:29:00Z</cp:lastPrinted>
  <dcterms:modified xsi:type="dcterms:W3CDTF">2016-05-06T13:12:35Z</dcterms:modified>
  <cp:revision>90</cp:revision>
  <dc:subject/>
  <dc:title>Приложение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