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г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62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8"/>
        <w:gridCol w:w="2127"/>
        <w:gridCol w:w="4110"/>
        <w:gridCol w:w="2268"/>
        <w:gridCol w:w="1559"/>
        <w:gridCol w:w="2693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иков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образова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176,5 кв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19,0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42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176,5 кв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 доля 19,05 кв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61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08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д</w:t>
            </w:r>
            <w:r>
              <w:rPr>
                <w:sz w:val="28"/>
                <w:szCs w:val="28"/>
                <w:lang w:val="en-US"/>
              </w:rPr>
              <w:t xml:space="preserve">. 51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м;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газин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Аптека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sz w:val="28"/>
                <w:szCs w:val="28"/>
              </w:rPr>
              <w:t>инд</w:t>
            </w:r>
            <w:r>
              <w:rPr>
                <w:sz w:val="28"/>
                <w:szCs w:val="28"/>
                <w:lang w:val="en-US"/>
              </w:rPr>
              <w:t xml:space="preserve">. 154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olkswagen Pointer </w:t>
            </w:r>
            <w:r>
              <w:rPr>
                <w:sz w:val="28"/>
                <w:szCs w:val="28"/>
              </w:rPr>
              <w:t>инд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  <w:lang w:val="en-US"/>
              </w:rPr>
              <w:t>373575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sang yong </w:t>
            </w:r>
            <w:r>
              <w:rPr>
                <w:sz w:val="28"/>
                <w:szCs w:val="28"/>
              </w:rPr>
              <w:t>инд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46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Забазн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нсультан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976 кв. м совместная собственность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Жилой дом 159,9 кв. м совме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Volkswagen </w:t>
            </w:r>
            <w:r>
              <w:rPr>
                <w:sz w:val="28"/>
                <w:szCs w:val="28"/>
                <w:lang w:val="en-US"/>
              </w:rPr>
              <w:t>Pass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5 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0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Земельный участок 976 кв. м совместная собственност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Жилой дом 159,9 кв. м совме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Volkswagen </w:t>
            </w:r>
            <w:r>
              <w:rPr>
                <w:sz w:val="28"/>
                <w:szCs w:val="28"/>
                <w:lang w:val="en-US"/>
              </w:rPr>
              <w:t>Pass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5 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9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ин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нсультант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66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06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гин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Главный специалист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3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рина О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Ведущий специалист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0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9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0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А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Л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нсультант органа опеки и попеч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 759 кв. м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доля 76,2 кв. м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53,9кв. 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вартира инд. 4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61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53,9кв. м.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1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GAN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1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Гребенкин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Главный специалист органа опеки и попеч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 56,5 кв. м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0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31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 56,5 кв. м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0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235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Ю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Ведущий специалист органа опеки и попечительст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53,9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6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о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нсультант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aewoo Matiz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51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нинскова Д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нсультант от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Corolla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72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тдела муниципальной службы и работы с кадрами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7:00Z</dcterms:created>
  <dc:creator>Архив</dc:creator>
  <dc:description/>
  <cp:keywords/>
  <dc:language>en-US</dc:language>
  <cp:lastModifiedBy>Admin</cp:lastModifiedBy>
  <cp:lastPrinted>2015-05-25T15:47:00Z</cp:lastPrinted>
  <dcterms:modified xsi:type="dcterms:W3CDTF">2016-05-23T19:16:00Z</dcterms:modified>
  <cp:revision>4</cp:revision>
  <dc:subject/>
  <dc:title/>
</cp:coreProperties>
</file>