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/>
      </w:pPr>
      <w:r>
        <w:rPr>
          <w:lang w:bidi="ru-RU"/>
        </w:rPr>
        <w:t xml:space="preserve">лава администрации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3.05.201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4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505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68"/>
        <w:gridCol w:w="1843"/>
        <w:gridCol w:w="3827"/>
        <w:gridCol w:w="2268"/>
        <w:gridCol w:w="1559"/>
        <w:gridCol w:w="2693"/>
      </w:tblGrid>
      <w:tr>
        <w:trPr>
          <w:tblHeader w:val="true"/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>Сведения об источниках получения средств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>(в случае превышения общего дохода служащего (работника) и его супруги (супруга) за последних три года предшествующих совершению сделки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окар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меститель главы администрации по жилищно - коммунальным вопросам, строительству и транспо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й дом 89,2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 xml:space="preserve">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Моторная лодка «Лидер 330»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Моторная лодка «Южанка-2»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ицеп к л/а протон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ицеп к л/а 821303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ицеп МЗСА 81771</w:t>
            </w:r>
            <w:r>
              <w:rPr>
                <w:lang w:val="en-US"/>
              </w:rPr>
              <w:t xml:space="preserve">D </w:t>
            </w:r>
            <w:r>
              <w:rPr/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50139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Рывкин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меститель главы администрации по экономике и инвестиционной политике, начальник отдела по экономике и инвестиционной поли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257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анкова Т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меститель главы администрации по социальной политике, начальник отдела по социальной поли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4 доля 44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5262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4 доля 44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64124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4 доля 44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83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4 доля 44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4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Еременко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отдела учета и отчет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приусадебный участок инд. 1000 кв. м;</w:t>
            </w:r>
          </w:p>
          <w:p>
            <w:pPr>
              <w:pStyle w:val="Normal"/>
              <w:jc w:val="both"/>
              <w:rPr/>
            </w:pPr>
            <w:r>
              <w:rPr/>
              <w:t>Жилой дом 58,9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и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20133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eres</w:t>
            </w:r>
            <w:r>
              <w:rPr/>
              <w:t xml:space="preserve"> и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осыло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отдела учета и отчет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4 доля 1000 кв. м;</w:t>
            </w:r>
          </w:p>
          <w:p>
            <w:pPr>
              <w:pStyle w:val="Normal"/>
              <w:jc w:val="both"/>
              <w:rPr/>
            </w:pPr>
            <w:r>
              <w:rPr/>
              <w:t>Жилой дом 1/4 доля 176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аз 2111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00314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4 доля 1000 кв. м;</w:t>
            </w:r>
          </w:p>
          <w:p>
            <w:pPr>
              <w:pStyle w:val="Normal"/>
              <w:jc w:val="both"/>
              <w:rPr/>
            </w:pPr>
            <w:r>
              <w:rPr/>
              <w:t>Жилой дом 1/4 доля 176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82599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4 доля 1000 кв. м;</w:t>
            </w:r>
          </w:p>
          <w:p>
            <w:pPr>
              <w:pStyle w:val="Normal"/>
              <w:jc w:val="both"/>
              <w:rPr/>
            </w:pPr>
            <w:r>
              <w:rPr/>
              <w:t>Жилой дом 1/4 доля 176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4 доля 1000 кв. м;</w:t>
            </w:r>
          </w:p>
          <w:p>
            <w:pPr>
              <w:pStyle w:val="Normal"/>
              <w:jc w:val="both"/>
              <w:rPr/>
            </w:pPr>
            <w:r>
              <w:rPr/>
              <w:t>Жилой дом 1/4 доля 176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Ракович Е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отдела учета и отчет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21873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Рыбникова Т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едущий специалист учета и отче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емельный участок 1591 кв. м инд.</w:t>
            </w:r>
          </w:p>
          <w:p>
            <w:pPr>
              <w:pStyle w:val="Normal"/>
              <w:ind w:left="34" w:hanging="0"/>
              <w:rPr/>
            </w:pPr>
            <w:r>
              <w:rPr/>
              <w:t>Квартира 60 кв. м инд.</w:t>
            </w:r>
          </w:p>
          <w:p>
            <w:pPr>
              <w:pStyle w:val="Normal"/>
              <w:ind w:left="34" w:hanging="0"/>
              <w:rPr/>
            </w:pPr>
            <w:r>
              <w:rPr/>
              <w:t>Гараж 15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84640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Роганов А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отдела по с\х, продовольствию и природопользовани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837 кв. м инд.</w:t>
            </w:r>
          </w:p>
          <w:p>
            <w:pPr>
              <w:pStyle w:val="Normal"/>
              <w:jc w:val="both"/>
              <w:rPr/>
            </w:pPr>
            <w:r>
              <w:rPr/>
              <w:t>Дачный участок общая 600 кв.. м</w:t>
            </w:r>
          </w:p>
          <w:p>
            <w:pPr>
              <w:pStyle w:val="Normal"/>
              <w:jc w:val="both"/>
              <w:rPr/>
            </w:pPr>
            <w:r>
              <w:rPr/>
              <w:t>Жил дом 100 кв. м инд.</w:t>
            </w:r>
          </w:p>
          <w:p>
            <w:pPr>
              <w:pStyle w:val="Normal"/>
              <w:jc w:val="both"/>
              <w:rPr/>
            </w:pPr>
            <w:r>
              <w:rPr/>
              <w:t>Дачный домик общ 12 кв. м</w:t>
            </w:r>
          </w:p>
          <w:p>
            <w:pPr>
              <w:pStyle w:val="Normal"/>
              <w:jc w:val="both"/>
              <w:rPr/>
            </w:pPr>
            <w:r>
              <w:rPr/>
              <w:t>Гараж общ 24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инд. Ваз 21213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7751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33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57139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алашник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отдела по с\х, продовольствию и природопользовани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83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олдыр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отдела по с\х, продовольствию и природопользовани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621 кв. м инд.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 общ 1/9 доля 1747000 кв. м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 1/6 доля 57600 кв. м;</w:t>
            </w:r>
          </w:p>
          <w:p>
            <w:pPr>
              <w:pStyle w:val="Normal"/>
              <w:jc w:val="both"/>
              <w:rPr/>
            </w:pPr>
            <w:r>
              <w:rPr/>
              <w:t>Жилой дом 98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  <w:r>
              <w:rPr/>
              <w:t xml:space="preserve">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ВАЗ 21124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60009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1975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Русан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отдела по с\х, продовольствию и природопользовани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2 для 763 кв. 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656 кв. м инд.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 общ дол 2/241 доли 19665600 кв. м;</w:t>
            </w:r>
          </w:p>
          <w:p>
            <w:pPr>
              <w:pStyle w:val="Normal"/>
              <w:jc w:val="both"/>
              <w:rPr/>
            </w:pPr>
            <w:r>
              <w:rPr/>
              <w:t>Жил дом 1/2 доля 53,5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74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9020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2 для 763 кв. м</w:t>
            </w:r>
          </w:p>
          <w:p>
            <w:pPr>
              <w:pStyle w:val="Normal"/>
              <w:jc w:val="both"/>
              <w:rPr/>
            </w:pPr>
            <w:r>
              <w:rPr/>
              <w:t>Жил дом 1/2 доля 53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41870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Михее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отдела по с\х, продовольствию и природопользовани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36,5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76950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 по основному месту работы в 2012-2013 гг в сумме 268 128,30, трудовая пенсия матери в 2011-2013 гг. в сумме 263 615,02</w:t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Гречишник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чальник правого от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вартира совместная собственность 67,5 кв.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совмест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 109804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2 доля 1533,8 кв. м;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 доля 47,2 кв.м;</w:t>
            </w:r>
          </w:p>
          <w:p>
            <w:pPr>
              <w:pStyle w:val="Normal"/>
              <w:jc w:val="both"/>
              <w:rPr/>
            </w:pPr>
            <w:r>
              <w:rPr/>
              <w:t>Квартира совместная собственность 67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совмест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83462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анюкова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правого отде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 xml:space="preserve">Sonata </w:t>
            </w:r>
            <w:r>
              <w:rPr/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74675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751 кв. м инд.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/х назначения 1/3 доля 720000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72,9 кв. м инд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40,7 кв. м инд.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3831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иямова Г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лавный специалист правог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73712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Антонова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нсультант правого отд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69361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«</w:t>
            </w:r>
            <w:r>
              <w:rPr>
                <w:lang w:val="en-US"/>
              </w:rPr>
              <w:t>Accent</w:t>
            </w:r>
            <w:r>
              <w:rPr/>
              <w:t>» инд.;</w:t>
            </w:r>
          </w:p>
          <w:p>
            <w:pPr>
              <w:pStyle w:val="Normal"/>
              <w:ind w:left="-108" w:hanging="0"/>
              <w:rPr/>
            </w:pPr>
            <w:r>
              <w:rPr/>
              <w:t>ВАЗ 212140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791651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Ив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общего отде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703 кв. м инд.;</w:t>
            </w:r>
          </w:p>
          <w:p>
            <w:pPr>
              <w:pStyle w:val="Normal"/>
              <w:jc w:val="both"/>
              <w:rPr/>
            </w:pPr>
            <w:r>
              <w:rPr/>
              <w:t>Жилой дом 49,2 кв. м инд.;</w:t>
            </w:r>
          </w:p>
          <w:p>
            <w:pPr>
              <w:pStyle w:val="Normal"/>
              <w:jc w:val="both"/>
              <w:rPr/>
            </w:pPr>
            <w:r>
              <w:rPr/>
              <w:t>Гараж 29,3 кв. м инд.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73171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64886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64725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арташе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нсультант общего от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46,8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47627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омина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общего отде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32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84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 по основному месту работы за 2010-2014 гг. в сумме 600000, доход по основному месту работы супруга за 2010-2014 гг. в сумме 200000, денежные средства с депозита в сумме 230</w:t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625 кв. м инд.;</w:t>
            </w:r>
          </w:p>
          <w:p>
            <w:pPr>
              <w:pStyle w:val="Normal"/>
              <w:jc w:val="both"/>
              <w:rPr/>
            </w:pPr>
            <w:r>
              <w:rPr/>
              <w:t>Жилой дом 63,5 кв. м инд.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175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узнецова О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общего отде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95974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Земцов С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отдела ГО и Ч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589 кв. м инд.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433 кв. м инд.;</w:t>
            </w:r>
          </w:p>
          <w:p>
            <w:pPr>
              <w:pStyle w:val="Normal"/>
              <w:jc w:val="both"/>
              <w:rPr/>
            </w:pPr>
            <w:r>
              <w:rPr/>
              <w:t>Жилой дом 209,2 кв. м инд.;</w:t>
            </w:r>
          </w:p>
          <w:p>
            <w:pPr>
              <w:pStyle w:val="Normal"/>
              <w:jc w:val="both"/>
              <w:rPr/>
            </w:pPr>
            <w:r>
              <w:rPr/>
              <w:t>Жилой дом 57,7 кв. м инд.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lla</w:t>
            </w:r>
            <w:r>
              <w:rPr/>
              <w:t xml:space="preserve">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инд.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ребная лодка </w:t>
            </w:r>
            <w:r>
              <w:rPr>
                <w:lang w:val="en-US"/>
              </w:rPr>
              <w:t>Seaha</w:t>
            </w:r>
            <w:r>
              <w:rPr/>
              <w:t>-400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Автоприцеп УАЗ-8109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747150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с/х назначения 1246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lla</w:t>
            </w:r>
            <w:r>
              <w:rPr/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58575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адчико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отдела ГО и Ч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54,6 кв. м инд.</w:t>
            </w:r>
          </w:p>
          <w:p>
            <w:pPr>
              <w:pStyle w:val="Normal"/>
              <w:jc w:val="both"/>
              <w:rPr/>
            </w:pPr>
            <w:r>
              <w:rPr/>
              <w:t>Квартира 79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orshe Cayenne S </w:t>
            </w:r>
            <w:r>
              <w:rPr/>
              <w:t>ин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 xml:space="preserve">Honda Accord </w:t>
            </w:r>
            <w:r>
              <w:rPr/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785204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917 кв. м инд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787 кв. м инд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/х назначения 1096/478952 доля 70470000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276,8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80,6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АЗ 2106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84737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ьяченко Л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архивного отде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2 доля 668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 доля 75,9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9908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2 доля 668 кв. 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1/2 доля 75,9 кв. м </w:t>
            </w:r>
          </w:p>
          <w:p>
            <w:pPr>
              <w:pStyle w:val="Normal"/>
              <w:jc w:val="both"/>
              <w:rPr/>
            </w:pPr>
            <w:r>
              <w:rPr/>
              <w:t>Квартира 43,8 кв. м инд.</w:t>
            </w:r>
          </w:p>
          <w:p>
            <w:pPr>
              <w:pStyle w:val="Normal"/>
              <w:jc w:val="both"/>
              <w:rPr/>
            </w:pPr>
            <w:r>
              <w:rPr/>
              <w:t>Квартира 43,2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 xml:space="preserve">A-6 </w:t>
            </w:r>
            <w:r>
              <w:rPr/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71022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абеныше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лавный специалист архивного отде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 xml:space="preserve">Daewoo Matiz </w:t>
            </w:r>
            <w:r>
              <w:rPr/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16496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агнюкова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отдела архитектуры и градостроительств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Ж 2715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84856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090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85,8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аршин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лавный специалист отдела архитектуры и градостроительств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90357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1/2 доля 39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70374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Елькин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755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59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 xml:space="preserve">Daewoo Nexia </w:t>
            </w:r>
            <w:r>
              <w:rPr/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 xml:space="preserve">125293,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4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Хмура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по спорту, физической культуре и работе с молодежью отдела по социальной полити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1/2 доля 24,6 кв. м</w:t>
            </w:r>
          </w:p>
          <w:p>
            <w:pPr>
              <w:pStyle w:val="Normal"/>
              <w:jc w:val="both"/>
              <w:rPr/>
            </w:pPr>
            <w:r>
              <w:rPr/>
              <w:t>Гараж 22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5118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624 кв. м инд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772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82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88,3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0232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туденикина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по  работе с молодежью отдела по социальной полити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пай 1/6 доля 202000 кв. 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 1/6 доля 500000 кв. 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 1/6 доля 1152000 кв. м</w:t>
            </w:r>
          </w:p>
          <w:p>
            <w:pPr>
              <w:pStyle w:val="Normal"/>
              <w:jc w:val="both"/>
              <w:rPr/>
            </w:pPr>
            <w:r>
              <w:rPr/>
              <w:t>Квартира 40,5 кв. м инд.</w:t>
            </w:r>
          </w:p>
          <w:p>
            <w:pPr>
              <w:pStyle w:val="Normal"/>
              <w:jc w:val="both"/>
              <w:rPr/>
            </w:pPr>
            <w:r>
              <w:rPr/>
              <w:t>Квартира 35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48388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с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отдела по социальной полити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 441600 кв. м инд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353 кв. м инд.</w:t>
            </w:r>
          </w:p>
          <w:p>
            <w:pPr>
              <w:pStyle w:val="Normal"/>
              <w:jc w:val="both"/>
              <w:rPr/>
            </w:pPr>
            <w:r>
              <w:rPr/>
              <w:t>Квартира 42,9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АЗ 2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15334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Грищенко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по культуре отдела по социальной полити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57,5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hyperlink r:id="rId2" w:tgtFrame="_blank">
              <w:r>
                <w:rPr>
                  <w:rStyle w:val="InternetLink"/>
                </w:rPr>
                <w:t>Geely MK Cross</w:t>
              </w:r>
            </w:hyperlink>
            <w:r>
              <w:rPr/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49781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1/3 доля 4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605685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абкин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по культуре отдела по социальной полити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4 доля 319 кв. 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623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1/4 доля 45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59,4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88577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4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иличева А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по выплате жилищных субсидий в отделе по социальной полити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29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58300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amry</w:t>
            </w:r>
            <w:r>
              <w:rPr/>
              <w:t xml:space="preserve"> ин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УАЗ 315195 ин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ГАЗ 5204 ин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ицеп легковой ин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ицеп пчеловодческий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44411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4688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Халабурдина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по работе с молодежью отдела по социальной полити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78521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921832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етр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комиссии по делам несовершеннолетних и защите их пра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12879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Моисеенко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тветственный секретарь комиссии по делам несовершеннолетних и защите их пра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Lada 217020</w:t>
            </w:r>
            <w:r>
              <w:rPr/>
              <w:t xml:space="preserve"> «</w:t>
            </w:r>
            <w:r>
              <w:rPr>
                <w:lang w:val="en-US"/>
              </w:rPr>
              <w:t>Priora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/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43691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50 337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Маниихин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отдела ЗАГ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4 доля 366 кв. м</w:t>
            </w:r>
          </w:p>
          <w:p>
            <w:pPr>
              <w:pStyle w:val="Normal"/>
              <w:jc w:val="both"/>
              <w:rPr/>
            </w:pPr>
            <w:r>
              <w:rPr/>
              <w:t>Квартира 32,7 кв. м инд.</w:t>
            </w:r>
          </w:p>
          <w:p>
            <w:pPr>
              <w:pStyle w:val="Normal"/>
              <w:jc w:val="both"/>
              <w:rPr/>
            </w:pPr>
            <w:r>
              <w:rPr/>
              <w:t>Здание 1/4 доля 18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fe</w:t>
            </w:r>
            <w:r>
              <w:rPr/>
              <w:t xml:space="preserve"> ин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УАЗ 22069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УАЗ 3303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50424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й дом 177,7 кв. м инд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88329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Иванова Ю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64886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703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49,2 кв. м инд.</w:t>
            </w:r>
          </w:p>
          <w:p>
            <w:pPr>
              <w:pStyle w:val="Normal"/>
              <w:jc w:val="both"/>
              <w:rPr/>
            </w:pPr>
            <w:r>
              <w:rPr/>
              <w:t>Гараж 29,3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73171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Михайловская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чальник отдела муниципальной службы и работы с кад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625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107,8 кв. м инд.</w:t>
            </w:r>
          </w:p>
          <w:p>
            <w:pPr>
              <w:pStyle w:val="Normal"/>
              <w:jc w:val="both"/>
              <w:rPr/>
            </w:pPr>
            <w:r>
              <w:rPr/>
              <w:t>Квартира 47,4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647903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ергеев С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нсультант по охране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2 доля 1049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 доля 106,2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АЗ – 2121 инд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4813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95126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Усинов П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нсультант по мобилизационной подготовке и моби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с/х назначения 30000 кв. м инд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/х назначения 44160 кв. м инд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94,7 кв. м инд.</w:t>
            </w:r>
          </w:p>
          <w:p>
            <w:pPr>
              <w:pStyle w:val="Normal"/>
              <w:jc w:val="both"/>
              <w:rPr/>
            </w:pPr>
            <w:r>
              <w:rPr/>
              <w:t>Жилой дом 74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ГАЗ 31100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УАЗ 31514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24277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АМАЗ 5320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АМАЗ 53212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АМАЗ 53212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ицеп ГКБ 8350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ицеп ГКБ 8350 инд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14386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Резяпова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тветственный секретарь территориальной административной коми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3 доля 1000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 доля 102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АЗ 111130-22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52070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3 доля 1000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 доля 102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Hyundai Accent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708661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3 доля 1000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 доля 102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4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ратухина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лавный специалист отдела экономики и инвестиционной полит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1041 кв. м инд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127,4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undai Accent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75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70812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урицкая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отдела экономики и инвестиционной полит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925 кв. м ин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98,3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343652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219000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46897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амышанова Л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едущий специалист отдела экономики и инвестиционной полит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с/х назначения 1178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9778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717 кв. м инд.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60,3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06054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ошенскова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лавный специалист отдела экономики и инвестиционной полит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общ 1/2 доля 44,4 кв.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3441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общ 1/2 доля 44,4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DE(JB/RIO) </w:t>
            </w:r>
            <w:r>
              <w:rPr/>
              <w:t>инд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7030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Михайлушкина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отдела экономики и инвестиционной полит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26656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702 кв. м инд.</w:t>
            </w:r>
          </w:p>
          <w:p>
            <w:pPr>
              <w:pStyle w:val="Normal"/>
              <w:ind w:left="34" w:hanging="0"/>
              <w:rPr/>
            </w:pPr>
            <w:r>
              <w:rPr/>
              <w:t>Жилой дом 80,8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9451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760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Русанов А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2 для 763 кв. м</w:t>
            </w:r>
          </w:p>
          <w:p>
            <w:pPr>
              <w:pStyle w:val="Normal"/>
              <w:jc w:val="both"/>
              <w:rPr/>
            </w:pPr>
            <w:r>
              <w:rPr/>
              <w:t>Жил дом 1/2 доля 53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41870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1/2 для 763 кв. 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656 кв. м инд.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 общ дол 2/241 доли 19665600 кв. м;</w:t>
            </w:r>
          </w:p>
          <w:p>
            <w:pPr>
              <w:pStyle w:val="Normal"/>
              <w:jc w:val="both"/>
              <w:rPr/>
            </w:pPr>
            <w:r>
              <w:rPr/>
              <w:t>Жил дом 1/2 доля 53,5 кв. м</w:t>
            </w:r>
          </w:p>
          <w:p>
            <w:pPr>
              <w:pStyle w:val="Normal"/>
              <w:jc w:val="both"/>
              <w:rPr/>
            </w:pPr>
            <w:r>
              <w:rPr/>
              <w:t>Жилой дом 74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9020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оныше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нсультант отдела экономики и инвестиционной полит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36,9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6801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64694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Начальник отдела муниципальной службы и работы с кадрами                                                                              И.А. Михайловская</w:t>
      </w:r>
    </w:p>
    <w:sectPr>
      <w:type w:val="nextPage"/>
      <w:pgSz w:orient="landscape" w:w="16838" w:h="11906"/>
      <w:pgMar w:left="10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grad-m.ru/katalog/geely/mk-cro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9:21:00Z</dcterms:created>
  <dc:creator>Архив</dc:creator>
  <dc:description/>
  <dc:language>en-US</dc:language>
  <cp:lastModifiedBy>Roma</cp:lastModifiedBy>
  <cp:lastPrinted>2015-05-25T15:47:00Z</cp:lastPrinted>
  <dcterms:modified xsi:type="dcterms:W3CDTF">2016-05-23T19:21:00Z</dcterms:modified>
  <cp:revision>2</cp:revision>
  <dc:subject/>
  <dc:title/>
</cp:coreProperties>
</file>