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lang w:bidi="ru-RU"/>
        </w:rPr>
        <w:t xml:space="preserve">лава администрации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3.05.201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4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505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8"/>
        <w:gridCol w:w="1843"/>
        <w:gridCol w:w="3827"/>
        <w:gridCol w:w="2268"/>
        <w:gridCol w:w="1559"/>
        <w:gridCol w:w="2693"/>
      </w:tblGrid>
      <w:tr>
        <w:trPr>
          <w:tblHeader w:val="true"/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Сведения об источниках получения средст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(в случае превышения общего дохода служащего (работника) и его супруги (супруга) за последних три года предшествующих совершению сделки)</w:t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центр предоставления государственных и муниципальных усл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72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57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аров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дополнительного образования детей «Детская школа искусств г. Суровикин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емельный участок 1/3 доля 733 кв. 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Жилой дом 1/6 доля 75,9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o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81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бенце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Суровикинский физкультурно - оздоровительный комплек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937 кв. м инд.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емельный участок 1229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25,2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130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91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elly Emgrand </w:t>
            </w:r>
            <w:r>
              <w:rPr>
                <w:sz w:val="28"/>
                <w:szCs w:val="28"/>
              </w:rPr>
              <w:t>инд.,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oyota Prado </w:t>
            </w:r>
            <w:r>
              <w:rPr>
                <w:sz w:val="28"/>
                <w:szCs w:val="28"/>
              </w:rPr>
              <w:t>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070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ров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лавный редактор муниципального учреждения «Редакция газеты Зар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-968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51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ишкин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редактор муниципального бюджетного учреждения «Редакция телепрограммы Суровикинский вестник»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984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9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фонда поддержки малого предпринимательства Суровики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264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81,4 кв. м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вартира 13/84 доли 13,4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1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ова Е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Централизованная бухгалтерия» Суровики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600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709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5,5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50,3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9,7 кв. м и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14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чи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Оперативно - эксплуатационная хозяйственная служба» Суровики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808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7,7 кв. м ин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вартира 1/4 доля 2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ko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ktavia</w:t>
            </w:r>
            <w:r>
              <w:rPr>
                <w:sz w:val="28"/>
                <w:szCs w:val="28"/>
              </w:rPr>
              <w:t xml:space="preserve"> инд.;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Нептун 280-КМ и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4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2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0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2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 доля 29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ть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дополнительного образования детей «Детская музыкальная школа ст. Нижний Чи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074 кв. м инд.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62,7 кв. м инд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96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55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тдела муниципальной службы и работы с кадрами                                                         И.А. Михайловская</w:t>
      </w:r>
    </w:p>
    <w:sectPr>
      <w:type w:val="nextPage"/>
      <w:pgSz w:orient="landscape" w:w="16838" w:h="11906"/>
      <w:pgMar w:left="10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5:00Z</dcterms:created>
  <dc:creator>Архив</dc:creator>
  <dc:description/>
  <cp:keywords/>
  <dc:language>en-US</dc:language>
  <cp:lastModifiedBy>Roma</cp:lastModifiedBy>
  <cp:lastPrinted>2015-05-25T15:47:00Z</cp:lastPrinted>
  <dcterms:modified xsi:type="dcterms:W3CDTF">2016-05-23T19:26:00Z</dcterms:modified>
  <cp:revision>4</cp:revision>
  <dc:subject/>
  <dc:title/>
</cp:coreProperties>
</file>