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lang w:bidi="ru-RU"/>
        </w:rPr>
        <w:t xml:space="preserve">лава администрации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3.05.201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4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520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27"/>
        <w:gridCol w:w="2126"/>
        <w:gridCol w:w="4111"/>
        <w:gridCol w:w="1984"/>
        <w:gridCol w:w="1559"/>
        <w:gridCol w:w="2693"/>
      </w:tblGrid>
      <w:tr>
        <w:trPr>
          <w:tblHeader w:val="true"/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Сведения об источниках получения средств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(в случае превышения общего дохода служащего (работника) и его супруги (супруга) за последних три года предшествующих совершению сделки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а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64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792 кв. м ин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217,7 кв. м инд.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da</w:t>
            </w:r>
            <w:r>
              <w:rPr>
                <w:sz w:val="28"/>
                <w:szCs w:val="28"/>
              </w:rPr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156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н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4,8 кв. м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75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34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49,5 кв. м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43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1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20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с/х назначения 8/2855 доли 8671,94 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56,2 кв. м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95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58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600 кв. м ин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28,4 кв. м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80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ова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01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14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Н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бухгалтерскому учету и отчет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 1000 кв. м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55,4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217 инд.;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ina</w:t>
            </w:r>
            <w:r>
              <w:rPr>
                <w:sz w:val="28"/>
                <w:szCs w:val="28"/>
              </w:rPr>
              <w:t xml:space="preserve"> инд.;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6611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34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 1000 кв.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0 кв. м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72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нсультан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1/2 доля 33,7 кв. 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35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М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537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61,6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97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537 кв.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61,6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Renault SR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3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537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61,6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537 кв.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61,6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атова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нсультант финансового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0,3 кв. м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os</w:t>
            </w:r>
            <w:r>
              <w:rPr>
                <w:sz w:val="28"/>
                <w:szCs w:val="28"/>
              </w:rPr>
              <w:t xml:space="preserve"> инд.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60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отдела муниципальной службы и работы с кадрами                                                 И.А. Михайловская</w:t>
      </w:r>
    </w:p>
    <w:sectPr>
      <w:type w:val="nextPage"/>
      <w:pgSz w:orient="landscape" w:w="16838" w:h="11906"/>
      <w:pgMar w:left="10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5:00Z</dcterms:created>
  <dc:creator>Архив</dc:creator>
  <dc:description/>
  <cp:keywords/>
  <dc:language>en-US</dc:language>
  <cp:lastModifiedBy>Roma</cp:lastModifiedBy>
  <cp:lastPrinted>2015-05-25T15:47:00Z</cp:lastPrinted>
  <dcterms:modified xsi:type="dcterms:W3CDTF">2016-05-23T19:32:00Z</dcterms:modified>
  <cp:revision>4</cp:revision>
  <dc:subject/>
  <dc:title/>
</cp:coreProperties>
</file>