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>комитет экономики и имущественных отношений Администрации Бабаевского муниципального рай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4"/>
        <w:gridCol w:w="2000"/>
        <w:gridCol w:w="1900"/>
        <w:gridCol w:w="1144"/>
        <w:gridCol w:w="1646"/>
        <w:gridCol w:w="1831"/>
        <w:gridCol w:w="1676"/>
        <w:gridCol w:w="1144"/>
        <w:gridCol w:w="1646"/>
      </w:tblGrid>
      <w:tr>
        <w:trPr>
          <w:trHeight w:val="5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4 г. (руб. 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зов Валерий Анатольевич, заведующий отделом имущественных отношений, заместитель председателя комитета экономики и имущественных отнош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98,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Nissan Ti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тева Юлия Алексеевна, заведующий отделом экономического анализ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82,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цова Галина Вениаминовна, заведующий земельным отд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606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24,58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5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тьева Марина Олеговна, ведущий специалист отдела экономического анализ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65,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Автомобиль «Шевроле-Ланос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804,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а Марина Михайловна, заместитель заведующего земельного отдела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31,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TOYOTA-</w:t>
            </w:r>
            <w:r>
              <w:rPr/>
              <w:t>Ай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30,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Мерседес Бенс,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а Екатерина Валерьевна, главный специалист земельного отдел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83,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193,6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Рено-Дастер»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ева Александра Васильевна, заместитель заведующего отдела экономического анализ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3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ЕВРОЛЕ «Нив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Субара Фор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  доли жилого д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а Серафима Григорьевна, главный специалист отдела имущественных отношений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23,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838,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alet Klan J 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шкина Татьяна Вячеславовна, главный  специалист отдела экономического анализ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022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юкова Татьяна Федоровна, ведущий специалист отдела имущественных отнош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62,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373,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Opel Meriv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7:00Z</dcterms:created>
  <dc:creator>*</dc:creator>
  <dc:description/>
  <cp:keywords/>
  <dc:language>en-US</dc:language>
  <cp:lastModifiedBy>user</cp:lastModifiedBy>
  <cp:lastPrinted>2014-05-15T13:12:00Z</cp:lastPrinted>
  <dcterms:modified xsi:type="dcterms:W3CDTF">2002-01-10T22:18:00Z</dcterms:modified>
  <cp:revision>27</cp:revision>
  <dc:subject/>
  <dc:title>Сведения</dc:title>
</cp:coreProperties>
</file>