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олжности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 xml:space="preserve">администрации Вашкинского муниципального района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95"/>
        <w:gridCol w:w="2136"/>
        <w:gridCol w:w="2096"/>
        <w:gridCol w:w="1216"/>
        <w:gridCol w:w="1696"/>
        <w:gridCol w:w="1696"/>
        <w:gridCol w:w="2040"/>
        <w:gridCol w:w="1220"/>
        <w:gridCol w:w="1664"/>
        <w:gridCol w:w="32"/>
        <w:gridCol w:w="3203"/>
      </w:tblGrid>
      <w:tr>
        <w:trPr>
          <w:tblHeader w:val="true"/>
          <w:trHeight w:val="665" w:hRule="atLeast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9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5 г. (руб)</w:t>
            </w:r>
          </w:p>
        </w:tc>
        <w:tc>
          <w:tcPr>
            <w:tcW w:w="67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204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0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204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320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ванов А.И., глава района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8720,78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коллективно-долевая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 га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митсубиси аутлендер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егоход «Буран»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тор «Меркурий»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одка «Прогресс 4»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  <w:p>
            <w:pPr>
              <w:pStyle w:val="Normal"/>
              <w:suppressAutoHyphens w:val="false"/>
              <w:ind w:right="-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0</w:t>
            </w:r>
          </w:p>
        </w:tc>
        <w:tc>
          <w:tcPr>
            <w:tcW w:w="169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32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 (1/4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,3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5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4700,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 (1/4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,3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148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авлов А.В.,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рвый заместитель главы администрации района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5616,6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участок 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4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нисан альмера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2</w:t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1606,75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ЭУ МАТИЗ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4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4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4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893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олева Т.В.,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ститель главы администрации района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2891,5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ФОРД «Фьюжен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вухкомнатная квартира- сумма сделки 2345114,50 (личные сбережения за период 2007-2015 г. – 1275114,50 руб., личные сбережения супруга  за период 2010-2015 г. – 720000,00 руб., ипотечный кредит по договору (кредитный договор №156849 от 08.12.2015г. -350000,00 руб.)</w:t>
            </w:r>
          </w:p>
        </w:tc>
      </w:tr>
      <w:tr>
        <w:trPr>
          <w:trHeight w:val="893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,75</w:t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82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7327,9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7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раин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но «Канго»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9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6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600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лешков И.А., начальник управления 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5373,61</w:t>
            </w:r>
          </w:p>
        </w:tc>
        <w:tc>
          <w:tcPr>
            <w:tcW w:w="2096" w:type="dxa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долевая ¼)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Рено «Дастер»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араж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600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  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320,3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долевая ¼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долевая 1/4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Квартира (долевая 1/4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ипов А.Н., заведующий отделом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6275,15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1/2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2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УАЗ 3303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емельный  участок 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ойота «Королла»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емельный  участок 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0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 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 (общая долев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00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 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291,02</w:t>
            </w:r>
          </w:p>
        </w:tc>
        <w:tc>
          <w:tcPr>
            <w:tcW w:w="2096" w:type="dxa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1/2)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2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емельный  участо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00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качев П.В.,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ведующий отделом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3135,81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Киа «Спекра»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аренда)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893,10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долевая 1/4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,7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/4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9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ницына В.В., заведующая отделом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1210,77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,0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УАЗ 39-69 фургон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334,93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индивидуальна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/м ВАЗ 21043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но «Калеос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,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30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слова Л.А., заведующая отделом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1909,3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Жилой дом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вор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ня с пристройкой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,8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33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9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1932,5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под ЛПХ)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ая доля с/х назначения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800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ЕРРИ «Амулет»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вор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ня с пристройкой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4,9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вор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ня с пристройкой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4,9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асильева О.С., заведующая отделом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7100,54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4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702,94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З-21074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4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49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рмушичева В.В.,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ведующая отделом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9443,88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,6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48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удырева Г.А.,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ведующая отделом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6099,83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62,7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48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62,7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8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Трофимова Ю.Е., заведующая отделом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4742,37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аренда)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5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9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8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9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8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9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8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агунова Т.Е., заведующая отделом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7172,15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,7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арай 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8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797,92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с/х назначения (индивидуальна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Шевроле «Орландо»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рай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араж 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8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,7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Хундай солярис 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нисимова Л.Н., заведующая отделом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887,22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 незавершенного строительства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8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746,98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9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рузовой ЗИЛ 27951-0000010-01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ЗИЛ ММ 3554М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9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9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просичева О.А., заместитель начальника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4337,13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,8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5000,31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для размещения производственной базы(доля в праве ½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я в праве ½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лад (доля в праве1/2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вес под материалы (доля в праве ½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лорама (доля в праве ½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08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,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2,7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3,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6,4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HYUNDAI IX 3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АЗ-2989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АЗ -390945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,8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Блинова Ю.А., заведующая отделом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1177,59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Квартира (доля в собственности 1/5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,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эндэ акцент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6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лександрова Н.В., главный специалист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6033,71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9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Lifan Smily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2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ндреев В.Н.,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ный специалист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299,34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6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6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ада 210740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аренда)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7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9998,02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8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8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6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арионов А.Н.,  главный специалист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6372,41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,5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LADF </w:t>
            </w:r>
            <w:r>
              <w:rPr>
                <w:color w:val="000000"/>
                <w:sz w:val="22"/>
                <w:szCs w:val="22"/>
                <w:lang w:eastAsia="ru-RU"/>
              </w:rPr>
              <w:t>-21214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 (аренда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8180,4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3/8) долевая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раина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арионова Г.Г., главный специалист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393,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¼)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долевая ¼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7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3871,2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¼)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долевая ¼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 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7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ВАЗ2109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¼)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долевая ¼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¼)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долевая ¼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олева Е.А., главный специалист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050,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028,90</w:t>
            </w:r>
          </w:p>
        </w:tc>
        <w:tc>
          <w:tcPr>
            <w:tcW w:w="2096" w:type="dxa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ВАЗ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1102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оричева В.В., главный специалист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5141,8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0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общедолевая собственность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8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ы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аскова М.Н., заместитель заведующей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4161,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3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3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ртынов А.Н., ведущий специалист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455,6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ада 217030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уркевич, главный специалист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289,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З 21047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ада 219110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8718,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но -Логан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12:00Z</dcterms:created>
  <dc:creator>*</dc:creator>
  <dc:description/>
  <cp:keywords/>
  <dc:language>en-US</dc:language>
  <cp:lastModifiedBy>1</cp:lastModifiedBy>
  <cp:lastPrinted>2012-05-23T16:29:00Z</cp:lastPrinted>
  <dcterms:modified xsi:type="dcterms:W3CDTF">2016-05-23T06:35:00Z</dcterms:modified>
  <cp:revision>48</cp:revision>
  <dc:subject/>
  <dc:title>Сведения</dc:title>
</cp:coreProperties>
</file>