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 руководителей ОМС, руководителей организаций, подведомственных Администрации Вытегорского райо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298"/>
        <w:gridCol w:w="1112"/>
        <w:gridCol w:w="978"/>
        <w:gridCol w:w="1006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О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8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Г.Ф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.имуществ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С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65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ГАЗ-27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чук С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К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«Днепр-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4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.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И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МФЦ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3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ж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Т.П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тегорский историко-этнографический муз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\м Ни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лодка м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цеп лодоч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В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тегорский объединенный муз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по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Нисс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енкова С.Ю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Вытегорская централизованная библиотечная систем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илова Л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ВМР «Вытегорская Ш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 Л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тегорский районный центр культуры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шникова Л.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ВР «Молодежный центр «Альтернати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МЗСА 177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щая доле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 Варяг 550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с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6:00Z</dcterms:created>
  <dc:creator>User</dc:creator>
  <dc:description/>
  <cp:keywords/>
  <dc:language>en-US</dc:language>
  <cp:lastModifiedBy>User</cp:lastModifiedBy>
  <dcterms:modified xsi:type="dcterms:W3CDTF">2016-05-18T05:00:00Z</dcterms:modified>
  <cp:revision>71</cp:revision>
  <dc:subject/>
  <dc:title>Приложение</dc:title>
</cp:coreProperties>
</file>