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Администрации Вытегорского муниципального район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64"/>
        <w:gridCol w:w="1256"/>
        <w:gridCol w:w="1012"/>
        <w:gridCol w:w="1298"/>
        <w:gridCol w:w="1112"/>
        <w:gridCol w:w="850"/>
        <w:gridCol w:w="1134"/>
        <w:gridCol w:w="1134"/>
        <w:gridCol w:w="851"/>
        <w:gridCol w:w="1134"/>
        <w:gridCol w:w="1705"/>
        <w:gridCol w:w="1210"/>
        <w:gridCol w:w="1762"/>
      </w:tblGrid>
      <w:tr>
        <w:trPr/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иков А.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айо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однок. 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инд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4-х ком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Мицубиси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200 2.5 борт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прицеп л\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снегоход «Бура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лодка «Казанка»-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лодка «Прогре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)лодочный мотор «Вихрь»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49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3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кресанов А.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райо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автогрейдер ДЗ-122Б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экскаватор колесный 5535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36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\м легковой  Фольксваген Пол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оропова Н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, начальник отдела опеки и попечительсчтва граждан и защите прав несовершеннолетни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29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ягаева О.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ющий делам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3.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0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а\м «ССАНГ ЙО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автоприцеп МЗС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1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ина Н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архивного отдела управления делам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34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укова С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 управления делам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\м легковой ВАЗ-21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7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шникова Е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правления делам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4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моторная лодка «Ока-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З- 4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9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ков С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моб.работе , ГО и Ч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\м легковой  «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82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А.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по моб.работе , ГО и Ч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  <w:r>
              <w:rPr>
                <w:rFonts w:cs="Times New Roman" w:ascii="Times New Roman" w:hAnsi="Times New Roman"/>
                <w:lang w:val="en-US"/>
              </w:rPr>
              <w:t>- 2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276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енко И.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тратегического упра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45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югов А.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начальника управления стратегического разви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\м </w:t>
            </w:r>
            <w:r>
              <w:rPr>
                <w:rFonts w:cs="Times New Roman" w:ascii="Times New Roman" w:hAnsi="Times New Roman"/>
                <w:lang w:val="en-US"/>
              </w:rPr>
              <w:t>RENAULT SR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8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2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цова А.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правления стратегического разви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 2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САЗ-82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2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едова С.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рхитектуры и градостроительства управления стратегического разви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69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есникова К.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архитектуры и градостроительства управления стратегического разви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08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1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ыбина М.П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архитектуры и градостроительства управления стратегического разви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ютин М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правового упра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\м легковой  </w:t>
            </w:r>
            <w:r>
              <w:rPr>
                <w:rFonts w:cs="Times New Roman" w:ascii="Times New Roman" w:hAnsi="Times New Roman"/>
                <w:lang w:val="en-US"/>
              </w:rPr>
              <w:t>CHEVROL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6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8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чева Ю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правового упра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5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нокова А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правового упра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1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9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итиняк В.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правового упра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83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трякова А.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правового упра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15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батюк Л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пеки и попечительства граждан и защите прав несовершеннолетни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5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ANG YONG ACTYON SPORT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79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гарская Ю.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 правового упра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6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\м </w:t>
            </w:r>
            <w:r>
              <w:rPr>
                <w:rFonts w:cs="Times New Roman" w:ascii="Times New Roman" w:hAnsi="Times New Roman"/>
                <w:lang w:val="en-US"/>
              </w:rPr>
              <w:t>Renault Loga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ышева О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ультуры, физической культуры и молодежной полит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36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а Г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культуры, физической культуры и молодежной полит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А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равового упра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3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 патри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«Казан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одочный мотор </w:t>
            </w:r>
            <w:r>
              <w:rPr>
                <w:rFonts w:cs="Times New Roman" w:ascii="Times New Roman" w:hAnsi="Times New Roman"/>
                <w:lang w:val="en-US"/>
              </w:rPr>
              <w:t xml:space="preserve">Suzuki </w:t>
            </w:r>
            <w:r>
              <w:rPr>
                <w:rFonts w:cs="Times New Roman" w:ascii="Times New Roman" w:hAnsi="Times New Roman"/>
              </w:rPr>
              <w:t>Д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95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ревышает 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ичева Ю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управления делам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9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84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енкина Ю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мобилизационной работе, ГО и Ч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8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миника Н.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отдела сельского хозяйства  и природопользования управления стратегического разви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5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5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нко О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сельского хозяйства и природопользования управления стратегического разви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46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кова Т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пеки и попечительства граждан и защите прав несовершеннолетни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1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6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С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пеки и попечительства граждан и защите прав несовершеннолетни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 Т.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отдела опеки и попечительства граждан и защите прав несовершеннолетни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;Century Gothic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08:00Z</dcterms:created>
  <dc:creator>User</dc:creator>
  <dc:description/>
  <cp:keywords/>
  <dc:language>en-US</dc:language>
  <cp:lastModifiedBy>User</cp:lastModifiedBy>
  <dcterms:modified xsi:type="dcterms:W3CDTF">2016-05-18T05:08:00Z</dcterms:modified>
  <cp:revision>167</cp:revision>
  <dc:subject/>
  <dc:title>Приложение</dc:title>
</cp:coreProperties>
</file>