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 Финансового управления Вытегорского муниципального района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Н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пл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Л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Шевроле «Нив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\м легковой ВАЗ -210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51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нова О.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ова Л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енко Е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IAT 178 CYNIA ALBE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25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шина С.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О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Ю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щая долевая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3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3:00Z</dcterms:created>
  <dc:creator>User</dc:creator>
  <dc:description/>
  <cp:keywords/>
  <dc:language>en-US</dc:language>
  <cp:lastModifiedBy>User</cp:lastModifiedBy>
  <dcterms:modified xsi:type="dcterms:W3CDTF">2016-05-18T05:19:00Z</dcterms:modified>
  <cp:revision>52</cp:revision>
  <dc:subject/>
  <dc:title>Приложение</dc:title>
</cp:coreProperties>
</file>