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лиц, замещающих должности муниципальной службы администрации Грязовецкого муниципального района</w:t>
      </w:r>
    </w:p>
    <w:p>
      <w:pPr>
        <w:pStyle w:val="ConsPlus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 период с 1 января 2015 года по 31 декабря 2015 года </w:t>
      </w:r>
    </w:p>
    <w:p>
      <w:pPr>
        <w:pStyle w:val="ConsPlus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16114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1972"/>
        <w:gridCol w:w="6"/>
        <w:gridCol w:w="1434"/>
        <w:gridCol w:w="1804"/>
        <w:gridCol w:w="1798"/>
        <w:gridCol w:w="1133"/>
        <w:gridCol w:w="861"/>
        <w:gridCol w:w="1080"/>
        <w:gridCol w:w="1074"/>
        <w:gridCol w:w="761"/>
        <w:gridCol w:w="940"/>
        <w:gridCol w:w="1275"/>
        <w:gridCol w:w="1618"/>
      </w:tblGrid>
      <w:tr>
        <w:trPr>
          <w:tblHeader w:val="true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зунин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ндрей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силь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а администрации Грязовец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строительство гаража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во наследуемого владен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1135206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упруг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¾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,3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Форд 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8065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ылова Оксана Ив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главы администрации района по социальной полит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7011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8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0429,12 (в том числе от продажи имущества 240000,0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утикова Ларис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главы администрации района по экономическим вопроса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714690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арибекян Оксан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Заместитель главы администрации района по правовым вопроса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86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KI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3334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строительство детско-молодежного развлекательного центра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 (незавершенное  строительство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TOYOTA CAMR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узьмичева Мари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двухкомнатная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435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3406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шкова Людмила Геннад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5297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епина Юлия Игор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АДА 21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6486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итова Марина Юр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8/10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549472,34 (в том числе материнский капитал 453026,0)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здева Нина Леонид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4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317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линина Ксения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пециалист 1 категории </w:t>
            </w:r>
          </w:p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3315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ндышева Любовь Анато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0796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ГАЗ-31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924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русникова Еле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управления, начальник отдела муниципального заказа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4037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днокомнатная квартира, источники приобретения: доход от продажи земельного участка в 2014 году, доход от продажи ¼ доли квартиры в 2014 году; кредит, доход по основному месту работы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саткина Мари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муниципального заказа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4341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улакова Окса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муниципального заказа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7391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лоземова Елена Викто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цен и тарифов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5514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рафонова Анастасия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цен и тарифов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7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O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2304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исенёва Анна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цен и тарифов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119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рташова Мари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экономики и торговли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ля размещения жил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2064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розова Елена Алекс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экономики и торговли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9732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араева Ирина Леонид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для ведения подсобного хозяй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3511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,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 21102, Легковой автомобиль МИЦУБИСИ ЛАН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7419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си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8656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пова Алевтина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3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ерба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т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01, Легковой автомобиль РЕНО «Лог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9757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лубь Анна Вита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6016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имина Лидия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управления, начальник отдела архитектуры, энергетики и ЖКХ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строительство гаража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4752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одыгин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Евгений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лерь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Грейт Волл СС6460 КМ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4292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076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сл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са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на общее имущество в многоквартирном доме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9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,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3967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афронова Мария Михайл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089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зенкова Светла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 отдела жилищной политики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3462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рташова Екатери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жилищной политики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7093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озин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Юрий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по вопросам безопасности, ГО и ЧС, мобилизационной работе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Рено-Логан, 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OLKSVAGE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JET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Автоприцеп легковой, ПАТ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0020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4929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, источник приобретения: доход по месту работы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лмыков Александр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управления по вопросам безопасности, ГО и ЧС, мобилизационной работе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6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TOYO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HIGHLAN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Легковой автомобиль, Волга ГАЗ 21029, Прицеп к легковым автомобилям АФ23АБ, прицеп к легковым автомобилям, Надувная лодка «КАЙМАН-30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4804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огорина Светлана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управления по вопросам безопасности, ГО и ЧС, мобилизационной работе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1376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галева Татьяна Викто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правляющий делами, руководитель аппарат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ГАЗ-3110, Легковой автомобиль ИСУДЗУ ТРУП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5491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глядкова Ирина Георг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контроля и документационного обеспеч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5105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5,00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061, Мотоцикл м-67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9528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аланова Татьяна Васи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архивного отд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1997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Лада 212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804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ргеева Ирина Михай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рхивного отд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личное подсобное хозяйство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9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6693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гнатьева Ирина Анато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рхивного отд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ный бок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UZUK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RAN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6452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айраковская Елена Леонидов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9986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ирнов Артемий Евген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по сопровождению информационных систем и защите информации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ната в общежит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8936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линцева Ирина Вита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Заместитель начальника отдела организационной, информационной и кадровой работы администрации райо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738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ородули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нху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4280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тник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митр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по хозяйственным делам 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3475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еребцова Татьяна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культуры, физкультуры, спорта и общественных организаций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9092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хорск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Еле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– главный бухгалтер отдела бухгалтерского учета и отчетност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гаражное строительство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Рено Сандеро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7902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вин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кто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отдела – главного бухгалтера отдела бухгалтерского учета и отчетност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тоцикл ИМЗ-8.103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308831.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ир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бухгалтерского учета и отчетности – бухгалтер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572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осова Евгения Валер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бухгалтерского учета и отчетности – бухгалтер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5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5650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Мелёхин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рг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бухгалтерского учета и отчетности – бухгалтер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7195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лодилова Надежд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природных ресурсов и охраны окружающей сред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ANDE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3910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7504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Цели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онид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ни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природных ресурсов и охраны окружающей сред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2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5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ia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178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y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LB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78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7904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епанова Елизавета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а природных ресурсов и охраны окружающей сред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3356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кова Наталья Леонид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культуры, физической культуры, спорта, опеки и попечительства и работе с общественными организациям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5943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ихачева Наталья Евген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культуры, физической культуры, спорта, опеки и попечительства и работе с общественными организациям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3840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огина Ольга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культуры, физической культуры, спорта, опеки и попечительства и работе с общественными организациям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½ дол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8572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/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80" w:right="998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9:00Z</dcterms:created>
  <dc:creator>WORK</dc:creator>
  <dc:description/>
  <cp:keywords/>
  <dc:language>en-US</dc:language>
  <cp:lastModifiedBy>WORK</cp:lastModifiedBy>
  <dcterms:modified xsi:type="dcterms:W3CDTF">2016-05-16T13:19:00Z</dcterms:modified>
  <cp:revision>2</cp:revision>
  <dc:subject/>
  <dc:title>Сведения </dc:title>
</cp:coreProperties>
</file>