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за период с 1 января 2015 года по 31 декабря 2015 года муниципальных служащих Контрольно-счетной палаты  Грязовецкого муниципального района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980"/>
        <w:gridCol w:w="1434"/>
        <w:gridCol w:w="1806"/>
        <w:gridCol w:w="1800"/>
        <w:gridCol w:w="1219"/>
        <w:gridCol w:w="944"/>
        <w:gridCol w:w="1079"/>
        <w:gridCol w:w="1219"/>
        <w:gridCol w:w="759"/>
        <w:gridCol w:w="816"/>
        <w:gridCol w:w="1346"/>
        <w:gridCol w:w="1618"/>
      </w:tblGrid>
      <w:tr>
        <w:trPr>
          <w:tblHeader w:val="true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чипуренко Татья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едседатель Контрольно-счетной пала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 xml:space="preserve">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2615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3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оссия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Хендай Соляри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0856,84 (в том числе от продажи имущества 100000 рублей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осс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льшакова Наталья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спекто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6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осс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5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руз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MA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G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8.430, автоприцеп 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KRON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DP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1118,45 (в том числе иные доходы 42780,58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роухина Евгения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спекто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½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9345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tabs>
          <w:tab w:val="clear" w:pos="708"/>
          <w:tab w:val="left" w:pos="15480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720" w:right="818" w:hanging="1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orient="landscape" w:w="16838" w:h="11906"/>
      <w:pgMar w:left="180" w:right="998" w:gutter="0" w:header="0" w:top="54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3:00Z</dcterms:created>
  <dc:creator>WORK</dc:creator>
  <dc:description/>
  <cp:keywords/>
  <dc:language>en-US</dc:language>
  <cp:lastModifiedBy>WORK</cp:lastModifiedBy>
  <dcterms:modified xsi:type="dcterms:W3CDTF">2016-05-12T12:23:00Z</dcterms:modified>
  <cp:revision>2</cp:revision>
  <dc:subject/>
  <dc:title>Сведения о доходах, расходах,</dc:title>
</cp:coreProperties>
</file>