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/>
      </w:pPr>
      <w:r>
        <w:rPr>
          <w:rStyle w:val="StrongEmphasis"/>
          <w:rFonts w:cs="Verdana" w:ascii="Verdana" w:hAnsi="Verdana"/>
          <w:color w:val="333333"/>
          <w:sz w:val="18"/>
          <w:szCs w:val="18"/>
        </w:rPr>
        <w:t>Сведения о доходах, об имуществе и обязательствах имущественного характера, представленные муниципальными служащими Комитета по Управлению имуществом Кичменгско-Городецкого муниципального района и Управления ЖКХ и градостроительства Кичменгско-Городецкого муниципального района за отчетный финансовый год с 1 января 2015 года по 31 декабря 2015 года  </w:t>
      </w:r>
      <w:r>
        <w:rPr>
          <w:rFonts w:cs="Verdana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565785</wp:posOffset>
                </wp:positionH>
                <wp:positionV relativeFrom="paragraph">
                  <wp:posOffset>166370</wp:posOffset>
                </wp:positionV>
                <wp:extent cx="91662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62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2059"/>
                              <w:gridCol w:w="1438"/>
                              <w:gridCol w:w="1620"/>
                              <w:gridCol w:w="2341"/>
                              <w:gridCol w:w="1801"/>
                              <w:gridCol w:w="1441"/>
                              <w:gridCol w:w="1980"/>
                              <w:gridCol w:w="1394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2059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Фамилия, имя, отчество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Должность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Общая сумма декларированного годового дохода за 2015 г. (руб.)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83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Перечень объектов недвижимого имущества,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принадлежащих на праве собственности или находящихся в пользовании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Перечень транспортных средств, принадлежащих на праве собственности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(вид, марка)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thickThinLargeGap" w:sz="6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Вид объектов недвижимости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Площадь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333333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(кв.м)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>Страна расположения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333333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thickThinLargeGap" w:sz="6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Лисицинск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ль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атольевич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председателя комитета по управлению имуществом райо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473626,52 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Индивидуальный 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олев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70,4 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LargeGap" w:sz="6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земельный участок под личное подсобное хозяйство</w:t>
                                    <w:br/>
                                    <w:t>(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собственность)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9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земельный участок под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льхоз производство</w:t>
                                    <w:br/>
                                  </w: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(общая долевая)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760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059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358405,56 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Индивидуальный 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олевая собственность)</w:t>
                                  </w: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70,4 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thickThinLargeGap" w:sz="6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0" w:hRule="atLeast"/>
                              </w:trPr>
                              <w:tc>
                                <w:tcPr>
                                  <w:tcW w:w="2059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Индивидуальный 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олев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50,9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vMerge w:val="restart"/>
                                  <w:tcBorders>
                                    <w:left w:val="thickThinLargeGap" w:sz="6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059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280" w:after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д личное подсобное хозяйство</w:t>
                                    <w:br/>
                                  </w: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(долев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280" w:after="28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vMerge w:val="continue"/>
                                  <w:tcBorders>
                                    <w:left w:val="thickThinLargeGap" w:sz="6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atLeast"/>
                              </w:trPr>
                              <w:tc>
                                <w:tcPr>
                                  <w:tcW w:w="2059" w:type="dxa"/>
                                  <w:vMerge w:val="restart"/>
                                  <w:tcBorders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кипело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ли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еннадьевна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restart"/>
                                  <w:tcBorders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го хозяйства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563417,59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Тре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(общая долев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68,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thickThinLargeGap" w:sz="6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5" w:hRule="atLeast"/>
                              </w:trPr>
                              <w:tc>
                                <w:tcPr>
                                  <w:tcW w:w="2059" w:type="dxa"/>
                                  <w:vMerge w:val="continue"/>
                                  <w:tcBorders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continue"/>
                                  <w:tcBorders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Одно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(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собственность)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2"/>
                                  <w:tcBorders>
                                    <w:top w:val="single" w:sz="4" w:space="0" w:color="000000"/>
                                    <w:left w:val="thickThinLargeGap" w:sz="6" w:space="0" w:color="8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ход от продажи квартиры супру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2059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ли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лер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иколае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совершеннолетний ребен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итина Еле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силье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еститель начальни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ищно-коммунального хозяйства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ведующи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делом архитектур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правления жилищно-коммунального хозяйств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280" w:after="28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9561,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6538,9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6295,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45299,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(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собственность)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42,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280" w:after="28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280" w:after="28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280" w:after="28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-21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йот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A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актор ТДТ-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ойота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RAD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Део-Декс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АЗ 212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АЗ 3315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узовые автомоби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Фредлайнер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COLUMBI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1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МАЗ 4310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хозяйственная техн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актор Беларус-82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втоприцеп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KPOH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SDP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прицеп ПА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прицеп ПТС-9 (л/воз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акторный прицеп ПТС-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thickThinLargeGap" w:sz="6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2059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Трехкомнат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(общая долев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68,1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2059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земельный участок под личное подсобное хозяйство</w:t>
                                    <w:br/>
                                    <w:t>(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собственность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700,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5" w:hRule="atLeast"/>
                              </w:trPr>
                              <w:tc>
                                <w:tcPr>
                                  <w:tcW w:w="2059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земельный участок под личное подсобное хозяйство</w:t>
                                    <w:br/>
                                    <w:t>(индивиду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олевая ¼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8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,6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0" w:hRule="atLeast"/>
                              </w:trPr>
                              <w:tc>
                                <w:tcPr>
                                  <w:tcW w:w="2059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Земельный участ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997,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8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0" w:hRule="atLeast"/>
                              </w:trPr>
                              <w:tc>
                                <w:tcPr>
                                  <w:tcW w:w="2059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(долевая 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(долевая ¼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 для ИЖ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вухкомнатная 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 магаз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д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аренд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00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72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68,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left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0"/>
                                    <w:jc w:val="center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75pt;height:595.3pt;mso-wrap-distance-left:9pt;mso-wrap-distance-right:9pt;mso-wrap-distance-top:0pt;mso-wrap-distance-bottom:0pt;margin-top:13.1pt;mso-position-vertical-relative:text;margin-left:44.55pt;mso-position-horizontal-relative:margin">
                <v:fill opacity="0f"/>
                <v:textbox inset="0in,0in,0in,0in">
                  <w:txbxContent>
                    <w:tbl>
                      <w:tblPr>
                        <w:tblW w:w="14435" w:type="dxa"/>
                        <w:jc w:val="left"/>
                        <w:tblInd w:w="-3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2059"/>
                        <w:gridCol w:w="1438"/>
                        <w:gridCol w:w="1620"/>
                        <w:gridCol w:w="2341"/>
                        <w:gridCol w:w="1801"/>
                        <w:gridCol w:w="1441"/>
                        <w:gridCol w:w="1980"/>
                        <w:gridCol w:w="1394"/>
                        <w:gridCol w:w="361"/>
                      </w:tblGrid>
                      <w:tr>
                        <w:trPr/>
                        <w:tc>
                          <w:tcPr>
                            <w:tcW w:w="2059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Фамилия, имя, отчество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3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Должность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Общая сумма декларированного годового дохода за 2015 г. (руб.)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83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Перечень объектов недвижимого имущества,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принадлежащих на праве собственности или находящихся в пользовании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Перечень транспортных средств, принадлежащих на праве собственности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(вид, марка)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thickThinLargeGap" w:sz="6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*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Вид объектов недвижимости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Площадь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(кв.м)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>Страна расположения</w:t>
                            </w: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thickThinLargeGap" w:sz="6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Лисицин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ль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атольевич</w:t>
                            </w:r>
                          </w:p>
                        </w:tc>
                        <w:tc>
                          <w:tcPr>
                            <w:tcW w:w="143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председателя комитета по управлению имуществом района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 xml:space="preserve">473626,52 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 xml:space="preserve">Индивидуальный жилой дом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олевая собственность)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 xml:space="preserve">70,4 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94" w:type="dxa"/>
                            <w:vMerge w:val="restart"/>
                            <w:tcBorders>
                              <w:top w:val="single" w:sz="4" w:space="0" w:color="000000"/>
                              <w:left w:val="thickThinLargeGap" w:sz="6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земельный участок под личное подсобное хозяйство</w:t>
                              <w:br/>
                              <w:t>(индивиду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собственность)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59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 xml:space="preserve">земельный участок под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льхоз производство</w:t>
                              <w:br/>
                            </w: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(общая долевая)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760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2059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43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 xml:space="preserve">358405,56 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Индивидуальный жилой дом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олевая собственность)</w:t>
                            </w: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 xml:space="preserve">70,4 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thickThinLargeGap" w:sz="6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0" w:hRule="atLeast"/>
                        </w:trPr>
                        <w:tc>
                          <w:tcPr>
                            <w:tcW w:w="2059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Индивидуальный жилой дом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олевая собственность)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50,9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vMerge w:val="restart"/>
                            <w:tcBorders>
                              <w:left w:val="thickThinLargeGap" w:sz="6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059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д личное подсобное хозяйство</w:t>
                              <w:br/>
                            </w: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(долевая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собственность)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vMerge w:val="continue"/>
                            <w:tcBorders>
                              <w:left w:val="thickThinLargeGap" w:sz="6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0" w:hRule="atLeast"/>
                        </w:trPr>
                        <w:tc>
                          <w:tcPr>
                            <w:tcW w:w="2059" w:type="dxa"/>
                            <w:vMerge w:val="restart"/>
                            <w:tcBorders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кипе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ннадьевна</w:t>
                            </w:r>
                          </w:p>
                        </w:tc>
                        <w:tc>
                          <w:tcPr>
                            <w:tcW w:w="1438" w:type="dxa"/>
                            <w:vMerge w:val="restart"/>
                            <w:tcBorders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го хозяйства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563417,59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Трехкомнатная кварти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(общая долевая собственность)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68,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thickThinLargeGap" w:sz="6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5" w:hRule="atLeast"/>
                        </w:trPr>
                        <w:tc>
                          <w:tcPr>
                            <w:tcW w:w="2059" w:type="dxa"/>
                            <w:vMerge w:val="continue"/>
                            <w:tcBorders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vMerge w:val="continue"/>
                            <w:tcBorders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Однокомнатная квартира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(индивидуальна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собственность)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,2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2"/>
                            <w:tcBorders>
                              <w:top w:val="single" w:sz="4" w:space="0" w:color="000000"/>
                              <w:left w:val="thickThinLargeGap" w:sz="6" w:space="0" w:color="8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ход от продажи квартиры супруга</w:t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2059" w:type="dxa"/>
                            <w:vMerge w:val="restart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л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лер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икола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совершеннолетний ребен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итина Ел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силье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vMerge w:val="restart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ищно-коммунального хозяйства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ведующ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ом архитектур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я 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9561,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6538,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6295,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45299,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(индивидуальна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собственность)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42,0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280" w:after="28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-217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йот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A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актор ТДТ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ые автомоб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ойота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A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Део-Декс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АЗ 212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АЗ 3315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узовые автомоби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редлайнер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OLUMBI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1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МАЗ 431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хозяйственная техн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актор Беларус-82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втоприцеп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POH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DP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прицеп П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прицеп ПТС-9 (л/воз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акторный прицеп ПТС-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thickThinLargeGap" w:sz="6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2059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Трехкомнатная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(общая долевая собственность)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68,1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2059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земельный участок под личное подсобное хозяйство</w:t>
                              <w:br/>
                              <w:t>(индивидуальна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собственность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700,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5" w:hRule="atLeast"/>
                        </w:trPr>
                        <w:tc>
                          <w:tcPr>
                            <w:tcW w:w="2059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земельный участок под личное подсобное хозяйство</w:t>
                              <w:br/>
                              <w:t>(индивидуальная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собственность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олевая 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800,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,6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0" w:hRule="atLeast"/>
                        </w:trPr>
                        <w:tc>
                          <w:tcPr>
                            <w:tcW w:w="2059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 xml:space="preserve">Земельный участо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997,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8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0" w:hRule="atLeast"/>
                        </w:trPr>
                        <w:tc>
                          <w:tcPr>
                            <w:tcW w:w="2059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(долевая ¼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(долевая ¼)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 для ИЖ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ехкомнатная 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вухкомнатная 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 магази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д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аренд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00,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,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,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72,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68,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left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0"/>
                              <w:jc w:val="center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2:43:00Z</dcterms:created>
  <dc:creator>Владелец</dc:creator>
  <dc:description/>
  <cp:keywords/>
  <dc:language>en-US</dc:language>
  <cp:lastModifiedBy>Programmist</cp:lastModifiedBy>
  <dcterms:modified xsi:type="dcterms:W3CDTF">2016-05-26T05:59:00Z</dcterms:modified>
  <cp:revision>4</cp:revision>
  <dc:subject/>
  <dc:title/>
</cp:coreProperties>
</file>