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ведения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</w:rPr>
        <w:t>о доходах,  расходах, об имуществе и обязательствах  имущественного характера за период с 1 января 2015 года по 31 декабря 2015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5844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44"/>
        <w:gridCol w:w="1796"/>
        <w:gridCol w:w="1630"/>
        <w:gridCol w:w="1129"/>
        <w:gridCol w:w="1139"/>
        <w:gridCol w:w="962"/>
        <w:gridCol w:w="30"/>
        <w:gridCol w:w="8"/>
        <w:gridCol w:w="1300"/>
        <w:gridCol w:w="1129"/>
        <w:gridCol w:w="953"/>
        <w:gridCol w:w="900"/>
        <w:gridCol w:w="1440"/>
        <w:gridCol w:w="1444"/>
        <w:gridCol w:w="1440"/>
      </w:tblGrid>
      <w:tr>
        <w:trPr/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 и инициалы лица, чьи сведения размещаются</w:t>
            </w:r>
          </w:p>
        </w:tc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собственности</w:t>
            </w:r>
          </w:p>
        </w:tc>
        <w:tc>
          <w:tcPr>
            <w:tcW w:w="2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 (вид, марка)</w:t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Декларированный годовой доход </w:t>
            </w:r>
            <w:hyperlink w:anchor="Par278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1&gt;</w:t>
              </w:r>
            </w:hyperlink>
            <w:r>
              <w:rPr>
                <w:rFonts w:cs="Times New Roman" w:ascii="Times New Roman" w:hAnsi="Times New Roman"/>
              </w:rPr>
              <w:t xml:space="preserve"> (руб.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ведения об источниках получения средств, за счет которых совершена сделка </w:t>
            </w:r>
            <w:hyperlink w:anchor="Par279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</w:rPr>
                <w:t>&lt;2&gt;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собственност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лабашкина Е.А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едатель Представительного Собрания района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½  дол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247/10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9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9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6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,7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49,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ind w:left="10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ind w:left="10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2456,6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ревышает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 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822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ind w:left="10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ТАГЕР ТАГАЗ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дка-казанк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прицеп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4111,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ревышает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чкова С.А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едатель контрольно-ревизионного комитета Представительного Собра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йона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1/2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2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before="0" w:after="200"/>
              <w:ind w:left="2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5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093 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2438,5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ревышает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 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154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ревышает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1/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3</w:t>
            </w:r>
          </w:p>
        </w:tc>
        <w:tc>
          <w:tcPr>
            <w:tcW w:w="1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093 ½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ревышает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ревышает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ревышает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7T04:21:00Z</dcterms:created>
  <dc:creator>1</dc:creator>
  <dc:description/>
  <cp:keywords/>
  <dc:language>en-US</dc:language>
  <cp:lastModifiedBy>Анна</cp:lastModifiedBy>
  <cp:lastPrinted>2015-05-08T14:06:00Z</cp:lastPrinted>
  <dcterms:modified xsi:type="dcterms:W3CDTF">2016-05-07T12:57:00Z</dcterms:modified>
  <cp:revision>5</cp:revision>
  <dc:subject/>
  <dc:title>Сведения</dc:title>
</cp:coreProperties>
</file>