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муниципальную должно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ых служащих и членов их семей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42"/>
        <w:gridCol w:w="2268"/>
        <w:gridCol w:w="851"/>
        <w:gridCol w:w="1276"/>
        <w:gridCol w:w="1559"/>
        <w:gridCol w:w="1559"/>
        <w:gridCol w:w="992"/>
        <w:gridCol w:w="1276"/>
        <w:gridCol w:w="2126"/>
      </w:tblGrid>
      <w:tr>
        <w:trPr>
          <w:tblHeader w:val="true"/>
          <w:trHeight w:val="407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ниципальная должность/ должность муниципальной служб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 2015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283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оробейникова Л.В., заместитель начальника управления образования мэри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3 601,52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13 601,52 руб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Заварзина С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меститель начальника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21 891,4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21 891,4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HEVROLE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CAPTIV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47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ab/>
              <w:tab/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66 848,8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66 848,86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,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ач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Барабанова М.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2 679,61 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702 678,5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– 1,09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4 782,5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84 782,5 руб.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7,8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Любимова И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дошкольного образования управления образова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46 825,34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700 070,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-  136 895,0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4 859,71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5 000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,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Линкольн Таун Кар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097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242 454,1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 943 297,9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10 804,2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ценных бумаг – 30 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-  236 410,33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12 941,6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9 000 руб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1,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Тойота Камри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0,7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Хмелева О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ачальник отдела организационно-кадровой работы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054 800,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 704 799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0,99 руб., - доход от продажи автомобиля – 350 000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жилое помещение (общая долевая - 1/3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6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брамова О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ведующий сектором юридического сопровождения отдела организационно-кадровой работы управления образования мэрии (находится в отпуске по уходу за ребенком)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76 997,4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168 430,59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ах – 8 566,83 руб. 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569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557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422 963,6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1 422 963,6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ачеров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заведующий сектором юридического сопровождения отдела организационно-кадровой работы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91 956,1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91 955,94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0,18 руб.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69 143,0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169 142,5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47 руб.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Daewoo-Nexi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ный бокс                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лейнер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06 047,8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60 601,2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вознаграждение, полученное при осуществлении опеки и попечительства на возмездное основе – 145 446,6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772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08 024,4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63 109,0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4 915,32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продажи автомобиля – 100 000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 259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ab/>
              <w:t>Квартира</w:t>
              <w:tab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 772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val="en-US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Нива Шевроле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,7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рузовой автомобиль КАМАЗ 5411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(общая долевая – 1/4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5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,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ребенок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26 776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40 846,2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особия и выплаты – 85 920,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10,03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ab/>
              <w:t>Квартира</w:t>
              <w:tab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ребенок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26 776,3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40 846,28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особия и выплаты – 85 920,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10,03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ab/>
              <w:t>Квартира</w:t>
              <w:tab/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928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Иванова О.В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43 141,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43 141,4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000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73 621,0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273 621,0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 дочь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4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лова Е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8 497,4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8 497,4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харева М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71 862,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65 080,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6 780,0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ах – 2,0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,5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699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Вардья С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планово-экономического отдела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6 954,9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6 954,9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2126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37 581,5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525 589,4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ах  – 11 992,02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Astra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Иванова Л.С., главный специалист сектора юридического сопровождения отдела организационно-кадровой работы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26 02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26 028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516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49 351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49 351,0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Школа Октавия А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есовершеннолетний  сын 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 дочь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Смирнова Т. Ф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598 348,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43 292,3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от вкладов в банке – 55,97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155 000,04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Renault Dust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Шемякина С.Н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рганизационно-кадровой работы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3 839,4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3 839,2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0,1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– 1/2)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811 067,9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654 100,7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ах – 8 967,17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иновременная денежная выплата – 148 000,0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ергеева М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56 000,3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40 447,5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педагогической деятельности – 1 500,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– 14 052,85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индивидуальная)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9,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(общая долевая – 1/3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Ёрохова Н.Л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07 826,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06 102,2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ах – 1 724,14 ру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RENO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LOGA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,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,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854 917,01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 1 854 917,01 руб.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яя дочь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Несовершеннолетний сын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иканорова А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39 234,04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39 234,04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Антипова Л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едущий специалист отдела дошко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579 294,92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- доход по основному месту работы – 404 131,9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 пенсия – 154 155,06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 ЕДК – 12 007,9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- ЕДВ – 9000 руб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cyan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4,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cyan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Осколкова И.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лавный специалист отдела дошко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638 018,4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ход по основному месту работы – 453 002,19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164 301,4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11 714,86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ЕДВ – 9 000,0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7,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(1/6 долевой собственности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6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0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Бобровницкая Л.Н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пециалист 1 категории отдела общего и дополнительного образования управления образования мэрии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16 244,83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16 244,83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5,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Супруг</w:t>
            </w:r>
          </w:p>
        </w:tc>
        <w:tc>
          <w:tcPr>
            <w:tcW w:w="21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298 612,08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пенсия – 298 612,08 руб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3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5,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Оргалайнен Т.А., ведущий специалист отдела дошкольного образования управления образования мэрии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423 680,6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403 118,0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ценных бумаг  – 20 562,69 руб.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ВАЗ 2106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 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 325 057,59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886 760,85 руб.,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от вкладов в банке  – 717,66 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пенсия – 437 579,08  руб.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общая долевая – 1/2)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 Тойота РАВ 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Кучер В.М., специалист 1 категории отдела организационно-кадровой работы</w:t>
            </w:r>
          </w:p>
        </w:tc>
        <w:tc>
          <w:tcPr>
            <w:tcW w:w="21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931 398,25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- доход по основному месту работы – 350 010,25 руб.,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 пенсия – 511 02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доплата к пенсии – 37 368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24 000 руб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TRAL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2.0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S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red"/>
                <w:lang w:eastAsia="ru-RU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Супруга 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159 000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т. ч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 пенсия – 144 00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В – 9000,0 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- ЕДК – 6 000,0 руб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 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1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апитальный гараж (индивидуальная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highlight w:val="red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1:00Z</dcterms:created>
  <dc:creator>Shvaltceva</dc:creator>
  <dc:description/>
  <cp:keywords/>
  <dc:language>en-US</dc:language>
  <cp:lastModifiedBy>shemyakinasn</cp:lastModifiedBy>
  <cp:lastPrinted>2013-05-13T10:36:00Z</cp:lastPrinted>
  <dcterms:modified xsi:type="dcterms:W3CDTF">2016-04-25T05:21:00Z</dcterms:modified>
  <cp:revision>2</cp:revision>
  <dc:subject/>
  <dc:title>Сведения о доходах, об имуществе и обязательствах имущественного характера лиц, замещающих муниципальную должность, му-ниципальных служащих и членов их семей за период с 1 января по 31 декабря 2011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4107233</vt:r8>
  </property>
  <property fmtid="{D5CDD505-2E9C-101B-9397-08002B2CF9AE}" pid="3" name="_AuthorEmail">
    <vt:lpwstr>S_Shemyakina@cherepovetscity.ru</vt:lpwstr>
  </property>
  <property fmtid="{D5CDD505-2E9C-101B-9397-08002B2CF9AE}" pid="4" name="_AuthorEmailDisplayName">
    <vt:lpwstr>Шемякина Светлана Николаевна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