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1134"/>
        <w:gridCol w:w="1276"/>
        <w:gridCol w:w="1276"/>
        <w:gridCol w:w="1134"/>
        <w:gridCol w:w="851"/>
        <w:gridCol w:w="851"/>
        <w:gridCol w:w="240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5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уева Оксана Юрьевна,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ведующий планово-экономическим сектором комитета по физической культуре и спорту мэ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8 659,34 </w:t>
            </w:r>
            <w:r>
              <w:rPr>
                <w:iCs/>
                <w:sz w:val="18"/>
                <w:szCs w:val="18"/>
              </w:rPr>
              <w:t>в т.ч.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по основному месту работы – 848658,88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- доход от вкладов в банках – 0,4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сан «Дж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30 838,44</w:t>
            </w:r>
            <w:r>
              <w:rPr>
                <w:iCs/>
                <w:sz w:val="18"/>
                <w:szCs w:val="18"/>
              </w:rPr>
              <w:t xml:space="preserve"> в т.ч.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- доход по основному месту работы – 230838,00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- доход от вкладов в банках – 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знецова Татьяна Викторовна, главный специалист планово-экономического сектора комитета по физической культуре и спорту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 465,41 </w:t>
            </w:r>
            <w:r>
              <w:rPr>
                <w:iCs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по основному месту работы – 554 465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мната (общая долевая собственность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2 966,79 </w:t>
            </w:r>
            <w:r>
              <w:rPr>
                <w:iCs/>
                <w:sz w:val="18"/>
                <w:szCs w:val="18"/>
              </w:rPr>
              <w:t>в т.ч.: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по основному месту работы – 878125,00;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вкладов в банках  - 14 841,79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 (находится в стадии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омната (общая долевая собственность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мельянова Екатерина Геннадьевна, ведущий специалист комитета по физической культуре и спорту мэ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 235,00 в т.ч.: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доход по основному месту работы – 253 235,00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евроле «Лачет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Рябчикова Елена Владимировна, ведущий специалист планово-экономического сектора комитета по физической культуре и спорту мэ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65 688,01</w:t>
            </w:r>
            <w:r>
              <w:rPr>
                <w:iCs/>
                <w:sz w:val="18"/>
                <w:szCs w:val="18"/>
              </w:rPr>
              <w:t xml:space="preserve"> в т.ч.: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по основному месту работы – 519823,33;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доход от вкладов в банках  - 45 864,68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2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2:00Z</dcterms:created>
  <dc:creator>Pavlova</dc:creator>
  <dc:description/>
  <cp:keywords/>
  <dc:language>en-US</dc:language>
  <cp:lastModifiedBy>Степанова Наталья Викторовна</cp:lastModifiedBy>
  <cp:lastPrinted>2014-05-20T15:14:00Z</cp:lastPrinted>
  <dcterms:modified xsi:type="dcterms:W3CDTF">2016-05-18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0886501</vt:r8>
  </property>
  <property fmtid="{D5CDD505-2E9C-101B-9397-08002B2CF9AE}" pid="3" name="_AuthorEmail">
    <vt:lpwstr>E_Emelyanova@cherepovetscity.ru</vt:lpwstr>
  </property>
  <property fmtid="{D5CDD505-2E9C-101B-9397-08002B2CF9AE}" pid="4" name="_AuthorEmailDisplayName">
    <vt:lpwstr>Емельянова Екатерина Геннадь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