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расходах, </w:t>
      </w:r>
      <w:bookmarkStart w:id="0" w:name="_GoBack"/>
      <w:bookmarkEnd w:id="0"/>
      <w:r>
        <w:rPr>
          <w:b/>
          <w:bCs/>
        </w:rPr>
        <w:t>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936"/>
        <w:gridCol w:w="1260"/>
        <w:gridCol w:w="1260"/>
        <w:gridCol w:w="1440"/>
        <w:gridCol w:w="1613"/>
        <w:gridCol w:w="7"/>
        <w:gridCol w:w="1440"/>
        <w:gridCol w:w="1107"/>
        <w:gridCol w:w="1056"/>
        <w:gridCol w:w="2340"/>
        <w:gridCol w:w="6"/>
      </w:tblGrid>
      <w:tr>
        <w:trPr/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должность/ должность муниципальной службы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 2015г. (руб.)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мэрии города,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1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ные средств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в.м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оложения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Бабич Ю.В.,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ДЖК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9 08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960 0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6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асников О.К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ДЖК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97 33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лс Викинг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прицеп МЗСА 817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тнухина А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4 057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203 182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д Фоку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винова Т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5 686,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 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</w:t>
            </w:r>
            <w:r>
              <w:rPr>
                <w:iCs/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улепова А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1 685,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 общая долевая собственность, 1/2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сан Альме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рашкин Д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6 449,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ан Альмера Комф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ната в коммунальной квартире 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люгина Т.Н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жилищного фонд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39 205,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ель Корс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осова Т.Г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0 375,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9/20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8 58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9/2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д Мондео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амаз-манипулятор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а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узовой автомобиль МАН </w:t>
            </w:r>
            <w:r>
              <w:rPr>
                <w:iCs/>
                <w:sz w:val="20"/>
                <w:szCs w:val="20"/>
                <w:lang w:val="en-US"/>
              </w:rPr>
              <w:t>TGA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зовой автомобиль Хенда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негоход </w:t>
            </w:r>
            <w:r>
              <w:rPr>
                <w:iCs/>
                <w:sz w:val="20"/>
                <w:szCs w:val="20"/>
                <w:lang w:val="en-US"/>
              </w:rPr>
              <w:t>ski</w:t>
            </w:r>
            <w:r>
              <w:rPr>
                <w:iCs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  <w:lang w:val="en-US"/>
              </w:rPr>
              <w:t>doo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2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20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лтыкова О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отдела по эксплуатации жилищного фонд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6 484,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7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2 647,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«Стингрей-320</w:t>
            </w:r>
            <w:r>
              <w:rPr>
                <w:iCs/>
                <w:sz w:val="20"/>
                <w:szCs w:val="20"/>
                <w:lang w:val="en-US"/>
              </w:rPr>
              <w:t>AL</w:t>
            </w:r>
            <w:r>
              <w:rPr>
                <w:iCs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а С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дущий специалист отдела по эксплуатации жилищного фонда 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 275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6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кода Октав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рошенко А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отдела административной, договорной и кадровой работы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4 506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имина О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жилищного фонд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5 8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врилова Н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меститель начальника отдела административной, договорной и кадровой работы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0 315,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 415,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ару Форестер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ловьева А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аналитической работы в сфере ЖКХ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1 411,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2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2 792,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2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льксваген Тигуан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зель 33022</w:t>
            </w:r>
            <w:r>
              <w:rPr>
                <w:iCs/>
                <w:sz w:val="20"/>
                <w:szCs w:val="20"/>
                <w:lang w:val="en-US"/>
              </w:rPr>
              <w:t>z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общая долевая собственность, 1/6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а А.Н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аналитической работы в сфере ЖКХ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3 901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5 239,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З Гран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мичева Ю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5 23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3 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0,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юндай Элант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лыгина О.В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финансово-экономического отдел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7 387,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ча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44 430,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сан Кашка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,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ирнова И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административной, договорной и кадровой работы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26 974,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 354329020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но Мега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унева Ю.Л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 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00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6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0 000,0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88,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6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6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веткова Н.В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Главны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3 244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иссан </w:t>
            </w:r>
            <w:r>
              <w:rPr>
                <w:iCs/>
                <w:sz w:val="20"/>
                <w:szCs w:val="20"/>
                <w:lang w:val="en-US"/>
              </w:rPr>
              <w:t>Skyli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огданова И.Н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ный специалист отдела по учету муниципальной собственности и капитальных ремонтов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0 290,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7 143,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общая долевая собственность, 1/3)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юндай Солярис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АЗ 322069-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кументов И.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дущий специалист отдела по эксплуатации территорий и инженерных коммуникаций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 948,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1 388,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,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27:00Z</dcterms:created>
  <dc:creator>Pavlova</dc:creator>
  <dc:description/>
  <cp:keywords/>
  <dc:language>en-US</dc:language>
  <cp:lastModifiedBy>Степанова Наталья Викторовна</cp:lastModifiedBy>
  <cp:lastPrinted>2014-01-17T16:16:00Z</cp:lastPrinted>
  <dcterms:modified xsi:type="dcterms:W3CDTF">2016-05-16T12:08:00Z</dcterms:modified>
  <cp:revision>10</cp:revision>
  <dc:subject/>
  <dc:title>Сведения о доходах, расходах, об имуществе и обязательствах имущественного характера лиц, замещающих муниципальную должность, муниципальных служащих и членов их семей за период с 1 января по 31 декабря 2013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1059519</vt:r8>
  </property>
  <property fmtid="{D5CDD505-2E9C-101B-9397-08002B2CF9AE}" pid="3" name="_AuthorEmail">
    <vt:lpwstr>N_Gavrilova@cherepovetscity.ru</vt:lpwstr>
  </property>
  <property fmtid="{D5CDD505-2E9C-101B-9397-08002B2CF9AE}" pid="4" name="_AuthorEmailDisplayName">
    <vt:lpwstr>Гаврилова Наталия Витальевна</vt:lpwstr>
  </property>
  <property fmtid="{D5CDD505-2E9C-101B-9397-08002B2CF9AE}" pid="5" name="_EmailSubject">
    <vt:lpwstr>доходы 2015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