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2127"/>
        <w:gridCol w:w="1134"/>
        <w:gridCol w:w="1275"/>
        <w:gridCol w:w="1418"/>
        <w:gridCol w:w="1559"/>
        <w:gridCol w:w="1134"/>
        <w:gridCol w:w="1276"/>
        <w:gridCol w:w="2181"/>
      </w:tblGrid>
      <w:tr>
        <w:trPr>
          <w:trHeight w:val="84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, муниципальная должность/дол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ь муниципальной служб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 объектов недвижимого имущества, находящихся в пользовании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т источников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капиталах организаций),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-ния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занова Т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цено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 957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рикова О.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начальник отдела планирования и анализа расходов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 187,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зунова Л.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заместитель начальника отдела цено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 320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 3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дачный (долевая собств., доля в праве 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бовская Н.А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цено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768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вартира (общая долевая, доля в праве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ркина А.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заместитель начальника финансового управления мэ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8 839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долевая собств., доля в праве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бортовой  ЛАВ-8101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оператив-ный 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 602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емельный участок для ведения личного подсобного хозяйств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MITSUBISHI L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Тра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оператив-ный 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оператив-ный 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нилова С.А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цено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 80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брынина А.А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цено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 725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 741,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доля в праве 7/8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доля в праве 7/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фремова Н.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 и отчетности -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 991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а О.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рганизационно-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 307,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 526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сикова Е.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цено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 531,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дряшова Е.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начальник отдела планирования и анализа расходов хозяйственного комплекса и зай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 160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доля в праве 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andero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дряшова Т.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заместитель начальника отдела планирования и анализа расходов социаль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768,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кушкина Н.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начальник отдела цено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 786,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приянова А.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заместитель начальника отдела планирования, анализа и исполнения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683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 494,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Opel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А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бедевская Л.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начальник отдела планирования и анализа расходов социаль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 828,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 413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льникова Т.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заместитель начальника отдела планирования и анализа расходов хозяйственного комплекса и зай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 372,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63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для эксплуатации зданий (долевая собств., доля в праве 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эксплуатации зданий (долевая собств., доля в праве 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доля в праве 418/10000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5/8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доля в праве 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навеса для хранения передвижных средств технического ухода (долевая собств., доля в праве 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 (долевая, доля в праве 758/1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    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u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аломерное су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Казанка 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торное судно «Прогресс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цеп к легковым Т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зголин Д.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главный специалист отдела цено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 384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 234,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хина Д.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заместитель начальника отдела планирования, анализа и исполнения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 661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копова М.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ведущий специалист отдела цено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37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v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536,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змина А.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начальник организационно-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 268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 056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мирнова М.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цено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 468,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 316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доля в праве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ирнова Т.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чальник отдела планирования, анализа и исполнения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 814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ыслова Н.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главный специалист организационно-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 455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e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 556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окина И.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инансового управления мэ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9 735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., доля в праве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olkswagen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7.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Сведения о доходах, расходах, об имуществе и обязательствах имущественного характера 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</w:rPr>
      <w:t>муниципальных служащих финансового управления и членов их семей за период с 1 января по 31 декабря 2015 года</w:t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15:00Z</dcterms:created>
  <dc:creator>Никольская Вера Викторовна</dc:creator>
  <dc:description/>
  <cp:keywords/>
  <dc:language>en-US</dc:language>
  <cp:lastModifiedBy>Степанова Наталья Викторовна</cp:lastModifiedBy>
  <cp:lastPrinted>2015-04-28T14:46:00Z</cp:lastPrinted>
  <dcterms:modified xsi:type="dcterms:W3CDTF">2016-05-16T06:19:00Z</dcterms:modified>
  <cp:revision>19</cp:revision>
  <dc:subject/>
  <dc:title>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8392742</vt:r8>
  </property>
  <property fmtid="{D5CDD505-2E9C-101B-9397-08002B2CF9AE}" pid="3" name="_AuthorEmail">
    <vt:lpwstr>smyslovanv@cherepovetscity.ru</vt:lpwstr>
  </property>
  <property fmtid="{D5CDD505-2E9C-101B-9397-08002B2CF9AE}" pid="4" name="_AuthorEmailDisplayName">
    <vt:lpwstr>Смыслова Надежда Викто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