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 лиц, замещающих муниципальную должность, муниципальных служащих управления архитектуры и градостроительства мэрии города Череповца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8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659"/>
        <w:gridCol w:w="2362"/>
        <w:gridCol w:w="878"/>
        <w:gridCol w:w="1459"/>
        <w:gridCol w:w="2501"/>
        <w:gridCol w:w="33"/>
        <w:gridCol w:w="1539"/>
        <w:gridCol w:w="991"/>
        <w:gridCol w:w="839"/>
        <w:gridCol w:w="3402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должность/ должность муниципальной служб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кларированный годовой доход за 20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околов Сергей Николаевич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3 559,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Фольксваген Тоуран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57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/100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4 693,63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дач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59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32/100 долевая собственность 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есовершеннолетняя дочь 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7/100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17/25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10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верева Клавдия Степановна, заместитель начальник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34 167,3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для эксплуатации индивидуального жилого дома ½ дол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под многоквартирным жилым домом 37/10000 доля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1,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½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)земельный участок для эксплуатации индивидуального жилого дома ½ доля,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)земельный участок под многоквартирным жилым домом 37/10000 доля,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¼ доля,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жилой дом ½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Титова Ольга Леонидовна, начальник отдела 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88 283,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домом,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13 675,06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«Хон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хметшина Ольга Ивановна, заместитель начальника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4 860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ИССАН ДЖУ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2 165,33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83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огданова Анна Валерьевна, заместитель начальника управления архитектуры и градостроительства мэрии города Черепов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3 252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29483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 под многоквартирным домом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8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аумова Галина Александровна, начальник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8 415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Хюндай Гетс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5749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акучев Игорь Григорьевич, начальник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20 137,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да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61 589,98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Гусева Лариса Владимировна, главный специалист отдела архитектурно-строительного контроля  управления архитектуры и градостроительства мэрии города Черепов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3 704,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 МОСКВИЧ 21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,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 ½ дол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 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44 714,91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58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9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Гуслинская Ольга Васильевна, главный специалист организационно-правов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5 120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2/1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садовы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е строение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лочихина Татьяна Владимировна, заместитель начальника организационно-правового отдел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31 518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½  доля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, ½ дол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1 059,82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,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«Рен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ндратьева Мария Вячеслав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 142,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47555,99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ХЮ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3/8 доли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Шилова Елена Васильевна, главный специалист отдела кадастровых съемок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9 428,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 881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 1/3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Зотикова Анна Сергеевна, ведущи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5 827,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 под многоквартирным жилым домом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626,6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13 315,40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26,6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, 1/3 дол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овьёва Анна Валентиновна, начальник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 600,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доля в праве 33/5000,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85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3,2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дом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 416,93</w:t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ля ведения личного подсобного хозяйств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ИЖ-2126-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933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ный бокс в ГСК член кооператив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квартира фактическое пред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лицкая Вера Сергеевна, начальник отдела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 256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од многоквартирным жилым домом (доля в праве 19/500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ой дом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анов Максим Александрович, начальник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7 471, 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½ доля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омещение ½ доля 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АДА 111730 (ЛАДА КАЛИНА)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303,51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 ½ доля общая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омещение ½ доля общая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шенко Светлана Юрьевна, заместитель начальника    отдела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 048,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1/25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1/3 доля) 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(доля в праве 1/250)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1/3доля) долевая собственност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равьева Елена Николаевна, главны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 698,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ёнова Ирина Сергеевна, главный специалист архитектурно-строительного контроля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 916,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,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евая собственность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людова Елена Алексеевна, ведущи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7782,9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огоквартирным жилым домом 1/625 доля общая 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4/9 до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евая собственность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ХЮНДАЙ СОЛЯ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убева Анна Васильевна, начальник отдела кадастровых съё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 84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 862,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УАЗ 336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Квартира 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Гаражный бокс ГСК «Кед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3) Земельный участок под ИЖС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знецова Ольга Васильевна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 138,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под многоквартирным жилым домом 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квартира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НИССАН АЛМЕРА КЛАССИК индивидуальная собствен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под мн.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ковникова Ксения Валерьевна, заместитель начальника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 49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798,9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½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ЮНДАЙ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динова Анна Игоревна, главный специалист отдела архитектуры и дизайна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 239,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а Марьяна Леонидовна, главный специалист отдела перспективного планирования и развития территори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 18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инцева Светлана Александровна, ведущий специалист сектора инженерной и транспортной инфраструктуры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741,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1/3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 собственность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мович Николай Владимирович, заместитель начальника 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2 68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 36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 192,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1/3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ПЛА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оммерческий най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кимова Ильмира Ильгизовна, главный специалист отдела информационного обеспечения градостроительной деятельности управления архитектуры и градостроительства мэрии города Череповц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 427,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енищева Мария Сергеевна, заведующий организационно -правового отдела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 22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 343,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ирнова Ольга Васильевна, главный специалист сектора кадастровых съемок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 0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 56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лева Надежда Николаевна, начальник организационно-правового отдела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 03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жилова Анастасия Николаевна, ведущий специалист отдела подготовки исходно-разрешительной документации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 578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чева Марина Викторовна, главный специалист организационно- правового отдела управления архитектуры и градостроительства мэрии города Череп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 76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ната ½ до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 собствен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Безвозмездное поль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1134" w:hanging="0"/>
        <w:rPr>
          <w:color w:val="1F497D"/>
        </w:rPr>
      </w:pPr>
      <w:r>
        <w:rPr>
          <w:color w:val="1F497D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0:00Z</dcterms:created>
  <dc:creator>Shvaltceva</dc:creator>
  <dc:description/>
  <cp:keywords/>
  <dc:language>en-US</dc:language>
  <cp:lastModifiedBy>filicheva.mv</cp:lastModifiedBy>
  <cp:lastPrinted>2013-05-15T11:45:00Z</cp:lastPrinted>
  <dcterms:modified xsi:type="dcterms:W3CDTF">2016-05-18T06:29:00Z</dcterms:modified>
  <cp:revision>17</cp:revision>
  <dc:subject/>
  <dc:title>до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2 года</dc:title>
</cp:coreProperties>
</file>