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ченко Наталья Александр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финансово-организационного отдела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 843,09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48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8T11:40:00Z</dcterms:modified>
  <cp:revision>4</cp:revision>
  <dc:subject/>
  <dc:title/>
</cp:coreProperties>
</file>