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3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пушкина Анастасия Витал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ала правовой работы в сфере градостроительства и имущественных отношений правов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NISSAN JUK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057,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MERCEDES-BENZ 32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7244,33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10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08:19:00Z</dcterms:modified>
  <cp:revision>3</cp:revision>
  <dc:subject/>
  <dc:title/>
</cp:coreProperties>
</file>