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Лидия Иван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работе с молодежью и организации культурно-досуговой и физкультурно-спортивной деятельности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, индивидуаль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вартира, индивидуальн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егковой автомобильNissan Juke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374 2</w:t>
            </w:r>
            <w:r>
              <w:rPr>
                <w:bCs/>
                <w:sz w:val="22"/>
                <w:szCs w:val="22"/>
                <w:lang w:val="en-US"/>
              </w:rPr>
              <w:t>69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аяся МБОУ СОШ №5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Иванова Л.И.</cp:lastModifiedBy>
  <cp:lastPrinted>2016-02-17T17:59:00Z</cp:lastPrinted>
  <dcterms:modified xsi:type="dcterms:W3CDTF">2016-02-17T14:59:00Z</dcterms:modified>
  <cp:revision>5</cp:revision>
  <dc:subject/>
  <dc:title/>
</cp:coreProperties>
</file>