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лена Владими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й специалист отдела оказания муниципальных услуг и социального найма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4262,7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  <w:lang w:val="en-US"/>
              </w:rPr>
              <w:t>CITROEN C4 AIRCROS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216,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0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7T11:23:00Z</dcterms:modified>
  <cp:revision>3</cp:revision>
  <dc:subject/>
  <dc:title/>
</cp:coreProperties>
</file>