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ил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 управы Коминтерновского района городского округа город Воронеж по социальным вопроса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889,8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  Мицубиси Монтер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69,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51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2T12:54:00Z</dcterms:modified>
  <cp:revision>3</cp:revision>
  <dc:subject/>
  <dc:title/>
</cp:coreProperties>
</file>