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должности муниципальной службы,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559"/>
        <w:gridCol w:w="1418"/>
        <w:gridCol w:w="1275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а Надежда Валентин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имущества муниципальных организаций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Земельный участок (1/2 доли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Жилое строение (1/2 дол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Квартира        (2/4 доли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Квартира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 342,8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Земельный участок (1/2 доли)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) Жилое строени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2 доли)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 Легковой автомобиль  Хундай  И2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 Легковой  автомобиль  Шкода ЙЕТИ   1,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S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2 080,9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06:00Z</dcterms:created>
  <dc:creator>Долгополова Л.В.</dc:creator>
  <dc:description/>
  <dc:language>en-US</dc:language>
  <cp:lastModifiedBy>Копейченко Е.Б.</cp:lastModifiedBy>
  <cp:lastPrinted>2016-04-26T08:11:00Z</cp:lastPrinted>
  <dcterms:modified xsi:type="dcterms:W3CDTF">2016-04-26T11:06:00Z</dcterms:modified>
  <cp:revision>2</cp:revision>
  <dc:subject/>
  <dc:title/>
</cp:coreProperties>
</file>