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и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о работе с муниципальными предприятиями и автономными учреждениям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Лифан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4:09:00Z</dcterms:modified>
  <cp:revision>3</cp:revision>
  <dc:subject/>
  <dc:title/>
</cp:coreProperties>
</file>