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Н.С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щего и дополнительного образования управления образования и молодё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АЗ-2104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52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8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3T12:28:00Z</dcterms:modified>
  <cp:revision>2</cp:revision>
  <dc:subject/>
  <dc:title/>
</cp:coreProperties>
</file>