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ч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Железнодорожного района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123,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KIA SPORTAGE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UZUKI GRAND VITA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0T09:41:00Z</dcterms:modified>
  <cp:revision>3</cp:revision>
  <dc:subject/>
  <dc:title/>
</cp:coreProperties>
</file>