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бков Анатолий Иван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начальника отдела ЖКХ и организации работы по эксплуатации жилого фонд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815,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лки не совершались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aris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850,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лки не соверша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0:00Z</dcterms:created>
  <dc:creator>Долгополова Л.В.</dc:creator>
  <dc:description/>
  <dc:language>en-US</dc:language>
  <cp:lastModifiedBy>Жарких Е.И.</cp:lastModifiedBy>
  <cp:lastPrinted>2015-04-13T12:24:00Z</cp:lastPrinted>
  <dcterms:modified xsi:type="dcterms:W3CDTF">2016-05-19T08:20:00Z</dcterms:modified>
  <cp:revision>2</cp:revision>
  <dc:subject/>
  <dc:title/>
</cp:coreProperties>
</file>