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ркин Виктор Владимиро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регистрации правовых актов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 Ваз – 2110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ВАРЗ-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105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3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4,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4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6-05-16T10:46:00Z</dcterms:modified>
  <cp:revision>2</cp:revision>
  <dc:subject/>
  <dc:title/>
</cp:coreProperties>
</file>