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907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скин Александр Иванович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управления транспорт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Под индивидуальное и жилищное строительство и ведение личного подсобного хозяйств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од индивидуальное жилищное строитель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Индивидуальный жилой до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Индивидуальный жилой до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ы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.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.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грузов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йота Хайлюкс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дка из ПВХ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дка «Беркут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ицеп МЗСА- 8298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цеп Трейлер-82944С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251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2:22:00Z</dcterms:created>
  <dc:creator>Долгополова Л.В.</dc:creator>
  <dc:description/>
  <dc:language>en-US</dc:language>
  <cp:lastModifiedBy>Строкова И.В.</cp:lastModifiedBy>
  <cp:lastPrinted>2015-04-13T12:24:00Z</cp:lastPrinted>
  <dcterms:modified xsi:type="dcterms:W3CDTF">2016-05-20T12:24:00Z</dcterms:modified>
  <cp:revision>3</cp:revision>
  <dc:subject/>
  <dc:title/>
</cp:coreProperties>
</file>