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оробогатов М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хранения и развития зеленого фонда, оценки воздействия на окружающую среду и экологической пропаганды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1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60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3T08:50:00Z</dcterms:modified>
  <cp:revision>4</cp:revision>
  <dc:subject/>
  <dc:title/>
</cp:coreProperties>
</file>