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ков А.С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чета, отчетности и финансирования – главный бухгалтер управления образова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енде Акцент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80111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1187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38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6-05-17T06:38:00Z</dcterms:modified>
  <cp:revision>2</cp:revision>
  <dc:subject/>
  <dc:title/>
</cp:coreProperties>
</file>