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Борис 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илищно-коммунального хозяйства и организации работы по эксплуатации жилого фонда Управы Ленинского района городского округа города Воронеж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 1/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 РЕНО  DUST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39858</w:t>
            </w:r>
            <w:r>
              <w:rPr>
                <w:sz w:val="18"/>
                <w:szCs w:val="18"/>
              </w:rPr>
              <w:t>,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есникова К.С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 1/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38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есникова В.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2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09:52:00Z</dcterms:modified>
  <cp:revision>2</cp:revision>
  <dc:subject/>
  <dc:title/>
</cp:coreProperties>
</file>