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701"/>
        <w:gridCol w:w="851"/>
        <w:gridCol w:w="992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якова Мария Викто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градостроительству, архитектуре и земельным отношениям управы Централь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06,5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136,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Чистякова М.В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32:00Z</dcterms:created>
  <dc:creator>Долгополова Л.В.</dc:creator>
  <dc:description/>
  <cp:keywords/>
  <dc:language>en-US</dc:language>
  <cp:lastModifiedBy>Чистякова М.В.</cp:lastModifiedBy>
  <cp:lastPrinted>2015-04-15T16:03:00Z</cp:lastPrinted>
  <dcterms:modified xsi:type="dcterms:W3CDTF">2016-04-21T12:41:00Z</dcterms:modified>
  <cp:revision>8</cp:revision>
  <dc:subject/>
  <dc:title/>
</cp:coreProperties>
</file>