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 Нина Васил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а торговли и общественного питания управления развития предприниматель-ства, потребительского рынка и инноваци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в жилом дом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1/2до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 дом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) земельный учас-ток приусадебный ,18/25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земельный участок приусадебный  ½ д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)земельный огородный участок,  ½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08</w:t>
            </w:r>
            <w:r>
              <w:rPr>
                <w:sz w:val="20"/>
                <w:szCs w:val="20"/>
              </w:rPr>
              <w:t>00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52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6-05-17T12:52:00Z</dcterms:modified>
  <cp:revision>2</cp:revision>
  <dc:subject/>
  <dc:title/>
</cp:coreProperties>
</file>