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хнов И.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3 до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м дачный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«Версо»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97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1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6-05-18T06:43:00Z</dcterms:modified>
  <cp:revision>5</cp:revision>
  <dc:subject/>
  <dc:title/>
</cp:coreProperties>
</file>