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ев Юрий Олег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взаимодействия с управляющими организациями управления жилищно-коммунального хозяй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общая долевая 3/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30:00Z</dcterms:modified>
  <cp:revision>3</cp:revision>
  <dc:subject/>
  <dc:title/>
</cp:coreProperties>
</file>