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отчетный период с 1 января 2015 года по 31 декабря 2015 года</w:t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селева Галина Михайл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территориального отдела  развития микрорайона Первое Мая управа Советского района городского округа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(общая долевая собственность, доля в праве 1/2 )</w:t>
            </w:r>
          </w:p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(общая долевая собственность, доля 1/2 )</w:t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(общая долевая собственность, доля 1/2 )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(общая долевая собственность, доля в праве 1/2 )</w:t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ind w:left="360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ХЭНДЭ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ГЕТЦ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04506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851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07:00Z</dcterms:created>
  <dc:creator>Долгополова Л.В.</dc:creator>
  <dc:description/>
  <cp:keywords/>
  <dc:language>en-US</dc:language>
  <cp:lastModifiedBy>Яшинина Л.В.</cp:lastModifiedBy>
  <cp:lastPrinted>2016-04-25T15:14:00Z</cp:lastPrinted>
  <dcterms:modified xsi:type="dcterms:W3CDTF">2016-04-26T08:05:00Z</dcterms:modified>
  <cp:revision>5</cp:revision>
  <dc:subject/>
  <dc:title/>
</cp:coreProperties>
</file>