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5 года по 31 декабря 201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атов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ен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ьевн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отдела опеки и попечительства управы Железнодорожного района городского округа город Воронеж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,1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3963,20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днокомнатная квартир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вухкомнатная квартир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,1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,5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 ДЭУ НЕКСИЯ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00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ь муниципального служащего __________________________________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5:17:00Z</dcterms:created>
  <dc:creator>Долгополова Л.В.</dc:creator>
  <dc:description/>
  <cp:keywords/>
  <dc:language>en-US</dc:language>
  <cp:lastModifiedBy>Гончарова Ю.С.</cp:lastModifiedBy>
  <cp:lastPrinted>2016-05-11T17:45:00Z</cp:lastPrinted>
  <dcterms:modified xsi:type="dcterms:W3CDTF">2016-05-11T14:45:00Z</dcterms:modified>
  <cp:revision>21</cp:revision>
  <dc:subject/>
  <dc:title/>
</cp:coreProperties>
</file>