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ламов А.Ю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документарных проверок управления муниципального жилищного контрол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3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- Рено Дасте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7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27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20T13:55:00Z</dcterms:modified>
  <cp:revision>5</cp:revision>
  <dc:subject/>
  <dc:title/>
</cp:coreProperties>
</file>