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Валер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1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теринского капитала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копления семьи за предыдущие пери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теринского капитала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копления семьи за предыдущие пери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теринского капитала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копления семьи за предыдущие пери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теринского капитала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копления семьи за предыдущие пери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8:00:00Z</dcterms:modified>
  <cp:revision>3</cp:revision>
  <dc:subject/>
  <dc:title/>
</cp:coreProperties>
</file>