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 Ирина Михайл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ответственный секретарь комиссии по делам несовершеннолетних и защите их прав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05,2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MW 320i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AND ROVER DISCOVERY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МАЗ 5516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327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4-28T12:53:00Z</dcterms:modified>
  <cp:revision>17</cp:revision>
  <dc:subject/>
  <dc:title/>
</cp:coreProperties>
</file>