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е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ы Левобережного района городского округа город Воронеж по жилищно-коммунальному хозяйству, экономике и предпринимательств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ачны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встроенн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стоя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1,3</w:t>
            </w: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Nissan Pathfind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Audi Q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805,8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Nissan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-Trail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52,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32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2T09:37:00Z</dcterms:modified>
  <cp:revision>3</cp:revision>
  <dc:subject/>
  <dc:title/>
</cp:coreProperties>
</file>