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ордюг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>Георги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потребительского рынка и предпринимательства управы Советского района городского округа город Вороне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2. 3/4 квартиры, 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/>
              <w:t>. садовый домик                 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.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.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center" w:pos="6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34" w:leader="none"/>
              </w:tabs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/>
              <w:t xml:space="preserve">. садовый дом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.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bCs/>
              </w:rPr>
              <w:t>533772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06:00Z</dcterms:created>
  <dc:creator>Долгополова Л.В.</dc:creator>
  <dc:description/>
  <cp:keywords/>
  <dc:language>en-US</dc:language>
  <cp:lastModifiedBy>301-3</cp:lastModifiedBy>
  <cp:lastPrinted>2015-04-13T12:24:00Z</cp:lastPrinted>
  <dcterms:modified xsi:type="dcterms:W3CDTF">2016-04-18T09:04:00Z</dcterms:modified>
  <cp:revision>4</cp:revision>
  <dc:subject/>
  <dc:title/>
</cp:coreProperties>
</file>