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даев Александр Юрье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документарных проверок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Хендай Соляри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21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20T13:24:00Z</dcterms:modified>
  <cp:revision>5</cp:revision>
  <dc:subject/>
  <dc:title/>
</cp:coreProperties>
</file>