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онова Анна Юрьевн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правовой работы в сфере ЖКХ, транспорта и дорожного хозяйства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235,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Passat B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5:24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15:24:00Z</dcterms:modified>
  <cp:revision>2</cp:revision>
  <dc:subject/>
  <dc:title/>
</cp:coreProperties>
</file>