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вкина Светлан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равовой работы в сфере ЖКХ, транспорта и дорожного хозяйства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268, 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0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5:09:00Z</dcterms:modified>
  <cp:revision>3</cp:revision>
  <dc:subject/>
  <dc:title/>
</cp:coreProperties>
</file>