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вык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ы Левобережного 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ерседес-Бен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973,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ковочное место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82,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09:31:00Z</dcterms:modified>
  <cp:revision>3</cp:revision>
  <dc:subject/>
  <dc:title/>
</cp:coreProperties>
</file>