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товалова 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нато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правовой работы в сфере ЖКХ, транспорта и дорожного хозяйства правового управления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13,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ВАЗ 2111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2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5:28:00Z</dcterms:modified>
  <cp:revision>3</cp:revision>
  <dc:subject/>
  <dc:title/>
</cp:coreProperties>
</file>