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5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8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 Андрей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 по благоустройству текущему содержанию территории и автодорог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и эксплуатации здания сар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и эксплуатации здания гараж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с подвал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ара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(1/2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5.9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(1/2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DA 217130 PRIORA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09.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(1/4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14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86.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5:00Z</dcterms:created>
  <dc:creator>Долгополова Л.В.</dc:creator>
  <dc:description/>
  <cp:keywords/>
  <dc:language>en-US</dc:language>
  <cp:lastModifiedBy>Нестеров А.В.</cp:lastModifiedBy>
  <cp:lastPrinted>2016-04-28T10:27:00Z</cp:lastPrinted>
  <dcterms:modified xsi:type="dcterms:W3CDTF">2016-04-28T07:27:00Z</dcterms:modified>
  <cp:revision>4</cp:revision>
  <dc:subject/>
  <dc:title/>
</cp:coreProperties>
</file>