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унин Александр Владимирович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специалист отдела подготовки и выдачи разрешительной документации в области строительства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7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lang w:val="en-US"/>
              </w:rPr>
              <w:t>HYUNDAI   IX-35</w:t>
            </w:r>
            <w:r>
              <w:rPr>
                <w:rFonts w:cs="Times New Roman" w:ascii="Times New Roman" w:hAnsi="Times New Roman"/>
              </w:rPr>
              <w:t xml:space="preserve">     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039,52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ени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</w:tc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  <w:p>
            <w:pPr>
              <w:pStyle w:val="Normal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дов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участок </w:t>
            </w:r>
          </w:p>
        </w:tc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17,6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2:43:00Z</dcterms:created>
  <dc:creator>Долгополова Л.В.</dc:creator>
  <dc:description/>
  <cp:keywords/>
  <dc:language>en-US</dc:language>
  <cp:lastModifiedBy>Копейченко Е.Б.</cp:lastModifiedBy>
  <cp:lastPrinted>2015-04-24T14:48:00Z</cp:lastPrinted>
  <dcterms:modified xsi:type="dcterms:W3CDTF">2016-05-12T13:09:00Z</dcterms:modified>
  <cp:revision>4</cp:revision>
  <dc:subject/>
  <dc:title/>
</cp:coreProperties>
</file>