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арова Ольг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 учё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 (1/6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7558,83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 (1/6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1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8T12:24:00Z</dcterms:modified>
  <cp:revision>3</cp:revision>
  <dc:subject/>
  <dc:title/>
</cp:coreProperties>
</file>