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родин Сергей Васильевич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по работе с Воронежской городской Думой и Контрольно-счетной палатой правового управления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Жилой дом ( 1/2 доли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Земельный участок (1/2 доли)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0,1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6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22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ю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/м ВАЗ 21063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Фольксваген Тигуан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0989,36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3:17:00Z</dcterms:created>
  <dc:creator>Долгополова Л.В.</dc:creator>
  <dc:description/>
  <cp:keywords/>
  <dc:language>en-US</dc:language>
  <cp:lastModifiedBy>ayupopova</cp:lastModifiedBy>
  <cp:lastPrinted>2015-04-13T12:24:00Z</cp:lastPrinted>
  <dcterms:modified xsi:type="dcterms:W3CDTF">2016-05-16T13:18:00Z</dcterms:modified>
  <cp:revision>3</cp:revision>
  <dc:subject/>
  <dc:title/>
</cp:coreProperties>
</file>