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, и членов их сем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-4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лин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before="0" w:after="200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по благоустройству, текущему содержанию территории и автодорог и взаимодействию с органами территориального общественного самоуправл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94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0451.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</w:t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2:00Z</dcterms:created>
  <dc:creator>evputilina</dc:creator>
  <dc:description/>
  <dc:language>en-US</dc:language>
  <cp:lastModifiedBy>Жарких Е.И.</cp:lastModifiedBy>
  <cp:lastPrinted>2016-04-28T17:57:00Z</cp:lastPrinted>
  <dcterms:modified xsi:type="dcterms:W3CDTF">2016-05-19T11:32:00Z</dcterms:modified>
  <cp:revision>2</cp:revision>
  <dc:subject/>
  <dc:title/>
</cp:coreProperties>
</file>