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харева Еле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градостроительству, архитектуре и земельным отношениям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2 доли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940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2T08:05:00Z</dcterms:modified>
  <cp:revision>21</cp:revision>
  <dc:subject/>
  <dc:title/>
</cp:coreProperties>
</file>