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Петр 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по работе с молодежью и организации культурно-досуговой и физкультурно-спортивной деятельност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208" w:hanging="2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З 869 М</w:t>
            </w:r>
          </w:p>
          <w:p>
            <w:pPr>
              <w:pStyle w:val="ConsPlusCell"/>
              <w:tabs>
                <w:tab w:val="clear" w:pos="708"/>
                <w:tab w:val="left" w:pos="-7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ХЕНДЕ ГЕТЦ 1,4 МТ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53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Наталия Васи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втономного учреждения Воронежской области «Центр охраны медицины и труда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255,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0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09:50:00Z</dcterms:modified>
  <cp:revision>2</cp:revision>
  <dc:subject/>
  <dc:title/>
</cp:coreProperties>
</file>