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об имуществе и обязательствах имущественного характера лиц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мещающих должности муниципальной службы, и членов их семей </w:t>
      </w:r>
    </w:p>
    <w:p>
      <w:pPr>
        <w:pStyle w:val="Normal"/>
        <w:jc w:val="center"/>
        <w:rPr/>
      </w:pPr>
      <w:r>
        <w:rPr>
          <w:sz w:val="28"/>
          <w:szCs w:val="28"/>
        </w:rPr>
        <w:t>за отчетный период с 1 января 2015 года по 31 декабря 2015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чество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едения об источниках получения средств, за счет которых совершена сделка 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илатов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рин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вгеньевна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едущий специалист – ответственный секретарь комиссии по делам несовершеннолетних и защите их прав управы Коминтерновско-го района городского округа город Воронеж   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Жилой дом 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,8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9,5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1335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мната 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,4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,8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/м Лада 217230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832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дпись муниципального служащего __________________________________</w:t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15:45:00Z</dcterms:created>
  <dc:creator>Долгополова Л.В.</dc:creator>
  <dc:description/>
  <dc:language>en-US</dc:language>
  <cp:lastModifiedBy>evtkachenko</cp:lastModifiedBy>
  <cp:lastPrinted>2015-04-13T12:24:00Z</cp:lastPrinted>
  <dcterms:modified xsi:type="dcterms:W3CDTF">2016-05-13T15:45:00Z</dcterms:modified>
  <cp:revision>2</cp:revision>
  <dc:subject/>
  <dc:title/>
</cp:coreProperties>
</file>