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 – начальник отдела по осуществлению контроля в сфере строительного законода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управления административно – технического контрол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3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2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04T11:35:00Z</dcterms:modified>
  <cp:revision>4</cp:revision>
  <dc:subject/>
  <dc:title/>
</cp:coreProperties>
</file>