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нев Александр Николаевич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пеки и попечительства управы Железнодорожн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РЕН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Logan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7559,6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/3 доли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/3 доли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6263,5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Гончарова Ю.С.</cp:lastModifiedBy>
  <cp:lastPrinted>2016-05-11T15:59:00Z</cp:lastPrinted>
  <dcterms:modified xsi:type="dcterms:W3CDTF">2016-05-12T07:52:00Z</dcterms:modified>
  <cp:revision>15</cp:revision>
  <dc:subject/>
  <dc:title/>
</cp:coreProperties>
</file>