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хомов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Юрье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перевода помещений и работы с управляющими организациями управления жилищ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7,8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334,3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bCs/>
                <w:color w:val="000000"/>
              </w:rPr>
              <w:t>Mazda Premacy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Дайхатсу </w:t>
            </w:r>
            <w:r>
              <w:rPr>
                <w:rFonts w:cs="Times New Roman" w:ascii="Times New Roman" w:hAnsi="Times New Roman"/>
                <w:lang w:val="en-US"/>
              </w:rPr>
              <w:t>boon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051,6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27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7T09:31:00Z</dcterms:modified>
  <cp:revision>3</cp:revision>
  <dc:subject/>
  <dc:title/>
</cp:coreProperties>
</file>