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ткова Жанна Викторов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дела правовой работы в сфере экономики, финансов и социальной политики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35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20T06:39:00Z</dcterms:modified>
  <cp:revision>4</cp:revision>
  <dc:subject/>
  <dc:title/>
</cp:coreProperties>
</file>