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а Татьяна Федор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 отдела по взаимодействию с населением   и органами территориального общественного самоуправления управы Центрального района городского округа город Воронеж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Е СОЛЯРИС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76,4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(1/4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08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Хабарова Т.Ф.</cp:lastModifiedBy>
  <cp:lastPrinted>2015-04-17T15:12:00Z</cp:lastPrinted>
  <dcterms:modified xsi:type="dcterms:W3CDTF">2016-04-20T09:20:00Z</dcterms:modified>
  <cp:revision>6</cp:revision>
  <dc:subject/>
  <dc:title/>
</cp:coreProperties>
</file>