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4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843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й работы в сфере градостроительства и имущественных отношений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Кашк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(12 доли)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/м Киа Церат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4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09:01:00Z</dcterms:modified>
  <cp:revision>3</cp:revision>
  <dc:subject/>
  <dc:title/>
</cp:coreProperties>
</file>