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ЖКХ и организации работы по эксплуатации жилого фонд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48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хкомнатн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/4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NISSAN MUR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01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5-12T08:06:00Z</dcterms:modified>
  <cp:revision>14</cp:revision>
  <dc:subject/>
  <dc:title/>
</cp:coreProperties>
</file>