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хов Евгений Игоревич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отребительского рынка и предпринимательства управы Железнодорожного района городского округа город Воронеж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комнатная 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484,0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по основному месту работы, вклад в банке, кредитные средства.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комнатная 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91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по основному месту работы супруга, вклад в банке, кредитные средства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5-04-13T12:24:00Z</cp:lastPrinted>
  <dcterms:modified xsi:type="dcterms:W3CDTF">2016-04-28T13:14:00Z</dcterms:modified>
  <cp:revision>13</cp:revision>
  <dc:subject/>
  <dc:title/>
</cp:coreProperties>
</file>