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ков Илья 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отдела по благоустройству, текущему содержанию территории и автодорог упра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седан, Форд Фокус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193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Горшков И.Н.</cp:lastModifiedBy>
  <cp:lastPrinted>2016-04-21T10:24:00Z</cp:lastPrinted>
  <dcterms:modified xsi:type="dcterms:W3CDTF">2016-04-21T07:24:00Z</dcterms:modified>
  <cp:revision>10</cp:revision>
  <dc:subject/>
  <dc:title/>
</cp:coreProperties>
</file>