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чук Марина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, обще долевая собственность (½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, обще долевая собственность (¼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 40,2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8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 Росси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) 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7 0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, обще долевая собственность (½ доли)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, обще долевая собственность (¼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 4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2) 8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 Росси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) 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OPEL ASTRA P-J AST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960,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8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1:46:00Z</dcterms:modified>
  <cp:revision>2</cp:revision>
  <dc:subject/>
  <dc:title/>
</cp:coreProperties>
</file>