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Ольга Евген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главы городского округа отдела экспертно-методической работы управления главы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68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671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0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6-05-06T09:21:00Z</dcterms:modified>
  <cp:revision>3</cp:revision>
  <dc:subject/>
  <dc:title/>
</cp:coreProperties>
</file>