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 Роман Серге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развития микрорайона Сомово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ybishi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cer X 1.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372,2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4-26T09:30:00Z</dcterms:modified>
  <cp:revision>13</cp:revision>
  <dc:subject/>
  <dc:title/>
</cp:coreProperties>
</file>