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шкова Анна Леонид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перевода помещений и работы с управляющими организациями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680,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5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09:18:00Z</dcterms:modified>
  <cp:revision>3</cp:revision>
  <dc:subject/>
  <dc:title/>
</cp:coreProperties>
</file>