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Олег Михайл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азвития микрорайона Тенистый управы Советского райо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25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Ольга 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рганизации и эксплуатации зданий и сооружений БУЗ ВО «Воронежская областная клиническая офтальмологическая больница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6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5-04-13T12:24:00Z</cp:lastPrinted>
  <dcterms:modified xsi:type="dcterms:W3CDTF">2016-04-01T13:26:00Z</dcterms:modified>
  <cp:revision>8</cp:revision>
  <dc:subject/>
  <dc:title/>
</cp:coreProperties>
</file>