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рейкина Лилия Александровн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опеки и попечительства управы Железнодорожного района городского округа город Воронеж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ённых пунктов для ведения личного подсобного хозяй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х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8/100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8/100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, земли населенных пунктов для ИЖС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58/477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tabs>
                <w:tab w:val="clear" w:pos="708"/>
                <w:tab w:val="left" w:pos="257" w:leader="none"/>
                <w:tab w:val="center" w:pos="63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  <w:p>
            <w:pPr>
              <w:pStyle w:val="ConsPlusCell"/>
              <w:tabs>
                <w:tab w:val="clear" w:pos="708"/>
                <w:tab w:val="left" w:pos="257" w:leader="none"/>
                <w:tab w:val="center" w:pos="63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ённых пунктов для ведения личного подсобного хозяй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3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96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ённых пунктов для ведения личного подсобного хозяй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ённых пунктов для ведения личного подсобного хозяй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5-04-13T12:24:00Z</cp:lastPrinted>
  <dcterms:modified xsi:type="dcterms:W3CDTF">2016-05-12T07:56:00Z</dcterms:modified>
  <cp:revision>17</cp:revision>
  <dc:subject/>
  <dc:title/>
</cp:coreProperties>
</file>