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инова Надежда Константин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подготовки и выдачи разрешительной документации в области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с подв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5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14,12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388,71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02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2T14:21:00Z</dcterms:modified>
  <cp:revision>4</cp:revision>
  <dc:subject/>
  <dc:title/>
</cp:coreProperties>
</file>