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Ушаков Анатолий Анатолье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дорожной деятельности и мониторинга состояния объектов улично-дорожной сети управления дорожного хозяйства</w:t>
              <w:softHyphen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а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181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3T07:18:00Z</dcterms:modified>
  <cp:revision>5</cp:revision>
  <dc:subject/>
  <dc:title/>
</cp:coreProperties>
</file>