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марова Н.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дошкольного образования управления  образования и молодё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07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-Элантр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Аскон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965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2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6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12:46:00Z</dcterms:modified>
  <cp:revision>2</cp:revision>
  <dc:subject/>
  <dc:title/>
</cp:coreProperties>
</file>