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с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о работе с обращениями граждан и документооборота отдела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 (1/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3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Пежо-307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 (1/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25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54:00Z</dcterms:modified>
  <cp:revision>3</cp:revision>
  <dc:subject/>
  <dc:title/>
</cp:coreProperties>
</file>