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/>
              <w:t>Тиняков Валерий Иванович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документарных проверок управления муниципального жилищн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-биль Хендэ «Солярис» 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61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25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6-05-20T13:46:00Z</dcterms:modified>
  <cp:revision>4</cp:revision>
  <dc:subject/>
  <dc:title/>
</cp:coreProperties>
</file>