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их Еле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обращениями граждан и документооборот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 кв.м.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38225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бота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 кв.м.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З 217230 (2009 г.в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Коротких Е.А.</cp:lastModifiedBy>
  <cp:lastPrinted>2016-04-27T14:09:00Z</cp:lastPrinted>
  <dcterms:modified xsi:type="dcterms:W3CDTF">2016-04-27T11:10:00Z</dcterms:modified>
  <cp:revision>11</cp:revision>
  <dc:subject/>
  <dc:title/>
</cp:coreProperties>
</file>