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деева Татьяна Владиславовна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руководителя управления – начальник отдела правовой работы в сфере ЖКХ, транспорта и дорожного хозяйства 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4/10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 кух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779,0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не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7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но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912,0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5:29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7T08:30:00Z</dcterms:modified>
  <cp:revision>4</cp:revision>
  <dc:subject/>
  <dc:title/>
</cp:coreProperties>
</file>