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рбашинова Ирина Льв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отдела по работе с молодежью и организации культурно-массовой и физкультурно-спортивной деятельности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чный 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довы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2/3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т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37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араж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/м ЛАДА 21310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78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делки не совершались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Подпись муниципального служащего __________________________________ И.Л. Барбашино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1:00Z</dcterms:created>
  <dc:creator>Долгополова Л.В.</dc:creator>
  <dc:description/>
  <dc:language>en-US</dc:language>
  <cp:lastModifiedBy>Жарких Е.И.</cp:lastModifiedBy>
  <cp:lastPrinted>2015-05-22T12:25:00Z</cp:lastPrinted>
  <dcterms:modified xsi:type="dcterms:W3CDTF">2016-05-19T11:11:00Z</dcterms:modified>
  <cp:revision>2</cp:revision>
  <dc:subject/>
  <dc:title/>
</cp:coreProperties>
</file>