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561"/>
        <w:gridCol w:w="2268"/>
        <w:gridCol w:w="992"/>
        <w:gridCol w:w="1559"/>
        <w:gridCol w:w="1134"/>
        <w:gridCol w:w="993"/>
        <w:gridCol w:w="1417"/>
        <w:gridCol w:w="1559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Cs w:val="22"/>
              </w:rPr>
              <w:t>Ярцев</w:t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Cs w:val="22"/>
              </w:rPr>
              <w:t>Владислав Иванович</w:t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транспорт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ind w:left="352" w:hanging="3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назнач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Мицубиси ASX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 вып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59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  <w:p>
            <w:pPr>
              <w:pStyle w:val="Normal"/>
              <w:ind w:right="-75" w:hanging="0"/>
              <w:rPr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1/3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2 дол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ч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-408Э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 г. вып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0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1:50:00Z</dcterms:modified>
  <cp:revision>2</cp:revision>
  <dc:subject/>
  <dc:title/>
</cp:coreProperties>
</file>