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134"/>
        <w:gridCol w:w="1134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Ольга Серге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документарных проверок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т Нива, 212300-5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, КРД 050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8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05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20T13:05:00Z</dcterms:modified>
  <cp:revision>2</cp:revision>
  <dc:subject/>
  <dc:title/>
</cp:coreProperties>
</file>