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4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яйлова Алена Михайловна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ециалис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распределения муниципального жилищного фонда и реализации програм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3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MITSUBIHI PAGERO IO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95,8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41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9T07:48:00Z</dcterms:modified>
  <cp:revision>5</cp:revision>
  <dc:subject/>
  <dc:title/>
</cp:coreProperties>
</file>