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2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56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мянничева О. Ю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 1.4 Elegan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97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5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7T06:55:00Z</dcterms:modified>
  <cp:revision>2</cp:revision>
  <dc:subject/>
  <dc:title/>
</cp:coreProperties>
</file>