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имова О.В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документарных проверок управления муниципального жилищного контрол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ind w:left="-75"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-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olj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okk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73998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53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27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6-05-20T12:47:00Z</dcterms:modified>
  <cp:revision>5</cp:revision>
  <dc:subject/>
  <dc:title/>
</cp:coreProperties>
</file>