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134"/>
        <w:gridCol w:w="1134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Николай Викторо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ализации программ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т Нива, 212300-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ицеп к легковому автомобилю, КРД 050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3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19T11:10:00Z</dcterms:modified>
  <cp:revision>4</cp:revision>
  <dc:subject/>
  <dc:title/>
</cp:coreProperties>
</file>