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ёдова Ирина Юрьевна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ЖКХ и организации работы по эксплуатации жилого фонда управы Железнодорожного района городского округа город Воронеж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ухкомнатная 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вухкомнатная 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хкомнатная 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6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910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Гончарова Ю.С.</cp:lastModifiedBy>
  <cp:lastPrinted>2015-04-13T12:24:00Z</cp:lastPrinted>
  <dcterms:modified xsi:type="dcterms:W3CDTF">2016-05-13T06:16:00Z</dcterms:modified>
  <cp:revision>23</cp:revision>
  <dc:subject/>
  <dc:title/>
</cp:coreProperties>
</file>