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обращениями граждан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53,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\м Фольцваген Туарег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RAT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л «Прогресс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946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  <w:tab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7T12:11:00Z</dcterms:modified>
  <cp:revision>11</cp:revision>
  <dc:subject/>
  <dc:title/>
</cp:coreProperties>
</file>