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ков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Валери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казания муниципальных услуг и социального найма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4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6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9T13:48:00Z</dcterms:modified>
  <cp:revision>5</cp:revision>
  <dc:subject/>
  <dc:title/>
</cp:coreProperties>
</file>