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влев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казания муниципальных услуг и социального найма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 Хендэ Акцент, 200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12,0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56,2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2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7T11:45:00Z</dcterms:modified>
  <cp:revision>3</cp:revision>
  <dc:subject/>
  <dc:title/>
</cp:coreProperties>
</file>