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чин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Юр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-экономического отдела управления жилищно-коммун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1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6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19T09:43:00Z</dcterms:modified>
  <cp:revision>3</cp:revision>
  <dc:subject/>
  <dc:title/>
</cp:coreProperties>
</file>