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ова Оксана Викто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дготовки документов в сфере градостроительства и земельных отношений  управления   главного архитектора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</w:t>
            </w:r>
            <w:r>
              <w:rPr>
                <w:sz w:val="20"/>
                <w:szCs w:val="20"/>
                <w:lang w:val="en-US"/>
              </w:rPr>
              <w:t>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91,1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1/2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Легковой автомобиль УАЗ 396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16498,7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10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6-05-17T12:39:00Z</dcterms:modified>
  <cp:revision>6</cp:revision>
  <dc:subject/>
  <dc:title/>
</cp:coreProperties>
</file>