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Черных Игорь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уководитель территориального отдела развития микрорайона Малышево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квартира,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MW 320 199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11192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оло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я 2011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889,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Заработанная плата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Черных И.Ю.</cp:lastModifiedBy>
  <cp:lastPrinted>2015-04-13T12:24:00Z</cp:lastPrinted>
  <dcterms:modified xsi:type="dcterms:W3CDTF">2016-03-31T06:28:00Z</dcterms:modified>
  <cp:revision>5</cp:revision>
  <dc:subject/>
  <dc:title/>
</cp:coreProperties>
</file>