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а Юлия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о работе с Воронежской городской Думой и Контрольно-счетной палато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Жук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 560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2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3:22:00Z</dcterms:modified>
  <cp:revision>3</cp:revision>
  <dc:subject/>
  <dc:title>Сведения </dc:title>
</cp:coreProperties>
</file>