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ши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л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 управы Центрального района городского округа город Воронеж по социальным вопроса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Опель Корс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011,4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146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34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2T14:49:00Z</dcterms:modified>
  <cp:revision>4</cp:revision>
  <dc:subject/>
  <dc:title/>
</cp:coreProperties>
</file>