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275"/>
        <w:gridCol w:w="1560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овых Валерия Игор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ЖКХ и организации работы по эксплуатации жилого фонд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безвозмездное пользование бессроч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безвозмездное польз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325603.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овых Сергей Александрович (супруг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ни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тсубиши Монтеро Спор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2108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70820.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26:00Z</dcterms:created>
  <dc:creator>Долгополова Л.В.</dc:creator>
  <dc:description/>
  <cp:keywords/>
  <dc:language>en-US</dc:language>
  <cp:lastModifiedBy>Яшинина Л.В.</cp:lastModifiedBy>
  <cp:lastPrinted>2016-04-18T12:38:00Z</cp:lastPrinted>
  <dcterms:modified xsi:type="dcterms:W3CDTF">2016-04-18T09:39:00Z</dcterms:modified>
  <cp:revision>3</cp:revision>
  <dc:subject/>
  <dc:title/>
</cp:coreProperties>
</file>