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2075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зевских Л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едущий специалист отдела организации природоохранных мероприятий и реализации общегородских экологических программ управления эколог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9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-аст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2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16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6-04-11T14:36:00Z</dcterms:modified>
  <cp:revision>3</cp:revision>
  <dc:subject/>
  <dc:title/>
</cp:coreProperties>
</file>