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Юлия Юр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КХ и организации работы по эксплуатации жилого фонда управы Железнодорожного района городского округа гор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00,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48,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7T13:00:00Z</dcterms:modified>
  <cp:revision>12</cp:revision>
  <dc:subject/>
  <dc:title/>
</cp:coreProperties>
</file>