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699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раснолуцкая Лидия Николаевна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ный специалист отдела взаимо-действия с управляющими организациями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2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ая постройк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Корол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8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19T11:36:00Z</dcterms:modified>
  <cp:revision>3</cp:revision>
  <dc:subject/>
  <dc:title/>
</cp:coreProperties>
</file>