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ин Юрий Василь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территориального отдела развития микрорайона Репное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ыре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260,9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ырехкомнатная квартира(1/2 доли) и (1/4 дол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440,5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6-10T15:13:00Z</cp:lastPrinted>
  <dcterms:modified xsi:type="dcterms:W3CDTF">2016-05-12T08:04:00Z</dcterms:modified>
  <cp:revision>22</cp:revision>
  <dc:subject/>
  <dc:title/>
</cp:coreProperties>
</file>