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яров Александр Валерьевич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муниципального земельного контроля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7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42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8T13:21:00Z</dcterms:modified>
  <cp:revision>4</cp:revision>
  <dc:subject/>
  <dc:title/>
</cp:coreProperties>
</file>