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ов Евгений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организации работы по эксплуатации жилого фонд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Honda CR-V 1997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ер по продажам ООО «СИА Интернейшнл-Воронеж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Е.В. Андросов</w:t>
      </w:r>
    </w:p>
    <w:sectPr>
      <w:type w:val="nextPage"/>
      <w:pgSz w:orient="landscape" w:w="16838" w:h="11906"/>
      <w:pgMar w:left="1134" w:right="25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6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11:16:00Z</dcterms:modified>
  <cp:revision>2</cp:revision>
  <dc:subject/>
  <dc:title/>
</cp:coreProperties>
</file>