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харовский В.О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но-досуговой и библиотечной деятельности управления 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араж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angyong Actyo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563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3/4 дол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Гараж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18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8T06:45:00Z</dcterms:modified>
  <cp:revision>7</cp:revision>
  <dc:subject/>
  <dc:title/>
</cp:coreProperties>
</file>