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период с 1 января 2015 года по 31 декабря 2015 год</w:t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утова Елена Иван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о благоустройству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 земельного участ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5 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 к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 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 кв.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 607,9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138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прапорщик ПЧ №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ронеж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 земельного участ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5 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 к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 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 кв.м.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-2121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 005,6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аяся  МБОУ СОШ №38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 земельного участ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5 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 к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 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 кв.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53:00Z</dcterms:created>
  <dc:creator>Долгополова Л.В.</dc:creator>
  <dc:description/>
  <dc:language>en-US</dc:language>
  <cp:lastModifiedBy>Жарких Е.И.</cp:lastModifiedBy>
  <cp:lastPrinted>2015-04-22T13:44:00Z</cp:lastPrinted>
  <dcterms:modified xsi:type="dcterms:W3CDTF">2016-05-19T09:53:00Z</dcterms:modified>
  <cp:revision>2</cp:revision>
  <dc:subject/>
  <dc:title/>
</cp:coreProperties>
</file>