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чко Александр Иван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градостроительству, архитектуре и земельным отношениям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ый 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959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9T11:06:00Z</dcterms:modified>
  <cp:revision>22</cp:revision>
  <dc:subject/>
  <dc:title/>
</cp:coreProperties>
</file>