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етрова Людмила Сергее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29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10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46/100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koda Fabia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25,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1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1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Fluenc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43/100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27/100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5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9T07:05:00Z</dcterms:modified>
  <cp:revision>3</cp:revision>
  <dc:subject/>
  <dc:title/>
</cp:coreProperties>
</file>