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Макеева Алла Никола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управления жилищно-коммуналь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щая долевая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3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6-05-19T11:05:00Z</dcterms:modified>
  <cp:revision>3</cp:revision>
  <dc:subject/>
  <dc:title/>
</cp:coreProperties>
</file>