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134"/>
        <w:gridCol w:w="1134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алов Сергей Викторович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развития дорожного движения и транспортных магистралей городского округа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/4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8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Пежо 2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игу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36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1:36:00Z</dcterms:modified>
  <cp:revision>2</cp:revision>
  <dc:subject/>
  <dc:title/>
</cp:coreProperties>
</file>