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гульск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молодежью и организации культурно-досуговой и физкультурно-спортивной деятельности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26/100 дол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ля ведения ЛПХ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5 доли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6/100)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492,9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4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6:41:00Z</cp:lastPrinted>
  <dcterms:modified xsi:type="dcterms:W3CDTF">2016-05-12T07:51:00Z</dcterms:modified>
  <cp:revision>17</cp:revision>
  <dc:subject/>
  <dc:title/>
</cp:coreProperties>
</file>