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а Мария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взаимодействиб с населением  и органами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евроле  Лачет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15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7:15:00Z</dcterms:modified>
  <cp:revision>2</cp:revision>
  <dc:subject/>
  <dc:title/>
</cp:coreProperties>
</file>