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ривошеева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Серге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специалист отдела аренды и приватизации муниципального имущества управления имущественных и земельных отношени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422,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втомобиль легковой, ВАЗ  2106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втомобиль легковой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526,9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53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8T12:54:00Z</dcterms:modified>
  <cp:revision>4</cp:revision>
  <dc:subject/>
  <dc:title/>
</cp:coreProperties>
</file>