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уровикин Игорь Михайл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 специалист отдела организации транспортного обслуживания населения управления тран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,3</w:t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/м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ШКОДА ФАБ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 382,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709,0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20T11:52:00Z</dcterms:modified>
  <cp:revision>2</cp:revision>
  <dc:subject/>
  <dc:title/>
</cp:coreProperties>
</file>