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Михаил Васи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и дорожной деятельности, планирования и реализации программ развития дорожно-транспортной инфраструктуры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SHARAN</w:t>
            </w:r>
          </w:p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9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1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6:51:00Z</dcterms:modified>
  <cp:revision>2</cp:revision>
  <dc:subject/>
  <dc:title/>
</cp:coreProperties>
</file>