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ист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управы Советского района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727,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 Тойота Лэнд Крузер Прад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48,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3T12:42:00Z</dcterms:modified>
  <cp:revision>5</cp:revision>
  <dc:subject/>
  <dc:title/>
</cp:coreProperties>
</file>