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2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841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8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ев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ный представитель главы городского округа в городской Думе – руководитель правов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402,7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 Nissan Pathfinder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23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02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6T07:14:00Z</dcterms:modified>
  <cp:revision>5</cp:revision>
  <dc:subject/>
  <dc:title/>
</cp:coreProperties>
</file>