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417"/>
        <w:gridCol w:w="1276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тов Андрей Серге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това Лилия Викто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пруги)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ЖКХ, и организации работы по эксплуатации жилого фонда управы Советского района городского округа город Вороне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ервой категории отдела ЖКХ, и организации работы по эксплуатации жилого фон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1/2 земельного участ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бщая долевая собственность    1/3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100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20"/>
              </w:rPr>
              <w:t>87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1/2 жилого до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1/2 земельного 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en-US"/>
              </w:rPr>
              <w:t xml:space="preserve">KIA TF (Optima) </w:t>
            </w:r>
            <w:r>
              <w:rPr>
                <w:rFonts w:cs="Times New Roman" w:ascii="Times New Roman" w:hAnsi="Times New Roman"/>
                <w:bCs/>
                <w:sz w:val="18"/>
              </w:rPr>
              <w:t>2013 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360 808, 8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-7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right="-7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188 146, 7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20:18:00Z</dcterms:created>
  <dc:creator>Долгополова Л.В.</dc:creator>
  <dc:description/>
  <cp:keywords/>
  <dc:language>en-US</dc:language>
  <cp:lastModifiedBy>Федотов А.С.</cp:lastModifiedBy>
  <cp:lastPrinted>2016-04-12T09:35:00Z</cp:lastPrinted>
  <dcterms:modified xsi:type="dcterms:W3CDTF">2016-04-15T08:02:00Z</dcterms:modified>
  <cp:revision>5</cp:revision>
  <dc:subject/>
  <dc:title/>
</cp:coreProperties>
</file>