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Ольг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Эдуар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КХ  и организации работы по эксплуатации жилого фонда управы Советского района городского округа город Ворон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участка, МКП «ВТ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\5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5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2101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Оме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081.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821,5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6-03-31T12:48:00Z</cp:lastPrinted>
  <dcterms:modified xsi:type="dcterms:W3CDTF">2016-03-31T09:51:00Z</dcterms:modified>
  <cp:revision>10</cp:revision>
  <dc:subject/>
  <dc:title/>
</cp:coreProperties>
</file>