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Хаванский Алексей Александро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Заместитель  руководителя управления – начальник отдела правовой работы в сфере экономики, финансов и социальной политики   правов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 Jetta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411,8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42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6T12:43:00Z</dcterms:modified>
  <cp:revision>3</cp:revision>
  <dc:subject/>
  <dc:title/>
</cp:coreProperties>
</file>