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933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И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дошко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3 доли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 автомобиль Фольксваген поло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35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6T12:35:00Z</dcterms:modified>
  <cp:revision>2</cp:revision>
  <dc:subject/>
  <dc:title/>
</cp:coreProperties>
</file>