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щенко Е.С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а учета, отчетности и финансирования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/7 доли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/7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Спринтер Марин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92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/7 доли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/7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иссан Мистраль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/7 дол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3 доли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Жилой дом 1/7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6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/7 дол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3 доли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Жилой дом 1/7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6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/7 доли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/7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/7 дол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3 доли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Жилой дом 1/7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6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/7 доли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/7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17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6-05-24T06:17:00Z</dcterms:modified>
  <cp:revision>2</cp:revision>
  <dc:subject/>
  <dc:title/>
</cp:coreProperties>
</file>