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занце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руководителя управы Советского района городского округа город Воронеж по жилищно-коммунальному хозяйству, экономике и предпринимательству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46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10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Monde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909,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56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9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3T13:19:00Z</dcterms:modified>
  <cp:revision>6</cp:revision>
  <dc:subject/>
  <dc:title/>
</cp:coreProperties>
</file>