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ева Надежда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й для с/х использования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1/26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90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едан Кадиллак C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8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10T06:49:00Z</dcterms:modified>
  <cp:revision>3</cp:revision>
  <dc:subject/>
  <dc:title/>
</cp:coreProperties>
</file>