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а Елена Викто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-организационного отдел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8 до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участок, 1/8 до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5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емельный       участо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5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47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участок, 3/5 до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, 3/5 до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нен "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644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08:11:00Z</dcterms:modified>
  <cp:revision>4</cp:revision>
  <dc:subject/>
  <dc:title/>
</cp:coreProperties>
</file>