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аков А. 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организации природоохранных мероприятий и реализации общегородских экологических программ управления экологи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Лада Вес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4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й 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й 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й 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й 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й 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48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3T09:09:00Z</dcterms:modified>
  <cp:revision>6</cp:revision>
  <dc:subject/>
  <dc:title/>
</cp:coreProperties>
</file>