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7"/>
        <w:gridCol w:w="1418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дкова Елена Геннадиевна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Руководитель управления по работе с административными органами и структурами гражданского обще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усадебный 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2205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ТО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4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Y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5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1 622 364,65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613 658,7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11:24:00Z</dcterms:modified>
  <cp:revision>6</cp:revision>
  <dc:subject/>
  <dc:title/>
</cp:coreProperties>
</file>