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6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Максим Александрович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развития микрорайона Придон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ы Советского района городского округа город Воронеж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.участок под дом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939,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4 дом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1/4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3,9)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16,25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.участок под дом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Style w:val="Appleconvertedspace"/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Chevrolet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Lano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772,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18:00Z</dcterms:created>
  <dc:creator>Долгополова Л.В.</dc:creator>
  <dc:description/>
  <cp:keywords/>
  <dc:language>en-US</dc:language>
  <cp:lastModifiedBy>podkletnoe</cp:lastModifiedBy>
  <cp:lastPrinted>2016-04-28T15:50:00Z</cp:lastPrinted>
  <dcterms:modified xsi:type="dcterms:W3CDTF">2016-04-28T11:51:00Z</dcterms:modified>
  <cp:revision>3</cp:revision>
  <dc:subject/>
  <dc:title/>
</cp:coreProperties>
</file>