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чинина Татьяна Виталь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 координации работ по реализации генерального плана управления главного архитектора городского ок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.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80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22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6-05-17T12:13:00Z</dcterms:modified>
  <cp:revision>4</cp:revision>
  <dc:subject/>
  <dc:title/>
</cp:coreProperties>
</file>