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6"/>
        <w:gridCol w:w="1983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ндаренк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на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о благоустройству, текущему содержанию территории и автодорог управы Коминтерновско-го района городского округа город Воронеж   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Фольксваген Туарег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12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21:00Z</dcterms:modified>
  <cp:revision>4</cp:revision>
  <dc:subject/>
  <dc:title/>
</cp:coreProperties>
</file>