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ище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аппрата  управы Коминтерновск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501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 КИА Спортейд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19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1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3:21:00Z</dcterms:modified>
  <cp:revision>3</cp:revision>
  <dc:subject/>
  <dc:title/>
</cp:coreProperties>
</file>