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0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имова Людмила Андре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координации работ по реализации генерального плана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Ниссан «Кашкай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26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3T11:44:00Z</dcterms:modified>
  <cp:revision>9</cp:revision>
  <dc:subject/>
  <dc:title/>
</cp:coreProperties>
</file>