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ых Екатерина 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равового отдел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, 2015 г.в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44,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 накопленные за предыдущие годы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ых Алексей Никола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едственное управлени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едственного комитета Российской Федерации по Воронежской области, заместитель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 следственного отдела по Левобережному району г.Вороне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ую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 473,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ых Кирилл Алекс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ую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1:00Z</dcterms:created>
  <dc:creator>Долгополова Л.В.</dc:creator>
  <dc:description/>
  <dc:language>en-US</dc:language>
  <cp:lastModifiedBy>Жарких Е.И.</cp:lastModifiedBy>
  <cp:lastPrinted>2015-04-13T12:24:00Z</cp:lastPrinted>
  <dcterms:modified xsi:type="dcterms:W3CDTF">2016-05-19T09:51:00Z</dcterms:modified>
  <cp:revision>2</cp:revision>
  <dc:subject/>
  <dc:title/>
</cp:coreProperties>
</file>