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4"/>
        <w:gridCol w:w="1982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аряков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Владиславович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дготовки документов в сфере градостроительства и земельных отношений  управления   главного архитектора городского округ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37696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4</w:t>
            </w:r>
          </w:p>
          <w:p>
            <w:pPr>
              <w:pStyle w:val="Normal"/>
              <w:ind w:right="-8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baru Impreza XV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38516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уз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marok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</w:t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с подвал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2</w:t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33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6-05-17T12:05:00Z</dcterms:modified>
  <cp:revision>3</cp:revision>
  <dc:subject/>
  <dc:title/>
</cp:coreProperties>
</file>