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 Андрей Геннад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shd w:fill="FFFFFF" w:val="clear"/>
              <w:spacing w:before="0" w:after="0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 благоустройству, текущему содержанию территории и автодорог и взаимодействию с органами территориального общественного самоуправления                                                    управы Ленинского района городского округа город Воронеж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642,59 руб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232,63 руб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 руб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1:00Z</dcterms:created>
  <dc:creator>Долгополова Л.В.</dc:creator>
  <dc:description/>
  <dc:language>en-US</dc:language>
  <cp:lastModifiedBy>Жарких Е.И.</cp:lastModifiedBy>
  <cp:lastPrinted>2015-04-13T12:24:00Z</cp:lastPrinted>
  <dcterms:modified xsi:type="dcterms:W3CDTF">2016-05-19T09:51:00Z</dcterms:modified>
  <cp:revision>2</cp:revision>
  <dc:subject/>
  <dc:title/>
</cp:coreProperties>
</file>