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275"/>
        <w:gridCol w:w="1560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Мария Владими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учета и отчетности-главный бухгалтер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1/2,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араж, 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вартира, индивидуальная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Чери М1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759,7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и заемные средства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упруг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ботающ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вартира,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747100000100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26,9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средства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чь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вартира,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чь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вартира,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Коротких Е.А.</cp:lastModifiedBy>
  <cp:lastPrinted>2016-04-29T12:08:00Z</cp:lastPrinted>
  <dcterms:modified xsi:type="dcterms:W3CDTF">2016-04-29T09:09:00Z</dcterms:modified>
  <cp:revision>5</cp:revision>
  <dc:subject/>
  <dc:title/>
</cp:coreProperties>
</file>