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 Сергей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первой категории отдела по взаимодействию с населением и органами территориального самоуправления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личного подсобного хозяйства (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Дэу Нек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ажа автомобиля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04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47:00Z</dcterms:modified>
  <cp:revision>4</cp:revision>
  <dc:subject/>
  <dc:title/>
</cp:coreProperties>
</file>