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нко Екатерина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работе с обращениями граждан и документооборот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дачный участок ( 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 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дачный участок (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ВАЗ 2104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автомоби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38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38:00Z</dcterms:modified>
  <cp:revision>2</cp:revision>
  <dc:subject/>
  <dc:title/>
</cp:coreProperties>
</file>