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1910</w:t>
      </w: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/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701"/>
        <w:gridCol w:w="851"/>
        <w:gridCol w:w="992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ликаторова Марина Викто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</w:rPr>
              <w:t>отдела подготовки документов в сфере градостроительства и земельных отношени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главного архитектора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46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45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57:00Z</dcterms:created>
  <dc:creator>Долгополова Л.В.</dc:creator>
  <dc:description/>
  <dc:language>en-US</dc:language>
  <cp:lastModifiedBy>Копейченко Е.Б.</cp:lastModifiedBy>
  <cp:lastPrinted>2015-04-13T12:24:00Z</cp:lastPrinted>
  <dcterms:modified xsi:type="dcterms:W3CDTF">2016-04-07T10:57:00Z</dcterms:modified>
  <cp:revision>2</cp:revision>
  <dc:subject/>
  <dc:title/>
</cp:coreProperties>
</file>