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841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ев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Владимиров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равовой работы в сфере градостроительства и имущественных отношений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Mazda CX-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82,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1/4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ое помещ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ое помещен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  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 xml:space="preserve">Volkswagen Touareg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41,8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57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08:00:00Z</dcterms:modified>
  <cp:revision>3</cp:revision>
  <dc:subject/>
  <dc:title/>
</cp:coreProperties>
</file>