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ова Марина Валери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710 1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ендэ Сантафэ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АПБ-М1,бортово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 378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13:13:00Z</dcterms:modified>
  <cp:revision>4</cp:revision>
  <dc:subject/>
  <dc:title/>
</cp:coreProperties>
</file>