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чаренко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ли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перевода помещений и работы с управляющими организациями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77,7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09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7T09:13:00Z</dcterms:modified>
  <cp:revision>3</cp:revision>
  <dc:subject/>
  <dc:title/>
</cp:coreProperties>
</file>