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членов их семей за период с 01 января 2015 года по 31 декабря 2015 года</w:t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кин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С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по осуществлению контроля в сфере благоустройства управления административно-техническ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71 % (жилой дом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ЛИФАН Х6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автомобиля, кредит</w:t>
            </w:r>
          </w:p>
        </w:tc>
      </w:tr>
      <w:tr>
        <w:trPr>
          <w:trHeight w:val="61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71 % (жилой дом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57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71 % (жилой дом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71 % (жилой дом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3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05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5-17T13:39:00Z</dcterms:modified>
  <cp:revision>10</cp:revision>
  <dc:subject/>
  <dc:title/>
</cp:coreProperties>
</file>