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ыт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Ю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ы Советского района городского округа город Воронеж по благоустройству, капитальному ремонту и текущему содержанию улично-дорожной сет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247,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чный кредит, займ, накопления семьи за предыдущие годы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181,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44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3T13:00:00Z</dcterms:modified>
  <cp:revision>3</cp:revision>
  <dc:subject/>
  <dc:title/>
</cp:coreProperties>
</file>