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бцовская Елена Николаевна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учета и отчётности –главный бухгалтер управы Центрального района городского округа город Воронеж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3-комнатная квартира (общая долевая собственность 1/3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Гараж с подвалом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2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ю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ю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ю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ю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9 252,34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38" w:hRule="atLeast"/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комнатная квартира (общая долевая собственность 1/3)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 с подвалом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2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МИЦИБУСИ А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 332,31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комнатная квартира (общая долевая собственность 1/3)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ю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ю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ю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06:12:00Z</dcterms:created>
  <dc:creator>Долгополова Л.В.</dc:creator>
  <dc:description/>
  <cp:keywords/>
  <dc:language>en-US</dc:language>
  <cp:lastModifiedBy>Рябцовская Е.Н.</cp:lastModifiedBy>
  <cp:lastPrinted>2016-05-12T16:11:00Z</cp:lastPrinted>
  <dcterms:modified xsi:type="dcterms:W3CDTF">2016-05-12T13:11:00Z</dcterms:modified>
  <cp:revision>6</cp:revision>
  <dc:subject/>
  <dc:title/>
</cp:coreProperties>
</file>