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445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емцев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овн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правовой работы в сфере градостроительства и имущественных отношений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51,21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TSUN ON-D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824,33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16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09:19:00Z</dcterms:modified>
  <cp:revision>3</cp:revision>
  <dc:subject/>
  <dc:title/>
</cp:coreProperties>
</file>