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1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Медведева </w:t>
              <w:br/>
              <w:t xml:space="preserve"> Лилия</w:t>
              <w:br/>
              <w:t xml:space="preserve"> Петро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финансово-организационного отдела управления имущественных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земельных отношений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ельскохозяйственного назначения (5/1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748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</w:t>
              <w:br/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Нисса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Note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297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29:00Z</dcterms:created>
  <dc:creator>Долгополова Л.В.</dc:creator>
  <dc:description/>
  <cp:keywords/>
  <dc:language>en-US</dc:language>
  <cp:lastModifiedBy>Копейченко Е.Б.</cp:lastModifiedBy>
  <cp:lastPrinted>2016-04-05T15:25:00Z</cp:lastPrinted>
  <dcterms:modified xsi:type="dcterms:W3CDTF">2016-05-19T12:21:00Z</dcterms:modified>
  <cp:revision>8</cp:revision>
  <dc:subject/>
  <dc:title/>
</cp:coreProperties>
</file>