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2128"/>
        <w:gridCol w:w="993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  <w:t>Пичугин Владимир Михайлович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территориального отдела развития микрорайона Тенистый управы Советского района городского округа город Воронеж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садовоогород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СК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металлический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Ниссан-Эксперт 2001 г.в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48486,6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Жен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. ЖСК «Дружба»- председатель._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szCs w:val="24"/>
              </w:rPr>
              <w:t>н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bCs/>
              </w:rPr>
            </w:pPr>
            <w:r>
              <w:rPr>
                <w:bCs/>
              </w:rPr>
              <w:t>270816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OLENKA</cp:lastModifiedBy>
  <cp:lastPrinted>2016-04-13T21:36:00Z</cp:lastPrinted>
  <dcterms:modified xsi:type="dcterms:W3CDTF">2016-04-13T18:39:00Z</dcterms:modified>
  <cp:revision>7</cp:revision>
  <dc:subject/>
  <dc:title/>
</cp:coreProperties>
</file>