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992"/>
        <w:gridCol w:w="1134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 Максим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населением и органами территориального общественного самоуправления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0,33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Елена Вале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работе с население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 кв. 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 8 кв.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009,06 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7 кв. 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8 кв. 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3-31T18:24:00Z</cp:lastPrinted>
  <dcterms:modified xsi:type="dcterms:W3CDTF">2016-03-31T15:25:00Z</dcterms:modified>
  <cp:revision>6</cp:revision>
  <dc:subject/>
  <dc:title/>
</cp:coreProperties>
</file>