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Юлия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авовой работы в сфере ЖКХ, транспорта и дорожного хозяйства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33,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yota Camry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97,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41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5:45:00Z</dcterms:modified>
  <cp:revision>3</cp:revision>
  <dc:subject/>
  <dc:title/>
</cp:coreProperties>
</file>