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чаева Е.А.</w:t>
            </w:r>
          </w:p>
          <w:p>
            <w:pPr>
              <w:pStyle w:val="Normal"/>
              <w:ind w:right="-7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авный специалист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тдела экономики и финансов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- главный бухгалтер управления физической культуры и спорт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: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азель 33022-08</w:t>
            </w:r>
          </w:p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35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06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6-05-12T06:38:00Z</dcterms:modified>
  <cp:revision>4</cp:revision>
  <dc:subject/>
  <dc:title/>
</cp:coreProperties>
</file>