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шев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а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аль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 управы Левобережного района городского округа город Воронеж по социальным вопросам и работе с микрорайонам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3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990,3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(1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2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OROL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023,3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38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2T11:19:00Z</dcterms:modified>
  <cp:revision>3</cp:revision>
  <dc:subject/>
  <dc:title/>
</cp:coreProperties>
</file>