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БМВ 320 Гран Туризм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юндай Санта Ф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ОпельКор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00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9,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12:08:00Z</dcterms:modified>
  <cp:revision>4</cp:revision>
  <dc:subject/>
  <dc:title/>
</cp:coreProperties>
</file>