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шина Юлия Юр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ответственный секретарь административной коми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комнатная 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-комнатная 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433,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комнатная квартира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комнатная 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а. Фольцваген гольф плюс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9329,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-комнатная 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-комнатная 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3:00Z</dcterms:created>
  <dc:creator>Долгополова Л.В.</dc:creator>
  <dc:description/>
  <cp:keywords/>
  <dc:language>en-US</dc:language>
  <cp:lastModifiedBy>Аришина </cp:lastModifiedBy>
  <cp:lastPrinted>2016-04-25T17:58:00Z</cp:lastPrinted>
  <dcterms:modified xsi:type="dcterms:W3CDTF">2016-04-26T07:25:00Z</dcterms:modified>
  <cp:revision>5</cp:revision>
  <dc:subject/>
  <dc:title/>
</cp:coreProperties>
</file>