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5 года по 31 декабря 2015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пикова Ольга Юрьевна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экономического отдела управы Центрального района городского округа город Воронеж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ю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9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,3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ю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 717,20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9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,3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Шевроле Эпика KLAL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 715,65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sz w:val="22"/>
          <w:szCs w:val="22"/>
        </w:rPr>
        <w:t>Подпись муниципального служащего ______________________ Сопикова О.Ю.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08:06:00Z</dcterms:created>
  <dc:creator>Долгополова Л.В.</dc:creator>
  <dc:description/>
  <cp:keywords/>
  <dc:language>en-US</dc:language>
  <cp:lastModifiedBy>Сопикова О.Ю.</cp:lastModifiedBy>
  <cp:lastPrinted>2016-04-22T14:10:00Z</cp:lastPrinted>
  <dcterms:modified xsi:type="dcterms:W3CDTF">2016-04-22T11:10:00Z</dcterms:modified>
  <cp:revision>8</cp:revision>
  <dc:subject/>
  <dc:title/>
</cp:coreProperties>
</file>