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х Д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осуществлению контроля в сфере торговли управления административно - техническ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286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9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44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6-05-17T13:43:00Z</dcterms:modified>
  <cp:revision>5</cp:revision>
  <dc:subject/>
  <dc:title/>
</cp:coreProperties>
</file>