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134"/>
        <w:gridCol w:w="1134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нисимов Владимир Александр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3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7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1:48:00Z</dcterms:modified>
  <cp:revision>3</cp:revision>
  <dc:subject/>
  <dc:title/>
</cp:coreProperties>
</file>