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ездил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Советского района городского округа город Воронеж по социальным вопросам и работе с микрорайонам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8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06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13:29:00Z</dcterms:modified>
  <cp:revision>3</cp:revision>
  <dc:subject/>
  <dc:title/>
</cp:coreProperties>
</file>