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844"/>
        <w:gridCol w:w="1985"/>
        <w:gridCol w:w="992"/>
        <w:gridCol w:w="992"/>
        <w:gridCol w:w="1985"/>
        <w:gridCol w:w="850"/>
        <w:gridCol w:w="1276"/>
        <w:gridCol w:w="1559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trHeight w:val="1184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59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локонник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развития микрорайона Подклетное  управы Советского 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)Приусадебный индивидуальный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Приусадебный индивидуальный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</w:rPr>
              <w:t>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й дом индивидуальная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)Приусадебный индивидуальный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Приусадебный индивидуальный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</w:rPr>
              <w:t>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й дом индивидуальная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 индивидуальная</w:t>
            </w:r>
          </w:p>
          <w:p>
            <w:pPr>
              <w:pStyle w:val="Style17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 94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ер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.) 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). 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ВАЗ 2107 2)Фольксваген Пол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 99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Позднякова Г.А.</cp:lastModifiedBy>
  <cp:lastPrinted>2016-03-25T18:04:00Z</cp:lastPrinted>
  <dcterms:modified xsi:type="dcterms:W3CDTF">2016-03-25T15:10:00Z</dcterms:modified>
  <cp:revision>7</cp:revision>
  <dc:subject/>
  <dc:title/>
</cp:coreProperties>
</file>