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тояр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го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1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pt" to="0pt,1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1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pt" to="0pt,1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38042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18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pt" to="0pt,1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Квартира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FH 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FH 1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транспор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- Шмитц  S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- Когел  SN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9465,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18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pt" to="0pt,1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18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pt" to="0pt,1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Бухтоярова Т.Н.</cp:lastModifiedBy>
  <cp:lastPrinted>2015-04-20T14:12:00Z</cp:lastPrinted>
  <dcterms:modified xsi:type="dcterms:W3CDTF">2016-04-08T12:48:00Z</dcterms:modified>
  <cp:revision>39</cp:revision>
  <dc:subject/>
  <dc:title/>
</cp:coreProperties>
</file>