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ославцев Андрей Василье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по градостроительству, архитектуре и земельным отношениям управы Централь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комнатная квартира (общая долевая собственность 9/20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ЛЬКЦ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ГЕН ГОЛЬФ ПЛЮС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705,0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комнатная квартира (общая долевая собственность 9/20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комнатная 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9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0 406,5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комнатная квартира (общая долевая собственность 9/20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комнатная 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комнатная квартира (общая долевая собственность 9/20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комнатная 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6:21:00Z</dcterms:created>
  <dc:creator>Долгополова Л.В.</dc:creator>
  <dc:description/>
  <dc:language>en-US</dc:language>
  <cp:lastModifiedBy>Мальковская О.И.</cp:lastModifiedBy>
  <cp:lastPrinted>2015-04-13T12:24:00Z</cp:lastPrinted>
  <dcterms:modified xsi:type="dcterms:W3CDTF">2016-04-28T06:21:00Z</dcterms:modified>
  <cp:revision>2</cp:revision>
  <dc:subject/>
  <dc:title/>
</cp:coreProperties>
</file>