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 Елена Иванов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администрации городского округа город Воронеж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цки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1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2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6-05-13T08:29:00Z</dcterms:modified>
  <cp:revision>7</cp:revision>
  <dc:subject/>
  <dc:title/>
</cp:coreProperties>
</file>