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ыбова Светлан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отдела развития рынков управления  развития предпринимательства, потребительского рынка 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5,5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2,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2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22 9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6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17T12:56:00Z</dcterms:modified>
  <cp:revision>2</cp:revision>
  <dc:subject/>
  <dc:title/>
</cp:coreProperties>
</file>