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ов Антон Юр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руководителя  управы Центрального района городского округа город Вороне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96,8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Литвинов А.Ю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Литвинов А.Ю.</cp:lastModifiedBy>
  <cp:lastPrinted>2015-04-16T16:35:00Z</cp:lastPrinted>
  <dcterms:modified xsi:type="dcterms:W3CDTF">2016-05-05T14:29:00Z</dcterms:modified>
  <cp:revision>9</cp:revision>
  <dc:subject/>
  <dc:title/>
</cp:coreProperties>
</file>