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ц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работе с молодежью и организации культурно – досуговой и физкультурно – спортивной деятельности управы Коминтерновского района городского округа город Воронеж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65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,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3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1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17:00Z</dcterms:modified>
  <cp:revision>3</cp:revision>
  <dc:subject/>
  <dc:title/>
</cp:coreProperties>
</file>