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701"/>
        <w:gridCol w:w="851"/>
        <w:gridCol w:w="992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Ирина Геннад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 работе с молодежью и организации культурно-досуговой и физкультурно-спортивной деятельности управы Централь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 под индивидуаль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 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Индивидуальный жилой дом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д «ФОКУС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) Легковой автомобиль   Нисса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OT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.6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EKN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 156.9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 под индивидуаль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 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  Индивидуальный 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 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842.0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Волкова И.Г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32:00Z</dcterms:created>
  <dc:creator>Долгополова Л.В.</dc:creator>
  <dc:description/>
  <cp:keywords/>
  <dc:language>en-US</dc:language>
  <cp:lastModifiedBy>Волкова И.Г.</cp:lastModifiedBy>
  <cp:lastPrinted>2016-04-18T15:45:00Z</cp:lastPrinted>
  <dcterms:modified xsi:type="dcterms:W3CDTF">2016-04-18T12:45:00Z</dcterms:modified>
  <cp:revision>5</cp:revision>
  <dc:subject/>
  <dc:title/>
</cp:coreProperties>
</file>