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и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–главный бухгалтер финансово-организационного отдела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2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5,2 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V 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 944,4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11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7T11:13:00Z</dcterms:modified>
  <cp:revision>3</cp:revision>
  <dc:subject/>
  <dc:title/>
</cp:coreProperties>
</file>