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/>
              <w:t>Костыркина Лидия Павл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одернизации теплоэнергетического хозяйства упра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ищно-коммунального хозяйства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/>
            </w:pPr>
            <w:r>
              <w:rPr/>
              <w:t>3716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</w:t>
            </w:r>
          </w:p>
          <w:p>
            <w:pPr>
              <w:pStyle w:val="Normal"/>
              <w:rPr/>
            </w:pPr>
            <w:r>
              <w:rPr/>
              <w:t>биль ВАЗ 21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4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48:00Z</dcterms:created>
  <dc:creator>Долгополова Л.В.</dc:creator>
  <dc:description/>
  <dc:language>en-US</dc:language>
  <cp:lastModifiedBy>Строкова И.В.</cp:lastModifiedBy>
  <cp:lastPrinted>2016-03-11T14:06:00Z</cp:lastPrinted>
  <dcterms:modified xsi:type="dcterms:W3CDTF">2016-05-19T06:48:00Z</dcterms:modified>
  <cp:revision>3</cp:revision>
  <dc:subject/>
  <dc:title/>
</cp:coreProperties>
</file>