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/>
              <w:t>Петрищев Н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начальник отдела мониторинга отрасли ЖКХ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  <w:t>46,8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889</w:t>
            </w:r>
          </w:p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ДАСТЕР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551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4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18:00Z</dcterms:created>
  <dc:creator>Долгополова Л.В.</dc:creator>
  <dc:description/>
  <cp:keywords/>
  <dc:language>en-US</dc:language>
  <cp:lastModifiedBy>Строкова И.В.</cp:lastModifiedBy>
  <cp:lastPrinted>2016-03-11T14:06:00Z</cp:lastPrinted>
  <dcterms:modified xsi:type="dcterms:W3CDTF">2016-05-19T09:49:00Z</dcterms:modified>
  <cp:revision>3</cp:revision>
  <dc:subject/>
  <dc:title/>
</cp:coreProperties>
</file>