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Цветкова Мари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Ведущий специалист отдела потребительского рынка и предпринимательства управы Центрального района городского округа город 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314.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5338.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Цветкова М.В.</cp:lastModifiedBy>
  <cp:lastPrinted>2016-04-08T16:27:00Z</cp:lastPrinted>
  <dcterms:modified xsi:type="dcterms:W3CDTF">2016-04-26T07:39:00Z</dcterms:modified>
  <cp:revision>7</cp:revision>
  <dc:subject/>
  <dc:title/>
</cp:coreProperties>
</file>