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ни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ил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 – начальник отдела распределения муниципального жилищного фонда и реализации программ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3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4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 Ленд Крузер Прадо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«Прогресс»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Ямаха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056,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23,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16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9T07:25:00Z</dcterms:modified>
  <cp:revision>3</cp:revision>
  <dc:subject/>
  <dc:title/>
</cp:coreProperties>
</file>