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а Елена Анатолье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 отдела ЖКХ и организации работы по эксплуатации жилого фонда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дачный участок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-земли сельскохозяйственного назнач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 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 (общая совмест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4,4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Дэу Нексия (общая 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кода Фабия (общая совмест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дачный участок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 (общая совмест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Дэу Нексия (общая совмес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Шкода Фабия (общая совместна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9:00Z</dcterms:modified>
  <cp:revision>3</cp:revision>
  <dc:subject/>
  <dc:title/>
</cp:coreProperties>
</file>