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ютина Ирина Юр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территориального отдела развития микрорайона Подклет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3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ютин Вячеслав Андреевич,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КОЗ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Нива Шевроле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ОРМ Подклетное</cp:lastModifiedBy>
  <cp:lastPrinted>2016-04-05T11:48:00Z</cp:lastPrinted>
  <dcterms:modified xsi:type="dcterms:W3CDTF">2016-04-05T08:53:00Z</dcterms:modified>
  <cp:revision>4</cp:revision>
  <dc:subject/>
  <dc:title/>
</cp:coreProperties>
</file>