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270"/>
        <w:gridCol w:w="1699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2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3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/>
              <w:t>Сокол Ольга Серге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Ведущий специалист отдела подготовки документов  в сфере градостроительства и земельных отношений главного архитектора городского округа </w:t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вартира (1/4 доля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1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62 182,8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2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4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14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49 000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4:06:00Z</dcterms:created>
  <dc:creator>Долгополова Л.В.</dc:creator>
  <dc:description/>
  <cp:keywords/>
  <dc:language>en-US</dc:language>
  <cp:lastModifiedBy>Копейченко Е.Б.</cp:lastModifiedBy>
  <cp:lastPrinted>2015-04-23T09:53:00Z</cp:lastPrinted>
  <dcterms:modified xsi:type="dcterms:W3CDTF">2016-05-10T14:27:00Z</dcterms:modified>
  <cp:revision>6</cp:revision>
  <dc:subject/>
  <dc:title/>
</cp:coreProperties>
</file>