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Баранова Елена Анато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отдела потребительского рынка и предпринимательств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OYOTA YAR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 6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RENAULT LAGUN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>96 1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чь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щаяс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Яшинина Л.В.</cp:lastModifiedBy>
  <cp:lastPrinted>2016-04-19T10:31:00Z</cp:lastPrinted>
  <dcterms:modified xsi:type="dcterms:W3CDTF">2016-04-19T07:32:00Z</dcterms:modified>
  <cp:revision>5</cp:revision>
  <dc:subject/>
  <dc:title/>
</cp:coreProperties>
</file>