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атая Ольг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ое предоставление денежных средств матерью, собственные накоп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3:44:00Z</dcterms:modified>
  <cp:revision>4</cp:revision>
  <dc:subject/>
  <dc:title/>
</cp:coreProperties>
</file>