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дкопаев Александр Евгеньевич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 по работе с Воронежской городской Думой и Контрольно-счетной палатой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совместная собственность с супруго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79,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отечный заем, дар родственников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совместная собственность с супругом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899,5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отечный заем, дар родственников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51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13:56:00Z</dcterms:modified>
  <cp:revision>3</cp:revision>
  <dc:subject/>
  <dc:title/>
</cp:coreProperties>
</file>