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вых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астас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й работы в сфере ЖКХ транспорта и дорожного хозяйства,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 ¼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60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Mitsubishi Outlend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10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5:12:00Z</dcterms:modified>
  <cp:revision>3</cp:revision>
  <dc:subject/>
  <dc:title/>
</cp:coreProperties>
</file>