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275"/>
        <w:gridCol w:w="1701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а Мария 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ЖКХ и организации работы по эксплуатации жилого фонд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7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 Евгений Михайлович (супруг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-консультант ООО «СервисТрейд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ФОРД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FOCUS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6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 Артём Евгеньевич (сын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6:00Z</dcterms:created>
  <dc:creator>Долгополова Л.В.</dc:creator>
  <dc:description/>
  <cp:keywords/>
  <dc:language>en-US</dc:language>
  <cp:lastModifiedBy>admin</cp:lastModifiedBy>
  <cp:lastPrinted>2016-04-04T14:56:00Z</cp:lastPrinted>
  <dcterms:modified xsi:type="dcterms:W3CDTF">2016-04-04T10:56:00Z</dcterms:modified>
  <cp:revision>4</cp:revision>
  <dc:subject/>
  <dc:title/>
</cp:coreProperties>
</file>