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Назарьев Андрей Михайло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Заместитель начальника отдела ЖКХ и организации работы по эксплуатации жилого фонд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Квартира 1/3 общедолевая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65.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) Квартира 1/3 общедоле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2)Квартира безвозмездное пользование бессрочное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5.8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US"/>
              </w:rPr>
            </w:pPr>
            <w:r>
              <w:rPr>
                <w:rFonts w:cs="Times New Roman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58.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Грейт Волл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/>
              </w:rPr>
              <w:t xml:space="preserve"> 20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5г.в</w:t>
            </w:r>
          </w:p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5015.6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бственные средства</w:t>
            </w:r>
          </w:p>
        </w:tc>
      </w:tr>
      <w:tr>
        <w:trPr>
          <w:trHeight w:val="658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Назарьева Юлия Петровна (жена)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Специалист ООО «РВК-Воронеж»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Квартира индивидуальная собственность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58.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58.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Киа Рио 2013г.в.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28085.1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70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Назарьев Владимир Андреевич (сын)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Дошкольник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Квартира безвозмездное пользование бессрочное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58.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8:06:00Z</dcterms:created>
  <dc:creator>Долгополова Л.В.</dc:creator>
  <dc:description/>
  <cp:keywords/>
  <dc:language>en-US</dc:language>
  <cp:lastModifiedBy>Яшинина Л.В.</cp:lastModifiedBy>
  <cp:lastPrinted>2016-03-29T15:34:00Z</cp:lastPrinted>
  <dcterms:modified xsi:type="dcterms:W3CDTF">2016-03-29T12:35:00Z</dcterms:modified>
  <cp:revision>5</cp:revision>
  <dc:subject/>
  <dc:title/>
</cp:coreProperties>
</file>