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 А.О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осуществлению контроля в сфере благоустройства управления административно - 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2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3-15T09:13:00Z</dcterms:modified>
  <cp:revision>4</cp:revision>
  <dc:subject/>
  <dc:title/>
</cp:coreProperties>
</file>