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лина С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ущий специалист отдела организации природоохранных мероприятий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186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3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4-11T12:13:00Z</dcterms:modified>
  <cp:revision>2</cp:revision>
  <dc:subject/>
  <dc:title/>
</cp:coreProperties>
</file>