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ченко Р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разовательной деятельности и культурного наследия управления культуры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Флюен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1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4-26T09:28:00Z</dcterms:modified>
  <cp:revision>4</cp:revision>
  <dc:subject/>
  <dc:title/>
</cp:coreProperties>
</file>