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30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  <w:p>
            <w:pPr>
              <w:pStyle w:val="Normal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отдела распределения муниципального жилищного фонда и реализации программ управления жилищ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248,0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Trail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57,8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37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9T13:43:00Z</dcterms:modified>
  <cp:revision>4</cp:revision>
  <dc:subject/>
  <dc:title/>
</cp:coreProperties>
</file>