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иков  Андрей Александро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благоустройству, текущему содержанию территории и автодорог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 Yong Ac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72,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ельхоз на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6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7:38:00Z</dcterms:modified>
  <cp:revision>15</cp:revision>
  <dc:subject/>
  <dc:title/>
</cp:coreProperties>
</file>