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982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якова Е.В.</w:t>
            </w:r>
          </w:p>
          <w:p>
            <w:pPr>
              <w:pStyle w:val="Normal"/>
              <w:ind w:right="-7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ститель начальни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дела организации природоохранных мероприятий и реализации общегородских экологических програм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емельный участок Жилой дом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Квартира                                       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7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Квартира    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7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3T08:47:00Z</dcterms:modified>
  <cp:revision>5</cp:revision>
  <dc:subject/>
  <dc:title/>
</cp:coreProperties>
</file>