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Ольга Вячеслав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 ответственный секретарь административной комиссии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75,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8T14:24:00Z</dcterms:modified>
  <cp:revision>13</cp:revision>
  <dc:subject/>
  <dc:title/>
</cp:coreProperties>
</file>