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а Антон Вадим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благоустройству, текущему содержанию территории и автодорог и взаимодействию с органами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/>
              <w:t>504290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/>
              <w:t>157470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6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6-05-19T07:38:00Z</dcterms:modified>
  <cp:revision>3</cp:revision>
  <dc:subject/>
  <dc:title/>
</cp:coreProperties>
</file>