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голи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алий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управления информаци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 Шкода Фаби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667,5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05,2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9:16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3T09:23:00Z</dcterms:modified>
  <cp:revision>3</cp:revision>
  <dc:subject/>
  <dc:title/>
</cp:coreProperties>
</file>