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ч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о работе с муниципальными предприятиями и автономными учреждениям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 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049,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1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14:16:00Z</dcterms:modified>
  <cp:revision>3</cp:revision>
  <dc:subject/>
  <dc:title/>
</cp:coreProperties>
</file>