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Е.А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Главный специалист отдела общего и дополнительного образования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 дол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44392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ссан альмера класси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7050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41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6-05-17T06:41:00Z</dcterms:modified>
  <cp:revision>2</cp:revision>
  <dc:subject/>
  <dc:title/>
</cp:coreProperties>
</file>