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ив Лидия Николаевна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учёта и отчётности – главный бухгалтер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хкомнатная 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/4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Ниссан Кашкай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182,0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Ниссан Кашк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7534,6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Гончарова Ю.С.</cp:lastModifiedBy>
  <cp:lastPrinted>2016-05-11T17:31:00Z</cp:lastPrinted>
  <dcterms:modified xsi:type="dcterms:W3CDTF">2016-05-12T07:59:00Z</dcterms:modified>
  <cp:revision>20</cp:revision>
  <dc:subject/>
  <dc:title/>
</cp:coreProperties>
</file>