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6"/>
        <w:gridCol w:w="1983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4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начальника отдела одела по работе с молодежью и организации культурно – досуговой и физкультурно  - спортивной деятельности управы Коминтерновско-го района городского округа город Воронеж   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ная с супругом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5/36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/36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Ниссан Кашка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86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31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Квартира Земельный участок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31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16:00Z</dcterms:created>
  <dc:creator>Долгополова Л.В.</dc:creator>
  <dc:description/>
  <cp:keywords/>
  <dc:language>en-US</dc:language>
  <cp:lastModifiedBy>evtkachenko</cp:lastModifiedBy>
  <cp:lastPrinted>2015-04-13T12:24:00Z</cp:lastPrinted>
  <dcterms:modified xsi:type="dcterms:W3CDTF">2016-05-13T16:23:00Z</dcterms:modified>
  <cp:revision>3</cp:revision>
  <dc:subject/>
  <dc:title/>
</cp:coreProperties>
</file>