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Светлана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торговли и общественного питания управления развития предпринимательства, потребительского рынка и инновацион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,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/м легковой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KLA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, ½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7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7T13:27:00Z</dcterms:modified>
  <cp:revision>2</cp:revision>
  <dc:subject/>
  <dc:title/>
</cp:coreProperties>
</file>