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MITSUBISHI OUTLANDER X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077,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Ниссан Альме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63,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5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4:53:00Z</dcterms:modified>
  <cp:revision>3</cp:revision>
  <dc:subject/>
  <dc:title/>
</cp:coreProperties>
</file>