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.Скоробогатова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нна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Борисовна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Главный специалист отдела опеки и попечи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.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.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.дач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.дачный дом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3,6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8,2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909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2,8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автомобиль ВАЗ 21011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73507,26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. (супруг)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ременно не работает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.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.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.дач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.дачный дом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3,6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8,2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909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2,8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муниципального служащего __________________________________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13:33:00Z</dcterms:created>
  <dc:creator>Долгополова Л.В.</dc:creator>
  <dc:description/>
  <cp:keywords/>
  <dc:language>en-US</dc:language>
  <cp:lastModifiedBy>Жарких Е.И.</cp:lastModifiedBy>
  <cp:lastPrinted>2016-05-18T16:49:00Z</cp:lastPrinted>
  <dcterms:modified xsi:type="dcterms:W3CDTF">2016-05-18T13:50:00Z</dcterms:modified>
  <cp:revision>4</cp:revision>
  <dc:subject/>
  <dc:title/>
</cp:coreProperties>
</file>