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чёва Наталья Борис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ЖКХ и организации работы по эксплуатации жилого фонда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 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85804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Сын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 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Богачёва Н.Б.</cp:lastModifiedBy>
  <cp:lastPrinted>2016-04-25T15:17:00Z</cp:lastPrinted>
  <dcterms:modified xsi:type="dcterms:W3CDTF">2016-04-25T12:17:00Z</dcterms:modified>
  <cp:revision>6</cp:revision>
  <dc:subject/>
  <dc:title/>
</cp:coreProperties>
</file>