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992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ind w:right="-7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ская Виктория Викторовн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-биль Лада Прио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09:46:00Z</dcterms:modified>
  <cp:revision>3</cp:revision>
  <dc:subject/>
  <dc:title/>
</cp:coreProperties>
</file>