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лиц, замещающих должности муниципальной службы в  администрации Калачеевского муниципального района и членов их семей за отчетный год </w:t>
      </w:r>
    </w:p>
    <w:p>
      <w:pPr>
        <w:pStyle w:val="Normal"/>
        <w:jc w:val="center"/>
        <w:rPr/>
      </w:pPr>
      <w:r>
        <w:rPr>
          <w:b/>
        </w:rPr>
        <w:t>с 1 января 2015 года по 31 декабря 2015 года</w:t>
      </w:r>
    </w:p>
    <w:p>
      <w:pPr>
        <w:pStyle w:val="Normal"/>
        <w:jc w:val="both"/>
        <w:rPr/>
      </w:pPr>
      <w:r>
        <w:rPr/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126"/>
        <w:gridCol w:w="1701"/>
        <w:gridCol w:w="2268"/>
        <w:gridCol w:w="1134"/>
        <w:gridCol w:w="1134"/>
        <w:gridCol w:w="1418"/>
        <w:gridCol w:w="1275"/>
        <w:gridCol w:w="1134"/>
        <w:gridCol w:w="992"/>
        <w:gridCol w:w="1276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0"/>
                <w:szCs w:val="20"/>
              </w:rPr>
              <w:t xml:space="preserve">соответствующую муниципальную </w:t>
            </w:r>
            <w:r>
              <w:rPr>
                <w:b/>
                <w:sz w:val="20"/>
                <w:szCs w:val="20"/>
              </w:rPr>
              <w:t xml:space="preserve">должность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jc w:val="center"/>
              <w:rPr/>
            </w:pPr>
            <w:r>
              <w:rPr>
                <w:b/>
                <w:spacing w:val="1"/>
                <w:sz w:val="20"/>
                <w:szCs w:val="20"/>
              </w:rPr>
              <w:t>Деклари-</w:t>
            </w:r>
          </w:p>
          <w:p>
            <w:pPr>
              <w:pStyle w:val="Normal"/>
              <w:shd w:fill="FFFFFF" w:val="clear"/>
              <w:spacing w:lineRule="exact" w:line="278"/>
              <w:ind w:right="77" w:hanging="0"/>
              <w:jc w:val="center"/>
              <w:rPr/>
            </w:pPr>
            <w:r>
              <w:rPr>
                <w:b/>
                <w:spacing w:val="1"/>
                <w:sz w:val="20"/>
                <w:szCs w:val="20"/>
              </w:rPr>
              <w:t>ро</w:t>
            </w:r>
            <w:r>
              <w:rPr>
                <w:b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spacing w:val="5"/>
                <w:sz w:val="20"/>
                <w:szCs w:val="20"/>
              </w:rPr>
              <w:t xml:space="preserve">доход </w:t>
            </w:r>
          </w:p>
          <w:p>
            <w:pPr>
              <w:pStyle w:val="Normal"/>
              <w:shd w:fill="FFFFFF" w:val="clear"/>
              <w:spacing w:lineRule="exact" w:line="278"/>
              <w:ind w:right="77" w:hanging="0"/>
              <w:jc w:val="center"/>
              <w:rPr/>
            </w:pPr>
            <w:r>
              <w:rPr>
                <w:b/>
                <w:spacing w:val="5"/>
                <w:sz w:val="20"/>
                <w:szCs w:val="20"/>
              </w:rPr>
              <w:t xml:space="preserve">за </w:t>
            </w:r>
            <w:r>
              <w:rPr>
                <w:b/>
                <w:sz w:val="20"/>
                <w:szCs w:val="20"/>
              </w:rPr>
              <w:t>2014 г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-ния об источ-никах получения средств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2"/>
                <w:sz w:val="18"/>
                <w:szCs w:val="18"/>
              </w:rPr>
              <w:t xml:space="preserve">Вид объектов </w:t>
            </w:r>
            <w:r>
              <w:rPr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-2"/>
                <w:sz w:val="18"/>
                <w:szCs w:val="18"/>
              </w:rPr>
              <w:t xml:space="preserve">Площадь </w:t>
            </w:r>
            <w:r>
              <w:rPr>
                <w:b/>
                <w:spacing w:val="-3"/>
                <w:sz w:val="18"/>
                <w:szCs w:val="18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тран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-3"/>
                <w:sz w:val="18"/>
                <w:szCs w:val="18"/>
              </w:rPr>
              <w:t>расположе</w:t>
            </w:r>
            <w:r>
              <w:rPr>
                <w:b/>
                <w:spacing w:val="2"/>
                <w:sz w:val="18"/>
                <w:szCs w:val="18"/>
              </w:rPr>
              <w:t>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-2"/>
                <w:sz w:val="18"/>
                <w:szCs w:val="18"/>
              </w:rPr>
              <w:t>Транс</w:t>
            </w:r>
            <w:r>
              <w:rPr>
                <w:b/>
                <w:spacing w:val="1"/>
                <w:sz w:val="18"/>
                <w:szCs w:val="18"/>
              </w:rPr>
              <w:t xml:space="preserve">портные </w:t>
            </w:r>
            <w:r>
              <w:rPr>
                <w:b/>
                <w:spacing w:val="-1"/>
                <w:sz w:val="18"/>
                <w:szCs w:val="18"/>
              </w:rPr>
              <w:t>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щадь </w:t>
            </w:r>
            <w:r>
              <w:rPr>
                <w:b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Страна располо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знева Светлана Геннад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экономики и инвести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 148,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(1/3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3 доля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 817,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пай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3 доля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 231,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94,1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3 доля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3 доля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жкова Галин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 860,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Земельная доля</w:t>
            </w:r>
          </w:p>
          <w:p>
            <w:pPr>
              <w:pStyle w:val="Style13"/>
              <w:spacing w:before="0" w:after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(1/1145)</w:t>
            </w:r>
          </w:p>
          <w:p>
            <w:pPr>
              <w:pStyle w:val="Style13"/>
              <w:spacing w:before="0" w:after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Комната в общежи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64 000,0</w:t>
            </w:r>
          </w:p>
          <w:p>
            <w:pPr>
              <w:pStyle w:val="Style13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1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Земельная доля (1/1145)</w:t>
            </w:r>
          </w:p>
          <w:p>
            <w:pPr>
              <w:pStyle w:val="Style13"/>
              <w:spacing w:before="0" w:after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 xml:space="preserve">Жилой дом </w:t>
            </w:r>
          </w:p>
          <w:p>
            <w:pPr>
              <w:pStyle w:val="Style13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64 000,0</w:t>
            </w:r>
          </w:p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9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34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гковые автомобили: ГАЗ-3302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vrolet cruz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-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ндарева Марина Леонид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аппарата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0 261.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7 171.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21053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ВАЗ 1183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, модель №8285-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онова Светлана 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отдела экономики и инвестиц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 481,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7/12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69 643,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7/12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ые автомобили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nault Dust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Сокол 2 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7/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Дегтярева Нина Михайл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архивного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 056,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898,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85,6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735 729,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38,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  <w:t>Toyota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  <w:t>Avensis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лодка «Казанка»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898,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85,6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убровин Владимир Владими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едущий специалист отдела по управлению муниципальным имуществом и земельным отношения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 738,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  <w:t>T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oyota coroll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hd w:fill="FFFFFF" w:val="clea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 922,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hd w:fill="FFFFFF" w:val="clea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hd w:fill="FFFFFF" w:val="clea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ко Лариса 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главного архитект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 695,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10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Легковой автомобиль Сhevrole</w:t>
            </w:r>
            <w:r>
              <w:rPr>
                <w:sz w:val="20"/>
                <w:szCs w:val="20"/>
                <w:lang w:val="en-US"/>
              </w:rPr>
              <w:t>t Lano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верина Ирин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главы администрации по мобилизационной подготов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 214,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2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 591,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2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 шевроле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 2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олевский Николай Тимофе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188 876,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Земельная участок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(3/339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64,0</w:t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88,8</w:t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2 100,0</w:t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74 627 950</w:t>
            </w:r>
          </w:p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742 651,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Земельный участок Земельный участок (4/155)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Незавершенное строительство жилого дома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Земельные участки: (20/101 доля)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(34243/116743 доля)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(3/3398 доля)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22 050/84550 доля)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(30 000/117209 доля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30000/108103 доля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25757/335757 доля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37950/367950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56,4</w:t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1 290,0</w:t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5 069 353</w:t>
            </w:r>
          </w:p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120,2</w:t>
            </w:r>
          </w:p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33 819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 99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 627 95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91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 12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 06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 08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3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OLKSWAGEN TOUARE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пления за предыдущие годы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</w:t>
            </w:r>
            <w:r>
              <w:rPr>
                <w:color w:val="000000"/>
                <w:sz w:val="20"/>
                <w:szCs w:val="20"/>
                <w:lang w:val="en-US"/>
              </w:rPr>
              <w:t>есовершенно</w:t>
            </w: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летний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ребенок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/>
              <w:t>2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знецова Татьян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финансового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 376,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льников Сергей Васил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аппара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 728,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Земельный пай (3/3398 доля)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Земельный участок под многоквартирным домом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 627 95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3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AEWOO Gentr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льникова Людмил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отдела по образов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 083,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7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 825,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гковой автомобиль ВАЗ-213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3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теренко Ирина 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 отдела по культу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 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4 до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4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50 000,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4 до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4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03,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4 до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4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цев Владимир Никола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 248,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5</w:t>
            </w:r>
            <w:r>
              <w:rPr>
                <w:sz w:val="20"/>
                <w:szCs w:val="20"/>
              </w:rPr>
              <w:t>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Легковой автомобиль Daewoo Nex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7 103,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 (12/496 доля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я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па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771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Земельный участок (аре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7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ьскова Лилия 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 специалист отдела строительства, транспорта, ЖК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 459,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жевский Павел Пет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 строительства, транспорта и ЖК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570,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699 доля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 400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16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83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16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33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egane</w:t>
            </w:r>
            <w:r>
              <w:rPr>
                <w:sz w:val="20"/>
                <w:szCs w:val="20"/>
              </w:rPr>
              <w:t xml:space="preserve"> 2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 628,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699 доля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 4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янцев Денис Серге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организационно-контрольной работы и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 900,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4 доля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(1/4 доля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Volks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olf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lu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 149,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прыкина Наталья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яющий обязанности начальника отдела экономики и инвести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 436,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2 до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 незавершенного строительства 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2 до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завершенного строительства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da (ВАЗ)Priora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 53212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бортового назначения СЗАП 835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якова Эльвира 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по управлению муниципальным имуществом и земельным отнош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 851,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Квартира (1/3 доля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 2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 (1/3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вирчукова Ларис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 xml:space="preserve">Ведущий специалист отдела организационно 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контрольной работы и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 990,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2 доля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ercedes-Benz E 270 Ford Focu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564 076,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2 доля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покурова Светлан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 xml:space="preserve">Главный специалист отдела организационно 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контрольной работы и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 981,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 786,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10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lang w:val="en-US"/>
              </w:rPr>
              <w:t>NISSA</w:t>
            </w:r>
            <w:r>
              <w:rPr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  <w:lang w:val="en-US"/>
              </w:rPr>
              <w:t>ALMTRA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олев Александр Серге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ы админист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5 210,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Квартира (1/2 до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undai Elantr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337,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Квартира (1/2 доля)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Квартира (1/4 доля)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арасенко Валерия Серг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первой категории отдела по управлению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ым имуществом и земельны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я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 066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hevrolet lacet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 3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hevrolet </w:t>
            </w:r>
            <w:r>
              <w:rPr>
                <w:sz w:val="20"/>
                <w:szCs w:val="20"/>
                <w:lang w:val="en-US"/>
              </w:rPr>
              <w:t>Niva 212300-55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ПУ-ТД-1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ывск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первой категории отдела строительства, транспорта и ЖК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 555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evrolet Lacet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 470,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(1/6 доля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73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ЭАРЗ М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мина Инна Васи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экономики и инвестиций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854,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723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рламова Маргарита Иван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 учета и финансов – главный бухгалт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 7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1 500,0</w:t>
            </w:r>
          </w:p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15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 7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 (6/810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1 500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159,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 ВАЗ-2121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ocus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укардина Инна 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организационно-контрольной работы и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457,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 842,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7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ые автомобили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cetti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цов Николай Никола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сектора по ГО ЧС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 813,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ivic</w:t>
            </w:r>
            <w:r>
              <w:rPr>
                <w:sz w:val="20"/>
                <w:szCs w:val="20"/>
              </w:rPr>
              <w:t xml:space="preserve"> 4</w:t>
            </w:r>
            <w:r>
              <w:rPr>
                <w:sz w:val="20"/>
                <w:szCs w:val="20"/>
                <w:lang w:val="en-US"/>
              </w:rPr>
              <w:t>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49</w:t>
            </w:r>
            <w:r>
              <w:rPr>
                <w:sz w:val="20"/>
                <w:szCs w:val="20"/>
              </w:rPr>
              <w:t>,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ишкина Мар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организационно-контрольной работы и 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 744,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 803,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3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ыков Виктор Андре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главы администрации по связям с общественнос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 1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87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ада Гранта 219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 2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я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238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6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1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льгина Марин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о управлению муниципальным имуществом и земельным отнош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 440,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71/269 доля)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71/269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1 224,0</w:t>
            </w:r>
          </w:p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ann Almer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 828,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71/269 доля)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(71/269 доля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я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1 224,0</w:t>
            </w:r>
          </w:p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62,5</w:t>
            </w:r>
          </w:p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71/269 доля)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(71/269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1 224,0</w:t>
            </w:r>
          </w:p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56/269 доля)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 xml:space="preserve">Жилой дом </w:t>
            </w:r>
            <w:r>
              <w:rPr>
                <w:sz w:val="20"/>
                <w:szCs w:val="20"/>
              </w:rPr>
              <w:t>(56/269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1 224,0</w:t>
            </w:r>
          </w:p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шлебина Светлана 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рганизационно-контрольной работы и 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 859,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183 899,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67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йота Камр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оськова Елена Анато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(ответственный секретарь комиссии по делам несовершеннолетних и защите их пра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 140,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3/10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рцев Александр Михайл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 отдела по управлению муниципальным имуществом и земельным отнош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 471,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Земельный участок Жилой до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50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31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ди  С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 380,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052" w:leader="none"/>
        </w:tabs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line">
    <w:name w:val="inlin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1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tabs>
        <w:tab w:val="clear" w:pos="708"/>
        <w:tab w:val="left" w:pos="1557" w:leader="none"/>
      </w:tabs>
      <w:spacing w:before="360" w:after="0"/>
      <w:ind w:left="1567" w:hanging="0"/>
    </w:pPr>
    <w:rPr>
      <w:sz w:val="26"/>
      <w:szCs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370" w:leader="none"/>
      </w:tabs>
      <w:spacing w:before="360" w:after="0"/>
      <w:ind w:left="85" w:hanging="0"/>
    </w:pPr>
    <w:rPr>
      <w:sz w:val="26"/>
      <w:szCs w:val="28"/>
    </w:rPr>
  </w:style>
  <w:style w:type="paragraph" w:styleId="22">
    <w:name w:val="Основной текст 2"/>
    <w:basedOn w:val="Normal"/>
    <w:qFormat/>
    <w:pPr>
      <w:ind w:right="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2:06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ШИШКИНА Марина Павловна</cp:lastModifiedBy>
  <cp:lastPrinted>2016-05-13T16:41:00Z</cp:lastPrinted>
  <dcterms:modified xsi:type="dcterms:W3CDTF">2016-05-25T05:08:00Z</dcterms:modified>
  <cp:revision>49</cp:revision>
  <dc:subject>Бланки администрации Воронежской области</dc:subject>
  <dc:title>Образцы бланков</dc:title>
</cp:coreProperties>
</file>