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5 года по 31 дека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30"/>
        <w:gridCol w:w="1481"/>
        <w:gridCol w:w="1701"/>
        <w:gridCol w:w="1134"/>
        <w:gridCol w:w="1134"/>
        <w:gridCol w:w="1559"/>
        <w:gridCol w:w="1417"/>
        <w:gridCol w:w="1134"/>
        <w:gridCol w:w="992"/>
        <w:gridCol w:w="141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 Стадион «Урожа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86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8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2131 «Н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0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3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2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Михайлов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«Отдел по физической культуре, спорту и работе с молодежью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85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28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ЖО 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Информационно-консультационное управление сельского хозяйства Калачеевского муниципального район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ов Сергей Дмитрие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зкультурно-оздоровительного комплекса «Калачеевск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itsubishi 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ШИШКИНА Марина Павловна</cp:lastModifiedBy>
  <cp:lastPrinted>2016-05-17T15:25:00Z</cp:lastPrinted>
  <dcterms:modified xsi:type="dcterms:W3CDTF">2016-05-17T12:35:00Z</dcterms:modified>
  <cp:revision>13</cp:revision>
  <dc:subject>Бланки администрации Воронежской области</dc:subject>
  <dc:title>Образцы бланков</dc:title>
</cp:coreProperties>
</file>