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доходах,  расходах,  об имуществе  и  обязательствах имущественного характера за 201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трудников  администрации  Кантемировского муниципального района , руководителей  отделов , руководителей  муниципальных  учреждении  и  членов их семей</w:t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1868"/>
        <w:gridCol w:w="2812"/>
        <w:gridCol w:w="2433"/>
        <w:gridCol w:w="2843"/>
      </w:tblGrid>
      <w:tr>
        <w:trPr>
          <w:trHeight w:val="30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 расходах (расходы  за  отчетный  период)</w:t>
            </w:r>
          </w:p>
        </w:tc>
        <w:tc>
          <w:tcPr>
            <w:tcW w:w="8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имуществе</w:t>
            </w:r>
          </w:p>
        </w:tc>
      </w:tr>
      <w:tr>
        <w:trPr>
          <w:trHeight w:val="113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 средства, принадлежащие на праве собственност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саев  Владимир Васильевич – глава администрации 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9657,3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8/408 доли</w:t>
            </w:r>
          </w:p>
          <w:p>
            <w:pPr>
              <w:pStyle w:val="Normal"/>
              <w:rPr/>
            </w:pPr>
            <w:r>
              <w:rPr/>
              <w:t>(14024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участок </w:t>
            </w:r>
          </w:p>
          <w:p>
            <w:pPr>
              <w:pStyle w:val="Normal"/>
              <w:rPr/>
            </w:pPr>
            <w:r>
              <w:rPr/>
              <w:t xml:space="preserve">4050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41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– 274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 дом – 92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– 2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ЕЖО-4007,</w:t>
            </w:r>
          </w:p>
          <w:p>
            <w:pPr>
              <w:pStyle w:val="Normal"/>
              <w:rPr/>
            </w:pPr>
            <w:r>
              <w:rPr/>
              <w:t>ГАЗ-2410 ,</w:t>
            </w:r>
          </w:p>
          <w:p>
            <w:pPr>
              <w:pStyle w:val="Normal"/>
              <w:rPr/>
            </w:pPr>
            <w:r>
              <w:rPr/>
              <w:t>трактор Т-25,</w:t>
            </w:r>
          </w:p>
          <w:p>
            <w:pPr>
              <w:pStyle w:val="Normal"/>
              <w:rPr/>
            </w:pPr>
            <w:r>
              <w:rPr/>
              <w:t xml:space="preserve">прицеп тракторный 1ПТС-2, автоприцеп </w:t>
            </w:r>
          </w:p>
          <w:p>
            <w:pPr>
              <w:pStyle w:val="Normal"/>
              <w:rPr/>
            </w:pPr>
            <w:r>
              <w:rPr/>
              <w:t xml:space="preserve">МАЗ-816200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40,8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274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в безвозмездном бессрочном пользовании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-21213, УАЗ Патри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ук-Иванов Геннадий Владимирович – заместитель главы  администрации 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8259,04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пай</w:t>
            </w:r>
          </w:p>
          <w:p>
            <w:pPr>
              <w:pStyle w:val="Normal"/>
              <w:rPr/>
            </w:pPr>
            <w:r>
              <w:rPr/>
              <w:t>81000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500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 36,4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втомобиль ВАЗ  2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 600,02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 81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15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0 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«Ок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Владимир Иванович – заместитель главы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7918,57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66,3 кв.м.    1/ 2 доли   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квартира 64,9 кв.м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48,8 кв.м</w:t>
            </w:r>
          </w:p>
          <w:p>
            <w:pPr>
              <w:pStyle w:val="Normal"/>
              <w:rPr/>
            </w:pPr>
            <w:r>
              <w:rPr/>
              <w:t>гараж 2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ХЕНДЭ Сонат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535,28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7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66,3 кв.м   1/2 доли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араж – 37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втомобиль  Вольво  </w:t>
            </w:r>
            <w:r>
              <w:rPr>
                <w:lang w:val="en-US"/>
              </w:rPr>
              <w:t>S</w:t>
            </w:r>
            <w:r>
              <w:rPr/>
              <w:t xml:space="preserve"> 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енко Ольга  Викторовна –  руководитель отдела  по экономике и управлению имуществом 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 602,5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44,3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 873,5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ачный  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 участок  24 кв.м .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44,3 кв.м.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6,4 кв.м 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гараж 24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Москвич 214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ина Елена Игнатьевна – руководитель  аппарат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74002,2 руб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 1/3 доли   – 58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Квартира 34,0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 Патри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7586, 4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999 кв.м</w:t>
            </w:r>
          </w:p>
          <w:p>
            <w:pPr>
              <w:pStyle w:val="Normal"/>
              <w:rPr/>
            </w:pPr>
            <w:r>
              <w:rPr/>
              <w:t>общая  долевая собственность 1/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-  1/3 доли   58,5 кв.м, 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 xml:space="preserve">жилой дом 72,7 кв.м. , ½ до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469Б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щепин  Александр  Анатольевич -  начальник отдела  развития  сельских территорий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46624</w:t>
            </w:r>
            <w:r>
              <w:rPr/>
              <w:t>,00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2/4305 доли  (1987043 кв.м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-</w:t>
            </w:r>
          </w:p>
          <w:p>
            <w:pPr>
              <w:pStyle w:val="Normal"/>
              <w:rPr/>
            </w:pPr>
            <w:r>
              <w:rPr/>
              <w:t>105,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Мицубиси,</w:t>
            </w:r>
          </w:p>
          <w:p>
            <w:pPr>
              <w:pStyle w:val="Normal"/>
              <w:rPr/>
            </w:pPr>
            <w:r>
              <w:rPr/>
              <w:t xml:space="preserve">трактор Т-16МГ, </w:t>
            </w:r>
          </w:p>
          <w:p>
            <w:pPr>
              <w:pStyle w:val="Normal"/>
              <w:rPr/>
            </w:pPr>
            <w:r>
              <w:rPr/>
              <w:t xml:space="preserve">Т-40АМ, </w:t>
            </w:r>
          </w:p>
          <w:p>
            <w:pPr>
              <w:pStyle w:val="Normal"/>
              <w:rPr/>
            </w:pPr>
            <w:r>
              <w:rPr/>
              <w:t>Т-25А,</w:t>
            </w:r>
          </w:p>
          <w:p>
            <w:pPr>
              <w:pStyle w:val="Normal"/>
              <w:rPr/>
            </w:pPr>
            <w:r>
              <w:rPr/>
              <w:t>ХТЗ-2511</w:t>
            </w:r>
          </w:p>
          <w:p>
            <w:pPr>
              <w:pStyle w:val="Normal"/>
              <w:rPr/>
            </w:pPr>
            <w:r>
              <w:rPr/>
              <w:t>тракторный прицеп ПСЕ 12,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224, 47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  <w:t>1200 кв.м  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-105,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ЭО МАТИЗ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яшов Андрей</w:t>
            </w:r>
          </w:p>
          <w:p>
            <w:pPr>
              <w:pStyle w:val="Normal"/>
              <w:rPr/>
            </w:pPr>
            <w:r>
              <w:rPr/>
              <w:t>Владимирович – и.о. руководителя отдела  ФК, спорта и туризм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911,0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участок   </w:t>
            </w:r>
            <w:r>
              <w:rPr>
                <w:sz w:val="28"/>
                <w:szCs w:val="28"/>
              </w:rPr>
              <w:t xml:space="preserve">¼ </w:t>
            </w:r>
            <w:r>
              <w:rPr/>
              <w:t>доли  (46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ай  - 2/408 доли (14024000 кв.м)</w:t>
            </w:r>
          </w:p>
          <w:p>
            <w:pPr>
              <w:pStyle w:val="Normal"/>
              <w:rPr/>
            </w:pPr>
            <w:r>
              <w:rPr/>
              <w:t>РФ,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864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-151,8 кв.м.  ¼ дол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 72,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-1117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12,50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¼  </w:t>
            </w:r>
            <w:r>
              <w:rPr/>
              <w:t xml:space="preserve"> доли  (46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864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-151,8 кв.м.  ¼ дол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-</w:t>
            </w:r>
          </w:p>
          <w:p>
            <w:pPr>
              <w:pStyle w:val="Normal"/>
              <w:rPr/>
            </w:pPr>
            <w:r>
              <w:rPr/>
              <w:t>жилой  дом  72,6 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1/4 доли </w:t>
            </w:r>
          </w:p>
          <w:p>
            <w:pPr>
              <w:pStyle w:val="Normal"/>
              <w:rPr/>
            </w:pPr>
            <w:r>
              <w:rPr/>
              <w:t>4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864 кв.м.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  72,6  кв.м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¼ доли  </w:t>
            </w:r>
          </w:p>
          <w:p>
            <w:pPr>
              <w:pStyle w:val="Normal"/>
              <w:rPr/>
            </w:pPr>
            <w:r>
              <w:rPr/>
              <w:t>151,8 кв.м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ейнос Мария  Антоновна – главный  специалист  по  животноводству отдела развития  сельских территорий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702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867 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67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– 76,2 кв.м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ОЛЬКСВАГЕН   ПАСС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47,9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867 кв.м.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земельный пай 1/81 доли  (7902295 кв.м)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для садовод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Газель М 943ЕР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ко Элина Васильевна – главный  специалист по охране окружающей среды отдела развития сельских территорий  администрации  Кантемировского муниципального район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8285,16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– 41,6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Иран Кнодро Саманд </w:t>
            </w:r>
            <w:r>
              <w:rPr>
                <w:lang w:val="en-US"/>
              </w:rPr>
              <w:t>LX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ириева  Ирина  Юрьевна – главный  специалист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369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31,96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  - 111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57,8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0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ярев  Евгений  Игнатьевич – главный  специалист по  механизации отдела развития  сельских территорий администрации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59056 </w:t>
            </w:r>
            <w:r>
              <w:rPr/>
              <w:t>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 xml:space="preserve">1990 кв.м.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приусадебный земельный участок  ½ доли  (1498 кв.м)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86,7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жилой дом - 101,4 кв.м.   ½ доли 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Хозпостройки-  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-31514,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61962 </w:t>
            </w:r>
            <w:r>
              <w:rPr/>
              <w:t>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усадебный земельный  участок </w:t>
            </w:r>
          </w:p>
          <w:p>
            <w:pPr>
              <w:pStyle w:val="Normal"/>
              <w:rPr/>
            </w:pPr>
            <w:r>
              <w:rPr/>
              <w:t>199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 дом- 86,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хозпостройки  -41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ыбалкин Сергей  Евгеньевич – помощник главы администрации Кантемировского муниципального района</w:t>
            </w:r>
            <w:r>
              <w:rPr>
                <w:i/>
              </w:rPr>
              <w:t xml:space="preserve"> </w:t>
            </w:r>
            <w:r>
              <w:rPr/>
              <w:t>по ГОЧ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112,44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пай </w:t>
            </w:r>
          </w:p>
          <w:p>
            <w:pPr>
              <w:pStyle w:val="Normal"/>
              <w:rPr/>
            </w:pPr>
            <w:r>
              <w:rPr/>
              <w:t>1206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приусадебный  участок  249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 100 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Москвич 2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а Ирина  Владимировна -  ответственный   секретарь КДН и З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99100</w:t>
            </w:r>
            <w:r>
              <w:rPr/>
              <w:t>,50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23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43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ий  Сергей Алексеевич –  консультант по юридическим вопросам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656,2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111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81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70</w:t>
            </w:r>
          </w:p>
          <w:p>
            <w:pPr>
              <w:pStyle w:val="Normal"/>
              <w:rPr/>
            </w:pPr>
            <w:r>
              <w:rPr/>
              <w:t>ВАЗ-111760,</w:t>
            </w:r>
          </w:p>
          <w:p>
            <w:pPr>
              <w:pStyle w:val="Normal"/>
              <w:rPr/>
            </w:pPr>
            <w:r>
              <w:rPr/>
              <w:t>мотоцикл ИЖ  7.107-01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 Екатерина Петровна – специалист  сектора  опеки и попеч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31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пай 1/645 доля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103 га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-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Гараж- 23,9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ФОЛЬКСФАГЕН</w:t>
            </w:r>
          </w:p>
          <w:p>
            <w:pPr>
              <w:pStyle w:val="Normal"/>
              <w:rPr/>
            </w:pPr>
            <w:r>
              <w:rPr/>
              <w:t>ПОЛ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57,00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 пай  1/645 доля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2103 га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- 64,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 Элла Анатольевна – начальник  сектора опеки и попеч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68,71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- 4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-97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 -111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 587,95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97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ВАЗ-212140 Ни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ВАЗ-2121. Ни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риусадебный участок 200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иленко Геннадий Михайлович – консультант  по  мобилизационной работе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 236,8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ведения личного подсобного хозяйства –</w:t>
            </w:r>
          </w:p>
          <w:p>
            <w:pPr>
              <w:pStyle w:val="Normal"/>
              <w:rPr/>
            </w:pPr>
            <w:r>
              <w:rPr/>
              <w:t>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Калин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,00 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48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42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енко Юлия Алексеевна – главный  специалист по сбору  информаций  от поселений для  включения в регистр Н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558,6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961 кв.м</w:t>
            </w:r>
          </w:p>
          <w:p>
            <w:pPr>
              <w:pStyle w:val="Normal"/>
              <w:rPr/>
            </w:pPr>
            <w:r>
              <w:rPr/>
              <w:t>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</w:t>
            </w:r>
          </w:p>
          <w:p>
            <w:pPr>
              <w:pStyle w:val="Normal"/>
              <w:rPr/>
            </w:pPr>
            <w:r>
              <w:rPr/>
              <w:t>жилой дом – 83.6 кв.м.  в безвозмездном</w:t>
            </w:r>
          </w:p>
          <w:p>
            <w:pPr>
              <w:pStyle w:val="Normal"/>
              <w:rPr/>
            </w:pPr>
            <w:r>
              <w:rPr/>
              <w:t>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541,17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1/4 доли 63 кв.м.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 8102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– 961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83.6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  Нина Ивановна – главный  специалист  сектора  опеки и попечительства администрации  Кантемир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839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участок  для индивидуального жилищного строительства  553 кв.м.</w:t>
            </w:r>
          </w:p>
          <w:p>
            <w:pPr>
              <w:pStyle w:val="Normal"/>
              <w:rPr/>
            </w:pPr>
            <w:r>
              <w:rPr/>
              <w:t xml:space="preserve">РФ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  -  192,8 кв.м.,   ½  доли 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56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553 кв.м 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дом  192,8 кв.м.   ½ доли </w:t>
            </w:r>
          </w:p>
          <w:p>
            <w:pPr>
              <w:pStyle w:val="Normal"/>
              <w:rPr/>
            </w:pPr>
            <w:r>
              <w:rPr/>
              <w:t xml:space="preserve">РФ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14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овалев Роман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Алексеевич – ответственный секретарь административной</w:t>
            </w:r>
            <w:r>
              <w:rPr>
                <w:i/>
              </w:rPr>
              <w:t xml:space="preserve"> </w:t>
            </w:r>
            <w:r>
              <w:rPr/>
              <w:t xml:space="preserve">комиссии администрации Кантемировского муниципального района </w:t>
            </w:r>
            <w:r>
              <w:rPr>
                <w:b/>
                <w:i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324973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22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56,4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МАЗДА-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288946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22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56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2262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56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 xml:space="preserve">Калюжная Валентина </w:t>
            </w:r>
          </w:p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Викторовна – начальник сектора по учету и отчетности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/>
            </w:pPr>
            <w:r>
              <w:rPr/>
              <w:t>558 164,00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па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84000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под индивидуальное строитель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1500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для ведения личного подсобного хозяйства – 1500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  -  65,2 кв.м     ½  доли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юсарев Александр Петрович – директор МКОУ ДОД «ДЮС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2922,38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507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1215 кв.м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½ дол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14,2 кв.м.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-37,9 кв.м. 7/8доли   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 - 92,8 кв.м., 1/ 2  доли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Volkswagen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9910,27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 -40,2 кв.м.  1/3 </w:t>
            </w:r>
            <w:r>
              <w:rPr>
                <w:sz w:val="28"/>
                <w:szCs w:val="28"/>
              </w:rPr>
              <w:t xml:space="preserve">доли 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квартира -39,4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  - 37,9 кв.м.  7/8 доли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  <w:t>Жилой дом –  92.8 кв.м.-1/2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под жилым домом – 1215 кв.м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–  92,8 кв.м. - ½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 xml:space="preserve">Квартира  -37,9 кв.м 7/8 доли 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чева  Елена</w:t>
            </w:r>
          </w:p>
          <w:p>
            <w:pPr>
              <w:pStyle w:val="Normal"/>
              <w:rPr/>
            </w:pPr>
            <w:r>
              <w:rPr/>
              <w:t>Николаевна – руководитель МКУ «Отдел  культуры  Кантемировского муниципального райо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2095, 51 руб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- 1823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75,5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квартира - 36,2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вартира-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ФОЛЬКСВАГЕН,</w:t>
            </w:r>
          </w:p>
          <w:p>
            <w:pPr>
              <w:pStyle w:val="Normal"/>
              <w:rPr/>
            </w:pPr>
            <w:r>
              <w:rPr/>
              <w:t xml:space="preserve">автомобиль ФОР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енко Татьяна Васильевна – главный специалист – руководитель муниципального архи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579, 28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-1/68 доли   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- 4500 кв.м в безвозмездном 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0,6 кв.м.  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ва Шевроле, ГАЗ-3110, мотоцикл Ура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673,17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/68 доли   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пай -2/68 доли в праве (4677000 кв.м)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участок 4500 кв.м.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 90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Митсубиси Лангер 1,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ев Юрий Викторович – руководитель отдела по образованию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455, 6</w:t>
            </w:r>
            <w:r>
              <w:rPr>
                <w:lang w:val="en-US"/>
              </w:rPr>
              <w:t xml:space="preserve">5 </w:t>
            </w:r>
            <w:r>
              <w:rPr/>
              <w:t>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6/4272 доли  (53240000   кв.м)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 3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- 62,0 кв.м,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– 49,4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гараж – 30,0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Тайота   РАВ  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837,66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6/4272 доли (53240000   кв.м)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62,0 кв.м 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ая Юлия Сергеевна – консультант по юридическим вопросам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618,15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2072 кв.м.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– 155,8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гульский Андрей Валентинович – руководитель отдела архитектуры и градостроительства администрации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300,75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-  6/2593 доли    (31740 кв.м) 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земельный участок -1037 кв.м 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40,6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Жилой дом  - 92,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НИССАН АЛЬМЕРА КЛАССИК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36,36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 1037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 -  6/2593 доли  ( 3174)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92,6 кв.м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пунова Татьяна Николаевна – руководитель отдела финансов Кантемир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2158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-1500 кв.м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Ф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- 48, 1 кв.м, 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квартира   -124,1 кв.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>в 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овский Виталий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Теофилович – директор МКУ «Группа хозяйственно-технического обеспечения Кантемировского муниципального района Воронежской облас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388 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Хундай  Акцент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 007,69 руб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ФИ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- 1400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-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-1400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- 136 кв.м</w:t>
            </w:r>
          </w:p>
          <w:p>
            <w:pPr>
              <w:pStyle w:val="Normal"/>
              <w:rPr/>
            </w:pPr>
            <w:r>
              <w:rPr/>
              <w:t>в безвозмездном бессрочном пользовании</w:t>
            </w:r>
          </w:p>
          <w:p>
            <w:pPr>
              <w:pStyle w:val="Normal"/>
              <w:rPr/>
            </w:pP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420" w:leader="none"/>
        </w:tabs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6:00Z</dcterms:created>
  <dc:creator>all</dc:creator>
  <dc:description/>
  <cp:keywords/>
  <dc:language>en-US</dc:language>
  <cp:lastModifiedBy>izadirieva</cp:lastModifiedBy>
  <cp:lastPrinted>2015-05-08T12:28:00Z</cp:lastPrinted>
  <dcterms:modified xsi:type="dcterms:W3CDTF">2016-05-20T05:36:00Z</dcterms:modified>
  <cp:revision>117</cp:revision>
  <dc:subject/>
  <dc:title>СВЕДЕНИЯ   О ДОХОДАХ ЗА 2010   ГОД</dc:title>
</cp:coreProperties>
</file>