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  О ДОХОДАХ  ЗА 2015 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ей муниципальных учреждений и членов их семей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3564"/>
        <w:gridCol w:w="3379"/>
        <w:gridCol w:w="3461"/>
      </w:tblGrid>
      <w:tr>
        <w:trPr>
          <w:trHeight w:val="300" w:hRule="atLeast"/>
        </w:trPr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доходах (доходы  за  отчетный  период)</w:t>
            </w:r>
          </w:p>
        </w:tc>
        <w:tc>
          <w:tcPr>
            <w:tcW w:w="10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AD47"/>
              </w:rPr>
            </w:pPr>
            <w:r>
              <w:rPr>
                <w:b/>
                <w:color w:val="70AD47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70AD47"/>
              </w:rPr>
            </w:pPr>
            <w:r>
              <w:rPr>
                <w:color w:val="70AD47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земельные участк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объекты недвижимост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70AD47"/>
              </w:rPr>
            </w:pPr>
            <w:r>
              <w:rPr>
                <w:color w:val="70AD47"/>
              </w:rPr>
              <w:t>Транспортные  средства</w:t>
            </w:r>
          </w:p>
        </w:tc>
      </w:tr>
    </w:tbl>
    <w:p>
      <w:pPr>
        <w:pStyle w:val="Normal"/>
        <w:rPr>
          <w:vanish/>
          <w:color w:val="70AD47"/>
        </w:rPr>
      </w:pPr>
      <w:r>
        <w:rPr>
          <w:vanish/>
          <w:color w:val="70AD47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76"/>
        <w:gridCol w:w="3564"/>
        <w:gridCol w:w="3420"/>
        <w:gridCol w:w="34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ков Александр </w:t>
            </w:r>
          </w:p>
          <w:p>
            <w:pPr>
              <w:pStyle w:val="Normal"/>
              <w:rPr/>
            </w:pPr>
            <w:r>
              <w:rPr/>
              <w:t xml:space="preserve">Николаевич, директор МКОУ Бондаревская СОШ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7732,4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1068 (4174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 Земельный участок под жилой дом, хозяйственные постройки и приусадебное хозяйство 5000 кв. м.  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96,4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Тойота Корол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98,5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1068 (4174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, хозяйственные постройки и приусадебное хозяйство 5000 кв. м.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96,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ько Владимир Иванович, директор </w:t>
            </w:r>
          </w:p>
          <w:p>
            <w:pPr>
              <w:pStyle w:val="Normal"/>
              <w:rPr/>
            </w:pPr>
            <w:r>
              <w:rPr/>
              <w:t>МКОУ Бугае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482,4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1\342 (22219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пай 2\1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(8951000) кв. м  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, хозяйственные постройки и приусадебное хозяйство 3000кв.м  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общая долевая 1\2   64,4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537,6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1\342 (22219000)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 Земельный участок под жилой дом, хозяйственные постройки и приусадебное хозяйство 3000кв.м 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общая долевая 1\2 (64,4)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езнякова Ирина Алексеевна, директор </w:t>
            </w:r>
          </w:p>
          <w:p>
            <w:pPr>
              <w:pStyle w:val="Normal"/>
              <w:rPr/>
            </w:pPr>
            <w:r>
              <w:rPr/>
              <w:t>МКОУ Волоконо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144,2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-  5000 кв. 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-55,7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112,1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08,5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-  5000 кв. 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112,1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Хендэ Солярис 1,4 G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- 5000 кв. 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112,1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-  5000 кв. 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112,1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иба Сергей Анатольевич, директор МКОУ Зайце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9473,9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50\501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853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92,4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Опель Вектра С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244,8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92,4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92,4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Елена Борисовна, директор МБОУ «Кантемировский лицей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328,5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 м. 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 – 63,2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127,1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Гараж- 24,0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Хозяйстве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56,32 кв.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Хозяйственные построй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16,0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-Хозяйстве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8,0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Shevrolet Spark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323,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127,1 кв. м. РФ 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Хозяйстве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56,32 кв. м. в безвозмездном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бессрочном 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Хозяйстве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16,0 кв. м. РФ 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Хозяйстве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8,0 кв. м. РФ в безвозмездн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бессрочном пользовании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Гараж- 24,0 кв. м. РФ в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безвозмездном бессрочном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бин Юрий Николаевич, директор МКОУ Кантемировская СОШ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876,9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 </w:t>
            </w:r>
            <w:r>
              <w:rPr/>
              <w:t>20.кв.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40,1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Гараж - 20 кв. м. 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Хетчбек Киа ceed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Николай Васильевич, директор МКОУ Касьяно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909,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1\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(2076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2506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8,1гаРФ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98,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общая долевая 1\2 (36,15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мобиль ВАЗ 21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мобиль ВАЗ 210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Автоприцеп БЕЛАЗ 812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308,8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2506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98,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Юлия Сергеевна, директор МКОУ Красномолотовская СО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982,39</w:t>
            </w:r>
          </w:p>
          <w:p>
            <w:pPr>
              <w:pStyle w:val="Normal"/>
              <w:rPr/>
            </w:pPr>
            <w:r>
              <w:rPr/>
              <w:t>(находится в отпуске по уходу за ребенком с 01.06.2015г)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3000,0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65,80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Лада Калина, 11194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3000,0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65,80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енко Ирина Владимировна директор МКОУ Красномолотовской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872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 общая долевая 1\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59,3) кв.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общая долевая 1\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26,8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Volksvagtn Passat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188,2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Квартира общая долевая 1\3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59,3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Квартира общая долевая 1\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59,3) кв.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ьяченко Зо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геевна, директор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КОУ Кузнецовской СОШ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6854.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 1\247 (26091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ым домом и хозяйственными постройками  общая долевая 1\2 (242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общая долевая 1\2 (46,7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776,0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 1\247 (2609100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общая долевая 1\2 (46,7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АЗ 21063 сед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АЗ 210740 седан «Лада»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олапенкова Ольга Николаевна, директор МКОУ Митрофановской СОШ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560,7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1300 кв.м.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- 40,0 кв.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 общая долевая 1\3 (32,7) кв.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а Татьяна Михайловна, директор МКОУ Михайло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178,0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211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- 80,1 кв. м.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оватский Александр Николаевич, директор МКОУ Новобелян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56,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>900 кв. м. 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пай 1\677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544870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12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Форд Фок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Нива Шеврол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3,4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4\4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(279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4\4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(817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4\434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(5739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1\6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(54487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900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120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йка Иван Николаевич </w:t>
            </w:r>
          </w:p>
          <w:p>
            <w:pPr>
              <w:pStyle w:val="Normal"/>
              <w:rPr/>
            </w:pPr>
            <w:r>
              <w:rPr/>
              <w:t>директор МКОУ Новомарковска СОШ</w:t>
            </w:r>
          </w:p>
          <w:p>
            <w:pPr>
              <w:pStyle w:val="Normal"/>
              <w:rPr/>
            </w:pPr>
            <w:r>
              <w:rPr/>
              <w:t>с 01.07.2015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009,1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общая долевая 1\3 (2020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общая долевая 1\3 (81,3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281,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общая долевая 1\3 (2020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общая долевая 1\3 (81,3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общая долевая 1\3 (2020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общая долевая 1\3 (81,3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81,3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Василий Тимофеевич, директор МКОУ Новомарко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095,0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дом 1\4 (2178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1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68310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общая долевая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 </w:t>
            </w:r>
            <w:r>
              <w:rPr/>
              <w:t>1\4 (311,4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13,2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1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68310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77,85(311,4)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ценко Ольга Ивановна, директор МКОУ Охрозаводская СОШ 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851,7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1058 кв. м РФ в безвозмездном 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-38,3кв.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Квартира – 62,7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40,5 кв. м РФ в безвозмездном бессрочном пользова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 – 28,81 кв. м РФ 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Хозяйствнные постройки-27,09 кв.м РФ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Хозяйств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6,25 кв.м РФ 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Гараж 20,7 кв.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290,4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1058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– 62,7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40,5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– 28,81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Хозяйствнные постройки-27,09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Хозяйствнные построй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6,25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Гараж 20,7 кв.м 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Mitsubishi Lancer 1,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ова Инна Владимировна, директор МКОУ Писаревская СОШ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501,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 2253 кв. м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91,9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не име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351,4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для ведения личного подсобного хозяйства 2253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91,9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Гараж 18,2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Мотоцикл В</w:t>
            </w:r>
            <w:r>
              <w:rPr>
                <w:lang w:val="en-US"/>
              </w:rPr>
              <w:t>S</w:t>
            </w:r>
            <w:r>
              <w:rPr/>
              <w:t xml:space="preserve"> 200-16 (</w:t>
            </w:r>
            <w:r>
              <w:rPr>
                <w:lang w:val="en-US"/>
              </w:rPr>
              <w:t>III</w:t>
            </w:r>
            <w:r>
              <w:rPr/>
              <w:t xml:space="preserve">) </w:t>
            </w:r>
            <w:r>
              <w:rPr>
                <w:lang w:val="en-US"/>
              </w:rPr>
              <w:t>GS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9,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 2253 кв. м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91,9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5,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 2253 кв. м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91,9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 2253 кв. м 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91,9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ко Ольга Олеговна, директор МКОУ Смаглее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4186,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Квартира - 43,2 кв.м.  РФ Жилой дом 6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2889,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2\1500 (54865000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65,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14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Рено Логан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чков Игорь Алексеевич, директор МКОУ Тало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450,8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54865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244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200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69,5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110,2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24,3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Форд фокус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прицеп 8285-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97,1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244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под жилой дом 2000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– общая долевая 1\8 (146)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69,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ой дом -110,2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24,3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,5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под жилой дом 244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под жилой дом 2000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69,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ой дом -110,2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24,3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под жилой дом 2444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под жилой дом 2000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69,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 xml:space="preserve">Жилой дом -110,2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в безвозмездном бессрочном пользовани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Жилой дом - 24,3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Валерий Иванович, директор МКОУ Титаревская С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909,2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Земельный участок под жи</w:t>
              <w:softHyphen/>
              <w:t>лой дом с хозяйственными постройками и приусадеб</w:t>
              <w:softHyphen/>
              <w:t>ным хозяйство 3100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2050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Жилой дом 76,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Квартира 42,31 кв. м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lang w:val="en-US"/>
              </w:rPr>
            </w:pPr>
            <w:r>
              <w:rPr>
                <w:lang w:val="en-US"/>
              </w:rPr>
              <w:t>Ssang Yong Kyro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17,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120500 кв.м. 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участок под жилой дом с хозяйственными постройками и приусадебным хозяйство 3100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76,5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42,31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ран Вера Петровна, директор МКОУ Валентиновская 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185,3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3940 кв. 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- общая долевая 1\2 (63,3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лоцкая Татьяна Ивановна, директор МКОУ Гармаше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167,5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both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7,1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43,1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79,5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жилой дом и приусадебное хозяй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236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7,1 кв.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– общая долевая 1\2 (43,1)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LADA</w:t>
            </w:r>
            <w:r>
              <w:rPr/>
              <w:t>2121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а Наталья Владимировна, директор МКОУ Кантемир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612,6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68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кин Сергей Иванович, директор МКОУ Коммунар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558,3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2126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 Земельный пай 20\10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4685034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56,8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041-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878,8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0\10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(4685034) кв. м. </w:t>
            </w:r>
            <w:commentRangeStart w:id="0"/>
            <w:r>
              <w:rPr/>
              <w:t>РФ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6\2593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3174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 пай 6\25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3174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Приусадеб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1507  кв. м. 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общая долевая 1\4 (44,4)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хина Елена Петровна, директор МКОУ Кулик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3225,1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2\4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(164040)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4883 кв. м. РФ 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11,1 кв. м.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784,6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пай 1\47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82021) кв. м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4883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 - 111,1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Шевроле Нив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шенко Наталья Викторовна, директор МКОУ Осик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996,8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971 кв.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71,7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033,4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застроенный 183 кв.м.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под двором 788 кв.м. 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- 71,7 кв.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– 210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УАЗ - 4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33,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971 кв.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71,7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971 кв.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71,7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к Наталья Георгиевна, директор МКОУ Скнар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987,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ая пай 2\15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 </w:t>
            </w:r>
            <w:r>
              <w:rPr/>
              <w:t>(54865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937 кв. м. РФ в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 48,3 кв.м РФ  безвозмездное бессрочное поль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Мицубиси – лансер Х – 012 Р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усова Елена Федоровна, директор</w:t>
            </w:r>
          </w:p>
          <w:p>
            <w:pPr>
              <w:pStyle w:val="Normal"/>
              <w:rPr/>
            </w:pPr>
            <w:r>
              <w:rPr/>
              <w:t>МКОУ Шевченковская ООШ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506,1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пай 2\510 (2285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2709кв.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с хозяйственными постройками   31,60 кв. м РФ  безвозмездное бессрочное польз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393,8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 2\5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(22850000)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Земельный участ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2709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с хозяйственными построй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31,6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- 2105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ева Елена Николаевна, директор МКОУ ДОД Кантемировский ДД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2481,8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 м. РФ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Земельный пай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491000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- 64,3 кв. 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Квартира -54,3 кв. 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Chery Tiggo T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Анна Александровна, заведующая МКДОУ Кантемировским детским садом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771,0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приусадебный участок  1779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48 кв. м. РФ в безвозмездном бессрочном пользован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610,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приусадебный участок  1779 кв.м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Жилой дом - 48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Донинвест Орион- М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сарева Татьяна Николаевна, заведующая МКДОУ Кантемировским детским садом № 1</w:t>
            </w:r>
          </w:p>
          <w:p>
            <w:pPr>
              <w:pStyle w:val="Normal"/>
              <w:rPr/>
            </w:pPr>
            <w:r>
              <w:rPr/>
              <w:t>(с 09.09.2015г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43,2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м РФ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63,7 кв.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940,8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 приусадебный участок 1375 кв.м. РФ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Земельный  приусадебный участок 1500 кв.м РФ</w:t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  <w:t>Земельный  приусадебный участок 592 кв.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– 21,7 кв.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Жилой дом – 63,7 кв.м. Р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Жилой дом – 53,8 кв.м. РФ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- Автомобиль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ТС Школа Фели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 м РФ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63,7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нчук Людмила Николаевна, заведующая МКДОУ Митрофановским детским садом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40,5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 для ведения личного подсобного хозяйства 1500 кв. м РФ в 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Жилой дом -  76,7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1500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Жилой дом  76,7 кв. м. Р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ВАЗ 211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Галина Александровна, заведующая МКДОУ Кантемировским детским садом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543,57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не име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 xml:space="preserve">Квартира -65,2 кв. м РФ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420" w:leader="none"/>
              </w:tabs>
              <w:rPr/>
            </w:pPr>
            <w:r>
              <w:rPr/>
              <w:t>- Автомобиль Лада Калина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6-05-16T13:47:00Z" w:initials="A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8:40:00Z</dcterms:created>
  <dc:creator>all</dc:creator>
  <dc:description/>
  <cp:keywords/>
  <dc:language>en-US</dc:language>
  <cp:lastModifiedBy>Admin</cp:lastModifiedBy>
  <cp:lastPrinted>2013-05-28T09:38:00Z</cp:lastPrinted>
  <dcterms:modified xsi:type="dcterms:W3CDTF">2016-05-20T11:16:00Z</dcterms:modified>
  <cp:revision>4</cp:revision>
  <dc:subject/>
  <dc:title>СВЕДЕНИЯ   О ДОХОДАХ ЗА 2010   ГОД</dc:title>
</cp:coreProperties>
</file>