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доходах, об имуществе и обязательствах имущественного характера  за  2015  год сотрудников отдела  финансов  Кантемировского  муниципального  района и членов их сем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1843"/>
        <w:gridCol w:w="3118"/>
        <w:gridCol w:w="3261"/>
        <w:gridCol w:w="2126"/>
      </w:tblGrid>
      <w:tr>
        <w:trPr>
          <w:trHeight w:val="42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доходах (доходы за отчетный период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расходах (расходы за отчетный период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б  имуществе</w:t>
            </w:r>
          </w:p>
        </w:tc>
      </w:tr>
      <w:tr>
        <w:trPr>
          <w:trHeight w:val="958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 участ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</w:tr>
      <w:tr>
        <w:trPr>
          <w:trHeight w:val="9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инская Елена Владимировна, заместитель руководителя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228,7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111,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- 85,0 кв.м, РФ 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>
          <w:trHeight w:val="1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конева  Наталья Николаевна, начальник сектора внутрен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267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земельного участка  1500кв. м,  РФ.</w:t>
            </w:r>
          </w:p>
          <w:p>
            <w:pPr>
              <w:pStyle w:val="Normal"/>
              <w:jc w:val="both"/>
              <w:rPr/>
            </w:pPr>
            <w:r>
              <w:rPr/>
              <w:t>1/3 земельного пая, 1838999 кв. м, РФ,</w:t>
            </w:r>
          </w:p>
          <w:p>
            <w:pPr>
              <w:pStyle w:val="Normal"/>
              <w:jc w:val="both"/>
              <w:rPr/>
            </w:pPr>
            <w:r>
              <w:rPr/>
              <w:t>1/3 земельного пая, 4660998кв. м,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1409,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и жилого дома- 74,1 кв.м. РФ.</w:t>
            </w:r>
          </w:p>
          <w:p>
            <w:pPr>
              <w:pStyle w:val="Normal"/>
              <w:jc w:val="both"/>
              <w:rPr/>
            </w:pPr>
            <w:r>
              <w:rPr/>
              <w:t>Квартира- 33 кв.м,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- 75,2 кв.м, РФ - безвозмездное, бессрочное 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948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  1409,0 кв.м.,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- 75,2 кв.м, РФ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ДЭУ Некси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8,00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409,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- 75,2 кв.м, РФ 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409,0 кв.м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Жилой дом- 75,2 кв.м, РФ   - безвозмездное, бессрочное польз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кова Инга Владимировна, начальник сектора п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422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208,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60,0 кв.м.РФ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494,0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208,0кв.м.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60,0 кв.м.,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ВАЗ-21144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АУДИ-8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jc w:val="both"/>
              <w:rPr/>
            </w:pPr>
            <w:r>
              <w:rPr/>
              <w:t>ЭО-26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ожная Наталья Александровна, начальник сектора учета, отчетности и казначейского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7449,7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земельного участка 1500,00 кв.м.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жилого дома 57,8 кв.м.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423,9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350,0 кв.м. РФ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/5 земельного участка 1500,00 кв.м.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жилого дома 57,8 кв.м.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8285-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земельного участка 1500,00 кв.м.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жилого дома 57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земельного участка 1500,00 кв.м.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жилого дома 57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земельного участка 1500,00 кв.м.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жилого дома 57,8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городняя Елена  Николаевна, консультант сектора по бюдж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334,32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495,0 кв.м. РФ безвозмездное, бессрочное польз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123,0 кв.м.РФ</w:t>
            </w:r>
          </w:p>
          <w:p>
            <w:pPr>
              <w:pStyle w:val="Normal"/>
              <w:rPr/>
            </w:pPr>
            <w:r>
              <w:rPr/>
              <w:t>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Шевроле  Спарк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495,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 123,0 кв.м.РФ</w:t>
            </w:r>
          </w:p>
          <w:p>
            <w:pPr>
              <w:pStyle w:val="Normal"/>
              <w:jc w:val="both"/>
              <w:rPr/>
            </w:pPr>
            <w:r>
              <w:rPr/>
              <w:t>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овская  Любовь  Васильевна, главный специал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576,80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-42кв.м, РФ - аренд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/5 квартиры -46,2 кв. м,  РФ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675,94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5 квартиры-46,2 кв.м.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Лада- Кали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пиренко Наталья Александровна, 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308,68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443 кв. м, РФ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97,3 кв. м, 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933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443,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97,3  кв.м, РФ- безвозмездное, бессрочное 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 1443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97,3  кв.м, РФ- безвозмездное, бессрочное 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гина Елена   Егоровна, </w:t>
            </w:r>
          </w:p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311,89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600 кв. м – 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999,0 кв.м. РФ безвозмездное, бессрочное польз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36,9 кв.м,  РФ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104,6 кв. м, РФ- безвозмездное, бессрочное польз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325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1050,0 кв.м.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38,4 кв.м,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 Loqan</w:t>
            </w:r>
            <w:r>
              <w:rPr/>
              <w:t xml:space="preserve"> Автоприцеп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 отдела  финансов                                                                                               Т. Н. Ляпунова</w:t>
      </w:r>
    </w:p>
    <w:sectPr>
      <w:headerReference w:type="default" r:id="rId2"/>
      <w:type w:val="nextPage"/>
      <w:pgSz w:orient="landscape" w:w="16838" w:h="11906"/>
      <w:pgMar w:left="567" w:right="232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9:54:00Z</dcterms:created>
  <dc:creator>User</dc:creator>
  <dc:description/>
  <cp:keywords/>
  <dc:language>en-US</dc:language>
  <cp:lastModifiedBy>fo-kantem-buh1</cp:lastModifiedBy>
  <cp:lastPrinted>2016-04-29T10:45:00Z</cp:lastPrinted>
  <dcterms:modified xsi:type="dcterms:W3CDTF">2016-04-29T12:13:00Z</dcterms:modified>
  <cp:revision>42</cp:revision>
  <dc:subject/>
  <dc:title/>
</cp:coreProperties>
</file>