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052" w:leader="none"/>
        </w:tabs>
        <w:jc w:val="center"/>
        <w:rPr/>
      </w:pPr>
      <w:r>
        <w:rPr/>
        <w:t>Совет народных депутатов Каширского муниципального района Воронежской области</w:t>
      </w:r>
    </w:p>
    <w:tbl>
      <w:tblPr>
        <w:tblW w:w="161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6"/>
        <w:gridCol w:w="1711"/>
        <w:gridCol w:w="1275"/>
        <w:gridCol w:w="1186"/>
        <w:gridCol w:w="1170"/>
        <w:gridCol w:w="1134"/>
        <w:gridCol w:w="1276"/>
        <w:gridCol w:w="1014"/>
        <w:gridCol w:w="1316"/>
        <w:gridCol w:w="1356"/>
        <w:gridCol w:w="1275"/>
        <w:gridCol w:w="1668"/>
      </w:tblGrid>
      <w:tr>
        <w:trPr/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Фамилия, имя отчество лиц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чьи свед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мещаются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лжность</w:t>
            </w:r>
          </w:p>
        </w:tc>
        <w:tc>
          <w:tcPr>
            <w:tcW w:w="4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1"/>
              </w:rPr>
              <w:t>Объекты недвижимости, находящиеся в собственности</w:t>
            </w:r>
          </w:p>
        </w:tc>
        <w:tc>
          <w:tcPr>
            <w:tcW w:w="3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1"/>
              </w:rPr>
              <w:t>Объекты недвижимости, находящиеся в пользовании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2"/>
              </w:rPr>
              <w:t>Транс</w:t>
              <w:softHyphen/>
            </w:r>
            <w:r>
              <w:rPr>
                <w:rFonts w:cs="Times New Roman" w:ascii="Times New Roman" w:hAnsi="Times New Roman"/>
                <w:b/>
                <w:spacing w:val="1"/>
              </w:rPr>
              <w:t xml:space="preserve">портные </w:t>
            </w:r>
            <w:r>
              <w:rPr>
                <w:rFonts w:cs="Times New Roman" w:ascii="Times New Roman" w:hAnsi="Times New Roman"/>
                <w:b/>
                <w:spacing w:val="-1"/>
              </w:rPr>
              <w:t>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1"/>
              </w:rPr>
              <w:t>(вид, марк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0" w:after="0"/>
              <w:ind w:right="7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1"/>
              </w:rPr>
              <w:t>Деклариро</w:t>
              <w:softHyphen/>
            </w:r>
            <w:r>
              <w:rPr>
                <w:rFonts w:cs="Times New Roman" w:ascii="Times New Roman" w:hAnsi="Times New Roman"/>
                <w:b/>
                <w:spacing w:val="3"/>
              </w:rPr>
              <w:t xml:space="preserve">ванный </w:t>
            </w:r>
            <w:r>
              <w:rPr>
                <w:rFonts w:cs="Times New Roman" w:ascii="Times New Roman" w:hAnsi="Times New Roman"/>
                <w:b/>
                <w:spacing w:val="2"/>
              </w:rPr>
              <w:t xml:space="preserve">годовой </w:t>
            </w:r>
            <w:r>
              <w:rPr>
                <w:rFonts w:cs="Times New Roman" w:ascii="Times New Roman" w:hAnsi="Times New Roman"/>
                <w:b/>
                <w:spacing w:val="5"/>
              </w:rPr>
              <w:t xml:space="preserve">дох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1"/>
              </w:rPr>
              <w:t>(руб.)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2032" w:hRule="atLeast"/>
        </w:trPr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2"/>
              </w:rPr>
              <w:t>Вид объект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собственност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 xml:space="preserve">Площадь </w:t>
            </w:r>
            <w:r>
              <w:rPr>
                <w:rFonts w:cs="Times New Roman" w:ascii="Times New Roman" w:hAnsi="Times New Roman"/>
                <w:b/>
                <w:spacing w:val="-3"/>
              </w:rPr>
              <w:t>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Страна </w:t>
            </w:r>
            <w:r>
              <w:rPr>
                <w:rFonts w:cs="Times New Roman" w:ascii="Times New Roman" w:hAnsi="Times New Roman"/>
                <w:b/>
                <w:spacing w:val="-3"/>
              </w:rPr>
              <w:t>располож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2"/>
              </w:rPr>
              <w:t>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2"/>
              </w:rPr>
              <w:t>Вид объект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 xml:space="preserve">Площадь </w:t>
            </w:r>
            <w:r>
              <w:rPr>
                <w:rFonts w:cs="Times New Roman" w:ascii="Times New Roman" w:hAnsi="Times New Roman"/>
                <w:b/>
                <w:spacing w:val="-3"/>
              </w:rPr>
              <w:t>(кв.м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Страна </w:t>
            </w:r>
            <w:r>
              <w:rPr>
                <w:rFonts w:cs="Times New Roman" w:ascii="Times New Roman" w:hAnsi="Times New Roman"/>
                <w:b/>
                <w:spacing w:val="-3"/>
              </w:rPr>
              <w:t>располож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2"/>
              </w:rPr>
              <w:t>ния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024" w:hRule="atLeast"/>
        </w:trPr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ьш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ергей Дмитриевич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П Глава КФХ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Земельный участок сельскохозяйственного назначен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6/4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Земельный участок сельскохозяйственного назна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617958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ые автомобил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льксваген Амаро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 35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зовой автомобиль: ЗИЛ ММ345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хозяйственная техника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)комбайн з/у ДОН-1500Б, </w:t>
            </w:r>
          </w:p>
          <w:p>
            <w:pPr>
              <w:pStyle w:val="Normal"/>
              <w:autoSpaceDE w:val="false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) комбайн з/у ДОН-1500Б,</w:t>
            </w:r>
          </w:p>
          <w:p>
            <w:pPr>
              <w:pStyle w:val="Normal"/>
              <w:autoSpaceDE w:val="false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)трактор МТЗ-82Л, </w:t>
            </w:r>
          </w:p>
          <w:p>
            <w:pPr>
              <w:pStyle w:val="Normal"/>
              <w:autoSpaceDE w:val="false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)трактор К-701,</w:t>
            </w:r>
          </w:p>
          <w:p>
            <w:pPr>
              <w:pStyle w:val="Normal"/>
              <w:autoSpaceDE w:val="false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) трактор МТЗ-52Л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)трактор-погрузчик СПС-4,2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транспортные средств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прицеп тракторный 2ПТС-4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прицеп тракторный 2ПТС-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 CYR" w:ascii="Times New Roman CYR" w:hAnsi="Times New Roman CYR"/>
              </w:rPr>
              <w:t>3248022,88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24" w:hRule="atLeast"/>
        </w:trPr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 xml:space="preserve">Земельный участок сельскохозяйственного назначения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/4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Земельный участок сельскохозяйственного на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231750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40" w:hRule="atLeast"/>
        </w:trPr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 xml:space="preserve">Земельный участок сельскохозяйственного назначения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Земельный участок сельскохозяйственного назна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2"/>
              </w:rPr>
              <w:t>Земельный участок сельскохозяйственного назначения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32429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20400,0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28" w:hRule="atLeast"/>
        </w:trPr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 xml:space="preserve">Земельный участок сельскохозяйственного назначения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7" w:hRule="atLeast"/>
        </w:trPr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Земельный участок сельскохозяйствен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го назначен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/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7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Земельный участок сельскохозяйственного назна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185600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40" w:hRule="atLeast"/>
        </w:trPr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 xml:space="preserve">Земельный участок сельскохозяйственного назначения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/5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Земельный участок сельскохозяйственного назна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44200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00" w:hRule="atLeast"/>
        </w:trPr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 xml:space="preserve">Земельный участок сельскохозяйственного назначения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/1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1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Земельный участок сельскохозяйственного назна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170133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08" w:hRule="atLeast"/>
        </w:trPr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Земельный участок сельскохозяйствен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го назначен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/2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Земельный участок сельскохозяйственного назна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139200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16" w:hRule="atLeast"/>
        </w:trPr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 xml:space="preserve">Земельный участок сельскохозяйственного назначения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79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Земельный участок сельскохозяйственного назна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92800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40" w:hRule="atLeast"/>
        </w:trPr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 xml:space="preserve">Земельный участок сельскохозяйственного назначения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Земельный участок сельскохозяйственного назна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51500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16" w:hRule="atLeast"/>
        </w:trPr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Земельный участок сельскохозяйственного назначен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/1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1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84" w:hRule="atLeast"/>
        </w:trPr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Земельный участок сельскохозяйственного назначен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89" w:hRule="atLeast"/>
        </w:trPr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Земельный участок населенных пунктов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6" w:hRule="atLeast"/>
        </w:trPr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Земельный участок населенных пунктов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5" w:hRule="atLeast"/>
        </w:trPr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Жилой дом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2327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567" w:right="536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">
    <w:name w:val="adres"/>
    <w:basedOn w:val="Normal"/>
    <w:qFormat/>
    <w:pPr>
      <w:widowControl w:val="false"/>
      <w:overflowPunct w:val="false"/>
      <w:autoSpaceDE w:val="false"/>
      <w:spacing w:lineRule="atLeast" w:line="180" w:before="60" w:after="0"/>
      <w:textAlignment w:val="baseline"/>
    </w:pPr>
    <w:rPr>
      <w:rFonts w:ascii="Arial" w:hAnsi="Arial" w:eastAsia="Times New Roman" w:cs="Times New Roman"/>
      <w:i/>
      <w:iCs/>
      <w:sz w:val="18"/>
      <w:szCs w:val="18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12:15:00Z</dcterms:created>
  <dc:creator>Сивцова Елена Алексеевна</dc:creator>
  <dc:description/>
  <dc:language>en-US</dc:language>
  <cp:lastModifiedBy>user</cp:lastModifiedBy>
  <cp:lastPrinted>2015-05-25T17:52:00Z</cp:lastPrinted>
  <dcterms:modified xsi:type="dcterms:W3CDTF">2016-05-24T12:15:00Z</dcterms:modified>
  <cp:revision>2</cp:revision>
  <dc:subject/>
  <dc:title/>
</cp:coreProperties>
</file>