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52" w:leader="none"/>
        </w:tabs>
        <w:jc w:val="center"/>
        <w:rPr/>
      </w:pPr>
      <w:r>
        <w:rPr/>
        <w:t>Совет народных депутатов Каширского муниципального района Воронежской области</w:t>
      </w:r>
    </w:p>
    <w:tbl>
      <w:tblPr>
        <w:tblW w:w="1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11"/>
        <w:gridCol w:w="1275"/>
        <w:gridCol w:w="1186"/>
        <w:gridCol w:w="1170"/>
        <w:gridCol w:w="1134"/>
        <w:gridCol w:w="1276"/>
        <w:gridCol w:w="1014"/>
        <w:gridCol w:w="1316"/>
        <w:gridCol w:w="1356"/>
        <w:gridCol w:w="1275"/>
        <w:gridCol w:w="1668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 отчество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ьи с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щаютс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собственности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пользовани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>Транс</w:t>
              <w:softHyphen/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портные </w:t>
            </w:r>
            <w:r>
              <w:rPr>
                <w:rFonts w:cs="Times New Roman" w:ascii="Times New Roman" w:hAnsi="Times New Roman"/>
                <w:b/>
                <w:spacing w:val="-1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b/>
                <w:spacing w:val="3"/>
              </w:rPr>
              <w:t xml:space="preserve">ванный 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годовой </w:t>
            </w:r>
            <w:r>
              <w:rPr>
                <w:rFonts w:cs="Times New Roman" w:ascii="Times New Roman" w:hAnsi="Times New Roman"/>
                <w:b/>
                <w:spacing w:val="5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(руб.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32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у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й Ильи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Глава КФ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посе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под 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под личное подсобное хозяй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 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</w:rPr>
              <w:t>бывшие з/угодья колхоза, земли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Механическая мастерская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Административное зд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Механическая мастерская литер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Часть столов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3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3/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 6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4/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82885/1464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3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3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 1/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3/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 33/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3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2/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26/192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60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7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4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5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5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3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6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населенных пункт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7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543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04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66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04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144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057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78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848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90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7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255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883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6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2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53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)VOLKSWAGEN 2H AMARO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2)</w:t>
            </w:r>
            <w:r>
              <w:rPr>
                <w:rFonts w:cs="Times New Roman" w:ascii="Times New Roman" w:hAnsi="Times New Roman"/>
              </w:rPr>
              <w:t>Тойо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МРИ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ВАЗ 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АМАЗ 5321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КАМАЗ 5510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Зерноуборочный комбайн РСМ-181 «TORUM-740»,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полуприцеп бортовой платформой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олуприцеп фург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87280.9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Механическая мастерская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Административное зд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Механическая мастер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Часть стол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земельный участок посе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под 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под личное подсобное хозяй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</w:rPr>
              <w:t>бывшие з/угодья колхоза, земли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0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6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78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04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57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04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057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66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973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8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0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9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04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2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90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144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19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09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2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90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04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255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255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6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883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4396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Пежо 30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АУДИ Q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75,6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Механическая мастерская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Административное зд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Механическая масте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Часть стол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посе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под 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под личное подсобное хозяй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бывшие з/угодья колхоза, земли сельскохозяйственного назнач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7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0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6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78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04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57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04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/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057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66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973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0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9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04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2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90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/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144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2885/ 1464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19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/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09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2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90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/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04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255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/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255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3/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6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883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/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43962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6/1925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Механическая мастерская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Административное зд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Механическая масте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Часть стол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посе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под 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под личное подсобное хозяй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земельный участок из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</w:rPr>
              <w:t>бывшие з/угодья колхоза, земли сельскохозяйственного назнач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7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0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6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78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04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57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04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/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057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66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973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0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9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04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2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90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/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144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2885/ 1464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19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/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09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2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90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/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04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255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/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255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3/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6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883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/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4396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6/1925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32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eastAsia="Times New Roman" w:cs="Times New Roman"/>
      <w:i/>
      <w:iCs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3:05:00Z</dcterms:created>
  <dc:creator>Сивцова Елена Алексеевна</dc:creator>
  <dc:description/>
  <dc:language>en-US</dc:language>
  <cp:lastModifiedBy>user</cp:lastModifiedBy>
  <cp:lastPrinted>2016-05-18T17:36:00Z</cp:lastPrinted>
  <dcterms:modified xsi:type="dcterms:W3CDTF">2016-05-23T13:05:00Z</dcterms:modified>
  <cp:revision>2</cp:revision>
  <dc:subject/>
  <dc:title/>
</cp:coreProperties>
</file>