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559"/>
        <w:gridCol w:w="1134"/>
        <w:gridCol w:w="938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Любовь Александр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общей практики врачебной амбул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6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1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2:01:00Z</dcterms:modified>
  <cp:revision>2</cp:revision>
  <dc:subject/>
  <dc:title/>
</cp:coreProperties>
</file>