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59"/>
        <w:gridCol w:w="1701"/>
        <w:gridCol w:w="1044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 фил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 для ведения 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земельный участок для индивидуаль- ного жилищного строитель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9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4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 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)Тайота Кам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 xml:space="preserve">2)УАЗ-315120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4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,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/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 CYR" w:ascii="Times New Roman CYR" w:hAnsi="Times New Roman CYR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 xml:space="preserve">земельный участо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19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4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185930,7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0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30:00Z</dcterms:modified>
  <cp:revision>2</cp:revision>
  <dc:subject/>
  <dc:title/>
</cp:coreProperties>
</file>