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95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е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Семен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, доля в праве 2/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2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«Фи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Форд «Фиес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17,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5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05:00Z</dcterms:modified>
  <cp:revision>2</cp:revision>
  <dc:subject/>
  <dc:title/>
</cp:coreProperties>
</file>