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87"/>
        <w:gridCol w:w="1429"/>
        <w:gridCol w:w="956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емья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й Дмитри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жилищное строи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Тайота Авенсис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Мицубиси Аутлендер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555,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66,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21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1:21:00Z</dcterms:modified>
  <cp:revision>2</cp:revision>
  <dc:subject/>
  <dc:title/>
</cp:coreProperties>
</file>