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 Павл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0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2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/896 от 26999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анд Круйзер 2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087,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/89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9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0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2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9579,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9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09:29:00Z</dcterms:modified>
  <cp:revision>2</cp:revision>
  <dc:subject/>
  <dc:title/>
</cp:coreProperties>
</file>