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Василь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лава КФ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-Земли сельскохозяйственного назначени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3/4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4/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2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½  земельного  участка –земли населенных пункт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4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80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672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6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5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4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5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7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999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2/8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15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3/1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9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LADA,212140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(седан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Беларус-1221.2 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50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уборочный комбайн ДОН1500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для внесения жидких органических удобрений МЖТ-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 Беларус 82.1-С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82.1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уборочный комбайн ДОН1500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</w:rPr>
              <w:t>1234509,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(3/1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(2/8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-Земли сельскохозяйственного назначени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   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53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7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4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/2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/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6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3/42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672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1/4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80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4/3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аз 55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ГКБ 83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00000.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9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емельный участок-Земли сельскохозяйствен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- земли сельскохозяйственного на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99957,0-(2/8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15214,0-(3/1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900,0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53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7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4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86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672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80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2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0:12:00Z</dcterms:modified>
  <cp:revision>2</cp:revision>
  <dc:subject/>
  <dc:title/>
</cp:coreProperties>
</file>