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11"/>
        <w:gridCol w:w="1275"/>
        <w:gridCol w:w="1186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2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Марина Викторов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368,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: Хэндэ Санта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16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1:16:00Z</dcterms:modified>
  <cp:revision>2</cp:revision>
  <dc:subject/>
  <dc:title/>
</cp:coreProperties>
</file>