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165"/>
        <w:gridCol w:w="1139"/>
        <w:gridCol w:w="1276"/>
        <w:gridCol w:w="1014"/>
        <w:gridCol w:w="1316"/>
        <w:gridCol w:w="1551"/>
        <w:gridCol w:w="1276"/>
        <w:gridCol w:w="1472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дн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Матве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лава КФ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, земли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жилое здание (склад хранения фураж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жилое отдельно стоящее здание (зернохрани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жилое отдельно стоящее здание (картофелехрани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илосная транш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силосная транш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дание кормоце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-х рядный тел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>башня Рожн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асфальтовое покрытие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8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8,2; емкость – 12 кубических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1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lang w:val="en-US" w:eastAsia="ru-RU"/>
              </w:rPr>
              <w:t>AUD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lang w:eastAsia="ru-RU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КАМАЗ 5321, авток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ГАЗ 5204 АС 3609, цистер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ЗИЛ ММ 3554М, грузовой самосв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)КАМАЗ 55102, грузовой самосв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)VOLKSWAGEN 2H AMAROK, грузовой-борт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)КАМАЗ 5511, грузовой самосв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)КАМАЗ 65117 N 3 А/М борт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Трактор кол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ЕЛАРУС -82.1-5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)Трактор кол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АРУС -82.1-5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)Свекловичный комбайн КС-6Б-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)Комбайн з/у ДОН-1500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)Комбайн з/у ДОН-1500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)Комбайн з/у ДОН-1500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)Свеклопогрузчик СПС -4.2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)Трактор гусени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Т-75 ДМР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)Трактор гусени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Т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)Трактор гусени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Т-75 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1)Трактор гусени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-3 42-Г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)Трактор кол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ТЗ-80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3)Трактор кол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ТЗ-82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4)Трактор «Кировец» К -744Р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)Трактор БЕЛАРУС 8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НЕФАЗ 8560-02 (Прице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СЗАП-83053, прицеп борт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СЗАП – 8327ОА (прицеп общего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56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назнач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склад хранения фураж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отдельно стоящее здание (зернохрани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отдельно стоящее здание (картофелехрани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сная транш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сная транш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кормоце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рядный тел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ня Рожн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вое покрытие т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11,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4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44:00Z</dcterms:modified>
  <cp:revision>2</cp:revision>
  <dc:subject/>
  <dc:title/>
</cp:coreProperties>
</file>