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Иван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лава КФ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телятник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/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7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LADA  212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TOYOTA 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UISER 2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LADA  212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мобиль-самосвал специальный 68901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рузовой самосвал ГАЗ-САЗ-3307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грузовой –фургон ГАЗ 66-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З-33027 ГРУЗОВОЙ, С БО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З-3302,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Самоходная машина и другие виды техники БЕЛАРУС-1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«БЕЛАРУС152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самосвальный СЗАП-8551-0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000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ятни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5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76439 (17/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6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6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83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4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/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5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413/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2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CHEVROLET NI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0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1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09:31:00Z</dcterms:modified>
  <cp:revision>2</cp:revision>
  <dc:subject/>
  <dc:title/>
</cp:coreProperties>
</file>