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4052" w:leader="none"/>
        </w:tabs>
        <w:jc w:val="center"/>
        <w:rPr/>
      </w:pPr>
      <w:r>
        <w:rPr/>
        <w:t>Совет народных депутатов Каширского муниципального района Воронежской области</w:t>
      </w:r>
    </w:p>
    <w:tbl>
      <w:tblPr>
        <w:tblW w:w="1612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46"/>
        <w:gridCol w:w="1711"/>
        <w:gridCol w:w="1275"/>
        <w:gridCol w:w="1186"/>
        <w:gridCol w:w="1170"/>
        <w:gridCol w:w="1134"/>
        <w:gridCol w:w="1276"/>
        <w:gridCol w:w="1270"/>
        <w:gridCol w:w="1060"/>
        <w:gridCol w:w="1356"/>
        <w:gridCol w:w="1275"/>
        <w:gridCol w:w="1668"/>
      </w:tblGrid>
      <w:tr>
        <w:trPr/>
        <w:tc>
          <w:tcPr>
            <w:tcW w:w="17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Фамилия, имя отчество лица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чьи сведени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размещаются</w:t>
            </w:r>
          </w:p>
        </w:tc>
        <w:tc>
          <w:tcPr>
            <w:tcW w:w="17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олжность</w:t>
            </w:r>
          </w:p>
        </w:tc>
        <w:tc>
          <w:tcPr>
            <w:tcW w:w="47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spacing w:val="1"/>
              </w:rPr>
              <w:t>Объекты недвижимости, находящиеся в собственности</w:t>
            </w:r>
          </w:p>
        </w:tc>
        <w:tc>
          <w:tcPr>
            <w:tcW w:w="36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spacing w:val="1"/>
              </w:rPr>
              <w:t>Объекты недвижимости, находящиеся в пользовании</w:t>
            </w:r>
          </w:p>
        </w:tc>
        <w:tc>
          <w:tcPr>
            <w:tcW w:w="13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pacing w:val="-2"/>
              </w:rPr>
              <w:t>Транс</w:t>
              <w:softHyphen/>
            </w:r>
            <w:r>
              <w:rPr>
                <w:rFonts w:cs="Times New Roman" w:ascii="Times New Roman" w:hAnsi="Times New Roman"/>
                <w:b/>
                <w:spacing w:val="1"/>
              </w:rPr>
              <w:t xml:space="preserve">портные </w:t>
            </w:r>
            <w:r>
              <w:rPr>
                <w:rFonts w:cs="Times New Roman" w:ascii="Times New Roman" w:hAnsi="Times New Roman"/>
                <w:b/>
                <w:spacing w:val="-1"/>
              </w:rPr>
              <w:t>средст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spacing w:val="-1"/>
              </w:rPr>
              <w:t>(вид, марка)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8" w:before="0" w:after="0"/>
              <w:ind w:right="77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spacing w:val="1"/>
              </w:rPr>
              <w:t>Деклариро</w:t>
              <w:softHyphen/>
            </w:r>
            <w:r>
              <w:rPr>
                <w:rFonts w:cs="Times New Roman" w:ascii="Times New Roman" w:hAnsi="Times New Roman"/>
                <w:b/>
                <w:spacing w:val="3"/>
              </w:rPr>
              <w:t xml:space="preserve">ванный </w:t>
            </w:r>
            <w:r>
              <w:rPr>
                <w:rFonts w:cs="Times New Roman" w:ascii="Times New Roman" w:hAnsi="Times New Roman"/>
                <w:b/>
                <w:spacing w:val="2"/>
              </w:rPr>
              <w:t xml:space="preserve">годовой </w:t>
            </w:r>
            <w:r>
              <w:rPr>
                <w:rFonts w:cs="Times New Roman" w:ascii="Times New Roman" w:hAnsi="Times New Roman"/>
                <w:b/>
                <w:spacing w:val="5"/>
              </w:rPr>
              <w:t xml:space="preserve">доход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spacing w:val="1"/>
              </w:rPr>
              <w:t>(руб.)</w:t>
            </w:r>
          </w:p>
        </w:tc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>
          <w:trHeight w:val="2032" w:hRule="atLeast"/>
        </w:trPr>
        <w:tc>
          <w:tcPr>
            <w:tcW w:w="1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spacing w:val="2"/>
              </w:rPr>
              <w:t>Вид объекта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ид собственности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spacing w:val="-2"/>
              </w:rPr>
              <w:t xml:space="preserve">Площадь </w:t>
            </w:r>
            <w:r>
              <w:rPr>
                <w:rFonts w:cs="Times New Roman" w:ascii="Times New Roman" w:hAnsi="Times New Roman"/>
                <w:b/>
                <w:spacing w:val="-3"/>
              </w:rPr>
              <w:t>(кв.м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 xml:space="preserve">Страна </w:t>
            </w:r>
            <w:r>
              <w:rPr>
                <w:rFonts w:cs="Times New Roman" w:ascii="Times New Roman" w:hAnsi="Times New Roman"/>
                <w:b/>
                <w:spacing w:val="-3"/>
              </w:rPr>
              <w:t>располож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spacing w:val="2"/>
              </w:rPr>
              <w:t>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spacing w:val="2"/>
              </w:rPr>
              <w:t>Вид объекта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spacing w:val="-2"/>
              </w:rPr>
              <w:t xml:space="preserve">Площадь </w:t>
            </w:r>
            <w:r>
              <w:rPr>
                <w:rFonts w:cs="Times New Roman" w:ascii="Times New Roman" w:hAnsi="Times New Roman"/>
                <w:b/>
                <w:spacing w:val="-3"/>
              </w:rPr>
              <w:t>(кв.м)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 xml:space="preserve">Страна </w:t>
            </w:r>
            <w:r>
              <w:rPr>
                <w:rFonts w:cs="Times New Roman" w:ascii="Times New Roman" w:hAnsi="Times New Roman"/>
                <w:b/>
                <w:spacing w:val="-3"/>
              </w:rPr>
              <w:t>располож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spacing w:val="2"/>
              </w:rPr>
              <w:t>ния</w:t>
            </w:r>
          </w:p>
        </w:tc>
        <w:tc>
          <w:tcPr>
            <w:tcW w:w="1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таенков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лег Вячеславович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ммерческий директор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  <w:t>Земельный участок, предоставленный для ведения личного подсобного хозяйства, садоводства и огородничест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  <w:t>квартира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щая совместна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щая совместна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щая совместная 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65,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 </w:t>
            </w:r>
            <w:r>
              <w:rPr>
                <w:rFonts w:cs="Times New Roman" w:ascii="Times New Roman" w:hAnsi="Times New Roman"/>
              </w:rPr>
              <w:t>33,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  </w:t>
            </w:r>
            <w:r>
              <w:rPr>
                <w:rFonts w:cs="Times New Roman" w:ascii="Times New Roman" w:hAnsi="Times New Roman"/>
              </w:rPr>
              <w:t>38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  <w:t>Земельный участок сельскохозяйственного назначе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  <w:t>Земельный участок сельскохозяйственного назначе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  <w:t>Земельный участок сельскохозяйственного назначе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  <w:t>Земельный участок сельскохозяйственного назначе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  <w:t>Земельный участок сельскохозяйственного назначе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  <w:t>Земельный участок сельскохозяйственного назначе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  <w:t>Земельный участок сельскохозяйственного назначе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  <w:t>Земельный участок сельскохозяйственного назначе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  <w:t>66,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  <w:t>1014303,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  <w:t xml:space="preserve">1/21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  <w:t>144904,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  <w:t xml:space="preserve">1/3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  <w:t>749200,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  <w:t xml:space="preserve">322/4993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  <w:t>281411,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  <w:t xml:space="preserve">1696/4941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  <w:t>474444,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  <w:t xml:space="preserve">2844/9303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  <w:t>608040,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  <w:t xml:space="preserve">1449/6080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  <w:t>234900,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  <w:t xml:space="preserve">4/9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  <w:t>483000,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  <w:t xml:space="preserve">4/9 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Легковой автомобильШевроле </w:t>
            </w:r>
            <w:r>
              <w:rPr>
                <w:rFonts w:cs="Times New Roman" w:ascii="Times New Roman" w:hAnsi="Times New Roman"/>
                <w:lang w:val="en-US"/>
              </w:rPr>
              <w:t xml:space="preserve">CRUZE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4000,13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  <w:t>Земельный участок, предоставленный для ведения личного подсобного хозяйства, садоводства и огородничест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  <w:t>земельный участок сельскохозяйственного назначе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  <w:t>земельный участок сельскохозяйственного назначе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  <w:t>земельный участок сельскохозяйственного назначе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  <w:t>земельный участок сельскохозяйственного назначе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  <w:t>земельный участок сельскохозяйственного назначе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  <w:t>земельный участок сельскохозяйственного назначе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  <w:t>земельный участок сельскохозяйственного назначе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  <w:t>земельный участок сельскохозяйственного назначе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щая совместна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ая долева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/2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ая долева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/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ая долева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2/499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ая долева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96/494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ая долева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44/930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ая долева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49/608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ая долева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/9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ая долева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/9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щая совместная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щая совместна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65,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14303,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4904,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49200,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1411,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4444,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8040,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4900,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3000,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 </w:t>
            </w:r>
            <w:r>
              <w:rPr>
                <w:rFonts w:cs="Times New Roman" w:ascii="Times New Roman" w:hAnsi="Times New Roman"/>
              </w:rPr>
              <w:t>33,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  </w:t>
            </w:r>
            <w:r>
              <w:rPr>
                <w:rFonts w:cs="Times New Roman" w:ascii="Times New Roman" w:hAnsi="Times New Roman"/>
              </w:rPr>
              <w:t>38,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</w:t>
            </w:r>
            <w:r>
              <w:rPr>
                <w:rFonts w:cs="Times New Roman" w:ascii="Times New Roman" w:hAnsi="Times New Roman"/>
              </w:rPr>
              <w:t>66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  <w:t>не имеет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льскохозяйственная техника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)Комбайн «Дон» 1500 «Б»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)Комбайн «Дон» 1500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«Б»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)Трактор К-7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6905,60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956" w:hRule="atLeast"/>
        </w:trPr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ребенок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  <w:t>не имее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  <w:t>Земельный участок, предоставленный для ведения личного подсобного хозяйства, садоводства и огородничест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  <w:t>Земельный участок сельскохозяйственного назначе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  <w:t>Земельный участок сельскохозяйственного назначе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  <w:t>Земельный участок сельскохозяйственного назначе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  <w:t>Земельный участок сельскохозяйственного назначе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  <w:t>Земельный участок 4сельскохозяйственного назначе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  <w:t>Земельный участок сельскохозяйственного назначе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  <w:t>Земельный участок сельскохозяйственного назначе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  <w:t>Земельный участок сельскохозяйственного назначе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  <w:t>квартира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  <w:t>665,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  <w:t>1014303,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  <w:t>1/2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  <w:t>144904,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  <w:t xml:space="preserve">1/3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  <w:t>749200,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  <w:t xml:space="preserve">322/4993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  <w:t>281411,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  <w:t xml:space="preserve">1696/4941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eastAsia="Times New Roman" w:cs="Times New Roman" w:ascii="Times New Roman" w:hAnsi="Times New Roman"/>
                <w:spacing w:val="-2"/>
              </w:rPr>
              <w:t xml:space="preserve">  </w:t>
            </w:r>
            <w:r>
              <w:rPr>
                <w:rFonts w:cs="Times New Roman" w:ascii="Times New Roman" w:hAnsi="Times New Roman"/>
                <w:spacing w:val="-2"/>
              </w:rPr>
              <w:t>474444,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  <w:t>2844/9303 дол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  <w:t>608040,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  <w:t xml:space="preserve">1449/6080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  <w:t>234900,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  <w:t xml:space="preserve">4/9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  <w:t>483000,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  <w:t xml:space="preserve">4/9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pacing w:val="-2"/>
              </w:rPr>
              <w:t xml:space="preserve">      </w:t>
            </w:r>
            <w:r>
              <w:rPr>
                <w:rFonts w:cs="Times New Roman" w:ascii="Times New Roman" w:hAnsi="Times New Roman"/>
                <w:spacing w:val="-2"/>
              </w:rPr>
              <w:t>33,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  <w:t>38,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eastAsia="Times New Roman" w:cs="Times New Roman" w:ascii="Times New Roman" w:hAnsi="Times New Roman"/>
                <w:spacing w:val="-2"/>
              </w:rPr>
              <w:t xml:space="preserve">       </w:t>
            </w:r>
            <w:r>
              <w:rPr>
                <w:rFonts w:cs="Times New Roman" w:ascii="Times New Roman" w:hAnsi="Times New Roman"/>
                <w:spacing w:val="-2"/>
              </w:rPr>
              <w:t>66,2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956" w:hRule="atLeast"/>
        </w:trPr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ребенок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  <w:t>не имеет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  <w:t>Земельный участок, предоставленный для ведения личного подсобного хозяйства, садоводства и огородничест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  <w:t>Земельный участок сельскохозяйственного назначе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  <w:t>Земельный участок сельскохозяйственного назначе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  <w:t>Земельный участок сельскохозяйственного назначе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  <w:t>Земельный участок сельскохозяйственного назначе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  <w:t>Земельный участок 4сельскохозяйственного назначе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  <w:t>Земельный участок сельскохозяйственного назначе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  <w:t>Земельный участок сельскохозяйственного назначе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  <w:t>Земельный участок сельскохозяйственного назначе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  <w:t>квартира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  <w:t>665,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  <w:t>1014303,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  <w:t>1/2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  <w:t>144904,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  <w:t xml:space="preserve">1/3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  <w:t>749200,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  <w:t xml:space="preserve">322/4993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  <w:t>281411,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  <w:t xml:space="preserve">1696/4941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eastAsia="Times New Roman" w:cs="Times New Roman" w:ascii="Times New Roman" w:hAnsi="Times New Roman"/>
                <w:spacing w:val="-2"/>
              </w:rPr>
              <w:t xml:space="preserve">  </w:t>
            </w:r>
            <w:r>
              <w:rPr>
                <w:rFonts w:cs="Times New Roman" w:ascii="Times New Roman" w:hAnsi="Times New Roman"/>
                <w:spacing w:val="-2"/>
              </w:rPr>
              <w:t>474444,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  <w:t>2844/9303 дол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  <w:t>608040,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  <w:t xml:space="preserve">1449/6080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  <w:t>234900,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  <w:t xml:space="preserve">4/9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  <w:t>483000,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  <w:t xml:space="preserve">4/9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eastAsia="Times New Roman" w:cs="Times New Roman" w:ascii="Times New Roman" w:hAnsi="Times New Roman"/>
                <w:spacing w:val="-2"/>
              </w:rPr>
              <w:t xml:space="preserve">      </w:t>
            </w:r>
            <w:r>
              <w:rPr>
                <w:rFonts w:cs="Times New Roman" w:ascii="Times New Roman" w:hAnsi="Times New Roman"/>
                <w:spacing w:val="-2"/>
              </w:rPr>
              <w:t>33,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  <w:t>38,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eastAsia="Times New Roman" w:cs="Times New Roman" w:ascii="Times New Roman" w:hAnsi="Times New Roman"/>
                <w:spacing w:val="-2"/>
              </w:rPr>
              <w:t xml:space="preserve">       </w:t>
            </w:r>
            <w:r>
              <w:rPr>
                <w:rFonts w:cs="Times New Roman" w:ascii="Times New Roman" w:hAnsi="Times New Roman"/>
                <w:spacing w:val="-2"/>
              </w:rPr>
              <w:t>66,2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30" w:hRule="atLeast"/>
        </w:trPr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ребенок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pacing w:val="2"/>
              </w:rPr>
              <w:t>не имеет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  <w:t>Земельный участок, предоставленный для ведения личного подсобного хозяйства, садоводства и огородничест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  <w:t>Земельный участок сельскохозяйственного назначе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  <w:t>Земельный участок сельскохозяйственного назначе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  <w:t>Земельный участок сельскохозяйственного назначе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  <w:t>Земельный участок сельскохозяйственного назначе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  <w:t>Земельный участок 4сельскохозяйственного назначе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  <w:t>Земельный участок сельскохозяйственного назначе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  <w:t>Земельный участок сельскохозяйственного назначе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  <w:t>Земельный участок сельскохозяйственного назначе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  <w:t>квартира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  <w:t>665,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  <w:t>1014303,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  <w:t>1/2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  <w:t>144904,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  <w:t xml:space="preserve">1/3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  <w:t>749200,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  <w:t xml:space="preserve">322/4993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pacing w:val="-2"/>
              </w:rPr>
              <w:t xml:space="preserve">  </w:t>
            </w:r>
            <w:r>
              <w:rPr>
                <w:rFonts w:cs="Times New Roman" w:ascii="Times New Roman" w:hAnsi="Times New Roman"/>
                <w:spacing w:val="-2"/>
              </w:rPr>
              <w:t>281411,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  <w:t xml:space="preserve">1696/4941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eastAsia="Times New Roman" w:cs="Times New Roman" w:ascii="Times New Roman" w:hAnsi="Times New Roman"/>
                <w:spacing w:val="-2"/>
              </w:rPr>
              <w:t xml:space="preserve">  </w:t>
            </w:r>
            <w:r>
              <w:rPr>
                <w:rFonts w:cs="Times New Roman" w:ascii="Times New Roman" w:hAnsi="Times New Roman"/>
                <w:spacing w:val="-2"/>
              </w:rPr>
              <w:t>474444,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  <w:t>2844/9303 дол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  <w:t>608040,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  <w:t xml:space="preserve">1449/6080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  <w:t>234900,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  <w:t xml:space="preserve">4/9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  <w:t>483000,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  <w:t xml:space="preserve">4/9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pacing w:val="-2"/>
              </w:rPr>
              <w:t xml:space="preserve">     </w:t>
            </w:r>
            <w:r>
              <w:rPr>
                <w:rFonts w:cs="Times New Roman" w:ascii="Times New Roman" w:hAnsi="Times New Roman"/>
                <w:spacing w:val="-2"/>
              </w:rPr>
              <w:t>33,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  <w:t>38,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eastAsia="Times New Roman" w:cs="Times New Roman" w:ascii="Times New Roman" w:hAnsi="Times New Roman"/>
                <w:spacing w:val="-2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</w:rPr>
              <w:t>66,2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tabs>
          <w:tab w:val="clear" w:pos="708"/>
          <w:tab w:val="left" w:pos="2327" w:leader="none"/>
        </w:tabs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20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type w:val="nextPage"/>
      <w:pgSz w:orient="landscape" w:w="16838" w:h="11906"/>
      <w:pgMar w:left="567" w:right="536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res">
    <w:name w:val="adres"/>
    <w:basedOn w:val="Normal"/>
    <w:qFormat/>
    <w:pPr>
      <w:widowControl w:val="false"/>
      <w:overflowPunct w:val="false"/>
      <w:autoSpaceDE w:val="false"/>
      <w:spacing w:lineRule="atLeast" w:line="180" w:before="60" w:after="0"/>
      <w:textAlignment w:val="baseline"/>
    </w:pPr>
    <w:rPr>
      <w:rFonts w:ascii="Arial" w:hAnsi="Arial" w:eastAsia="Times New Roman" w:cs="Times New Roman"/>
      <w:i/>
      <w:iCs/>
      <w:sz w:val="18"/>
      <w:szCs w:val="18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4T11:46:00Z</dcterms:created>
  <dc:creator>Сивцова Елена Алексеевна</dc:creator>
  <dc:description/>
  <dc:language>en-US</dc:language>
  <cp:lastModifiedBy>user</cp:lastModifiedBy>
  <cp:lastPrinted>2015-05-25T17:52:00Z</cp:lastPrinted>
  <dcterms:modified xsi:type="dcterms:W3CDTF">2016-05-24T11:46:00Z</dcterms:modified>
  <cp:revision>2</cp:revision>
  <dc:subject/>
  <dc:title/>
</cp:coreProperties>
</file>