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11"/>
        <w:gridCol w:w="1275"/>
        <w:gridCol w:w="1186"/>
        <w:gridCol w:w="1170"/>
        <w:gridCol w:w="1134"/>
        <w:gridCol w:w="1276"/>
        <w:gridCol w:w="1014"/>
        <w:gridCol w:w="1316"/>
        <w:gridCol w:w="1356"/>
        <w:gridCol w:w="1275"/>
        <w:gridCol w:w="166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учин Валерий Алексее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Глава КФ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7/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7/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7/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2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7/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Жилой д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8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Трактор ЛТЗ-55,си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Трактор МТЗ- 80, голуб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омбайн з/у, красный СК-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Трактор  -75 , красны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рицеп 2ПТС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ицеп 2ПТС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325537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39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3T13:39:00Z</dcterms:modified>
  <cp:revision>2</cp:revision>
  <dc:subject/>
  <dc:title/>
</cp:coreProperties>
</file>