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2127"/>
        <w:gridCol w:w="1591"/>
        <w:gridCol w:w="1528"/>
        <w:gridCol w:w="849"/>
        <w:gridCol w:w="993"/>
        <w:gridCol w:w="993"/>
        <w:gridCol w:w="927"/>
        <w:gridCol w:w="851"/>
        <w:gridCol w:w="1210"/>
        <w:gridCol w:w="1058"/>
        <w:gridCol w:w="992"/>
      </w:tblGrid>
      <w:tr>
        <w:trPr>
          <w:trHeight w:val="349" w:hRule="atLeast"/>
        </w:trPr>
        <w:tc>
          <w:tcPr>
            <w:tcW w:w="154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 доходах, расходах об имуществе и обязательствах имущественного характера муниципальных служащих, замещающих долж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    Комитете по финансам администрации МР "Балейский район" за период с 01 января по 31 декабря 2015 года</w:t>
            </w:r>
          </w:p>
        </w:tc>
      </w:tr>
      <w:tr>
        <w:trPr>
          <w:trHeight w:val="34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 , принадлежащих на праве собственности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 , находящиеся в пользован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(вид,марка)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доход за 2015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>
          <w:trHeight w:val="34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 кв. м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 кв. м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ашина   Н.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комитет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 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79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 1/4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евая  1/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 1/4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евая 1/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яскина О.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бюджетно-экономического отдел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474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това Л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ного бухгалтер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7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ровольская В.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 начальника бюджетно-экон. отдел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028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ем.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м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1/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69 78,33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ашина ВАЗ 2107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524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пифанцева Т.С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председателя комитет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/машина Nissan </w:t>
            </w:r>
            <w:r>
              <w:rPr>
                <w:sz w:val="18"/>
                <w:szCs w:val="18"/>
                <w:lang w:val="en-US"/>
              </w:rPr>
              <w:t>Atias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345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винцева Е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аши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yota Plats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800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мин М.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аши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yotaWish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78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67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35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39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22:40:00Z</dcterms:created>
  <dc:creator>Admin</dc:creator>
  <dc:description/>
  <cp:keywords/>
  <dc:language>en-US</dc:language>
  <cp:lastModifiedBy>Наталья Николаевна</cp:lastModifiedBy>
  <cp:lastPrinted>2016-04-29T07:40:00Z</cp:lastPrinted>
  <dcterms:modified xsi:type="dcterms:W3CDTF">2016-04-28T22:40:00Z</dcterms:modified>
  <cp:revision>2</cp:revision>
  <dc:subject/>
  <dc:title>№</dc:title>
</cp:coreProperties>
</file>