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148"/>
        <w:gridCol w:w="1456"/>
        <w:gridCol w:w="1125"/>
        <w:gridCol w:w="1035"/>
        <w:gridCol w:w="1245"/>
        <w:gridCol w:w="1355"/>
        <w:gridCol w:w="1160"/>
        <w:gridCol w:w="1322"/>
        <w:gridCol w:w="1334"/>
        <w:gridCol w:w="1560"/>
        <w:gridCol w:w="1800"/>
      </w:tblGrid>
      <w:tr>
        <w:trPr/>
        <w:tc>
          <w:tcPr>
            <w:tcW w:w="16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об имуществе и обязательствах имущественного характера муниципальных служащих, замещающих должности 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муниципального района «Балейский район»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членов их сем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ргана местного самоуправлени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ериод с 01 января по 31 декабря 2015 года</w:t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ициа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а, чь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щаются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ходящихся в собственности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го имущества, находящихся в пользовани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Тихоньки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Руководител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«Балейский район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(приусадебны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6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ir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671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120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ловье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Р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руководителя администр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«Балейский район» по социальным вопроса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.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70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.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rk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УАЗ – 31519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173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емибратов В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. Руководителя администр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Р «Балейский район» по коммунальному хозяйств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ла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 Трактор ЮМЗ-6 к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525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81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Ташлык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ая дел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(1/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965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 (1/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 2123 Шевроле- Н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317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Аксено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.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капитального строительства и ЖКХ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358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Хомя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д.специалист по материальным ресурсам и гос.закупкам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ass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27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бен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бен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7.Сту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Б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ультант по имущественным и земельным отношениям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82875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annu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LUG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791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.Гуль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47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Церкович К.М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д.специалист по материальным ресурсам и гос.закупкам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0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 21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737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Шевчугов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мущественных и земельных отношен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РФ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5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5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5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2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 RAV 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863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РФ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5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5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5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Toyota Gay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280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Ваулина Н.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ческого планирования, прогнозирования и мониторинга управления экономи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480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- Шевроле- Н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59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22:32:00Z</dcterms:created>
  <dc:creator>Наталья Геннадьевна</dc:creator>
  <dc:description/>
  <cp:keywords/>
  <dc:language>en-US</dc:language>
  <cp:lastModifiedBy>Наталья Геннадьевна</cp:lastModifiedBy>
  <dcterms:modified xsi:type="dcterms:W3CDTF">2016-05-04T04:15:00Z</dcterms:modified>
  <cp:revision>16</cp:revision>
  <dc:subject/>
  <dc:title/>
</cp:coreProperties>
</file>