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Деклари-ро</w:t>
            </w:r>
            <w:r>
              <w:rPr>
                <w:sz w:val="24"/>
                <w:szCs w:val="24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собствен-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 р</w:t>
            </w:r>
            <w:r>
              <w:rPr>
                <w:spacing w:val="-5"/>
                <w:sz w:val="24"/>
                <w:szCs w:val="24"/>
              </w:rPr>
              <w:t>аспо-ложе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-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Абросимова Е.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: средняя общеобразова-тельная школа № 15 г.Борзя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ля жилого дома и ведения подсобного хозяй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(супруг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супруг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4,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56863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жилого дома и ведения подсобного хозяй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(супруга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супруг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4,3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819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Александрова О.В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ведующий муниципального дошкольного образователь-ного учреждения «Детский сад «Звездоч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33274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(для жилого дома)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72,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, 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atsu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Harr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39526,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Антоновская Т.И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ведующий муниципального дошкольного образователь-ного учреждения «Детский сад «Колосо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0427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3,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3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358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Анфиногенова В.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 учреждения дополнительного образования «Дом творчества п.г.т. Шерловая Гор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эксплуата-ции и обслужива-ния квартир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пр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упр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2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3,6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9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41908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(для эксплуата-ции и обслужива-ния квартиры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пруг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супруг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2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3,6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Ga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4877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Аршинская Т.В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Основная общеобразова-тельная школа с.Акура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(приусадеб-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ельскохо-зяйственная техник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трак-тор колес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йшан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TS</w:t>
            </w:r>
            <w:r>
              <w:rPr>
                <w:sz w:val="20"/>
              </w:rPr>
              <w:t>-240</w:t>
            </w:r>
            <w:r>
              <w:rPr>
                <w:rFonts w:eastAsia="Calibri"/>
                <w:sz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59769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для ведения сельскохо-зяйствен-ного производств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417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АЗ 2106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АЗ 2115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сельскохо-зяйственная техника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рактор МТЗ-80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1505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Барабашова Н.Е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Средняя общеобразова-тельная школа с.Цаган-Олу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71584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ля нужд землеполь-зователя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acio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ГАЗ</w:t>
            </w:r>
            <w:r>
              <w:rPr>
                <w:sz w:val="20"/>
                <w:lang w:val="en-US"/>
              </w:rPr>
              <w:t>-69</w:t>
            </w:r>
            <w:r>
              <w:rPr>
                <w:sz w:val="20"/>
              </w:rPr>
              <w:t xml:space="preserve"> «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0755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Березина В.С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 муниципального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бюджетного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школьного образователь-ного учреждения «Центр развития ребенка – детский сад «Радуг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79527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, доход от продажи жилого дома, ипотека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огаченко Л.А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муниципального общеобразова-тельного учреждения «Средняя общеобразова-тельная школа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40 г.Борз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3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96772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6,6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0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  <w:lang w:val="en-US"/>
              </w:rPr>
              <w:t>Lancer</w:t>
            </w:r>
            <w:r>
              <w:rPr>
                <w:sz w:val="20"/>
              </w:rPr>
              <w:t xml:space="preserve"> – 1,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FF0000"/>
                <w:sz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05725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Болдырева Т.П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7 «Ладушк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53447,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чко М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муниципального общеобразова-тельного учреждения «Основная общеобразова-тельная школа № 26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2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92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олкова О.И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26 г.Борз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71394,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Грудинин Г.Ф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учреждения дополнительного образования «Борзинский центр детско – юношеского творчества и спорт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для жилого дома и приусадеб-ного хозяйства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2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ld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50307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01080,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оценко Л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Основная общеобразова-тельная школа с.Приозерн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89828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 (для огорода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½ доли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½ доли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4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9,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9599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Дондокова Т.Ц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: Усть-Озерская основная общеобразова-тельная шк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39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1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31840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1629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Дутова Л.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Средняя общеобразова-тельная школа № 48 г.Борз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риусадебный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45,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5,2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0,4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0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40870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Единархова Н.Н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Основная общеобразова-тельная школа с.Южное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жилого дома и личного подсобного хозяй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32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2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4237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7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Зарубицкая С.В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ведующий муниципального дошкольного образователь-ного учреждения «Детский сад   «Колобо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(для жилого дома и личного подсобного хозяйства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для гаража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24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9,4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4,3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rinter Cari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8109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рюта И.Ю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«Солнышко» п.г.т. Шерловая Гора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2567,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1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ухина Е.Г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 «Петушо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92236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эксплуата-ции и обслужива-ния квартиры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02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3,7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5,6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s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de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68662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3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Иванова М.В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 «Солнышк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ля эксплуата-ции и обслужива-ния жилого дома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42,6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9,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eld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31389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Карелина Т.А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Основная общеобразова-тельная школа с.Передняя Быр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коллективно-совместная (СХТ им.Коминтерн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49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94916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коллективно-совместная (СХТ им.Коминтерн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49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 ВАЗ 2106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ельскохо-зяйственная техника, трактор МТЗ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7679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Кузнецова Е.В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54 г.Борз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8640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жилого дома и личного подсобного хозяй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66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5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r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55579,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анкова Л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: средняя общеобразова-тельная школа № 41 г.Бор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55477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9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onq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reidu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УАЗ - 4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АЗ 33027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грузовой автомобиль,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tlas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3109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анфилова Т.М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Основная общеобразова-тельная школа с.Кондуй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48029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Писарева И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ведующий муниципального дошкольного образователь-ного учреждения «Детский сад «Аленушк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02835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4456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Подлиянова О.В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Основная общеобразова-тельная школа с.Чиндант-2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ельско-хозяйствен-ного назначения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8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ельскохо-зяйственная техника, трактор ЮМЗ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03230,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сельско-хозяйствен-ного назначен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81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4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легковой автомобиль,ВАЗ–При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0994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Радькова М.А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муниципального дошкольного образовательно-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3 «Буратино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5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3909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ВАЗ 21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6767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авин Г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учреждения дополнительного образования «Шерловогор-ская детско-юношеская спортивная школ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(под гараж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,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3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</w:t>
            </w:r>
            <w:r>
              <w:rPr>
                <w:sz w:val="20"/>
                <w:lang w:val="en-US"/>
              </w:rPr>
              <w:t>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61673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3201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аламатова М.С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Средняя общеобразова-тельная школа – центр образования г.Борз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жилищного строитель-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25,6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1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20369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1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>-4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09719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анданова К.М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муниципального дошкольного образователь-ного учреждения «Детский са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 «Ручее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65713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оснина С.Н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ведующий муниципального дошкольного образователь-ного учреждения «Детский сад «Кораблик детств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,5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2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6510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,5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2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маз 532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2004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,5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2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тарчекова И.В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: Хадабулакская средняя общеобразова-тельная шк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ведения ЛПХ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обременение права: ипотека в силу закон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4,1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4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91172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Фалилеева Е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: Шерловогорская общеобразова-тельная средняя школа № 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⅓ </w:t>
            </w:r>
            <w:r>
              <w:rPr>
                <w:sz w:val="20"/>
              </w:rPr>
              <w:t>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6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81190,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совместная 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½ 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3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er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6391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Харитонова Л.Д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«Средняя общеобразова-тельная школа № 42 п.г.т.Шерловая Гора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размещения квартиры в блокиро-ванном двухквар-тирном одноэтаж-ном доме с придомо-вым участко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¼  до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общая совместная (супруг, сын, дочь) 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33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6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12328,89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ля размещения квартиры в блокиро-ванном двухквар-тирном одноэтаж-ном доме с придомо-вым участком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¼  до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общая совместная (супруга, сын, дочь)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33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6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УАЗ -31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759786</w:t>
            </w:r>
            <w:r>
              <w:rPr>
                <w:rFonts w:eastAsia="Calibri"/>
                <w:sz w:val="20"/>
                <w:lang w:eastAsia="en-US"/>
              </w:rPr>
              <w:t>,</w:t>
            </w:r>
            <w:r>
              <w:rPr>
                <w:rFonts w:eastAsia="Calibri"/>
                <w:sz w:val="20"/>
                <w:lang w:val="en-US" w:eastAsia="en-US"/>
              </w:rPr>
              <w:t>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еренцова Л.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-дения: Харанор-ская средняя общеобразова-тельная школа №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02510,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гаев Н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иректор муниципального общеобразова-тельного учреждения: Соловьевская средняя общеобразова-тельная шк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6,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,Т-</w:t>
            </w:r>
            <w:r>
              <w:rPr>
                <w:sz w:val="20"/>
                <w:lang w:val="en-US"/>
              </w:rPr>
              <w:t>Rav</w:t>
            </w:r>
            <w:r>
              <w:rPr>
                <w:sz w:val="20"/>
              </w:rPr>
              <w:t xml:space="preserve">-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llion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Maz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xe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узовой автомобильММС-Хан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75421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52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527" w:leader="none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араж 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ч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2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91591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Шерихора В.Б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иректор муниципального общеобразова-тельного учреждения средняя общеобразова-тельная школа № 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доля под индив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альное гаражное помеще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½ до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2,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4,6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, 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81411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½ доли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2,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5289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45" w:leader="none"/>
      </w:tabs>
      <w:overflowPunct w:val="tru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03:00Z</dcterms:created>
  <dc:creator>Admin</dc:creator>
  <dc:description/>
  <cp:keywords/>
  <dc:language>en-US</dc:language>
  <cp:lastModifiedBy>Кадры</cp:lastModifiedBy>
  <cp:lastPrinted>2016-05-06T09:28:00Z</cp:lastPrinted>
  <dcterms:modified xsi:type="dcterms:W3CDTF">2016-06-01T00:02:00Z</dcterms:modified>
  <cp:revision>64</cp:revision>
  <dc:subject/>
  <dc:title/>
</cp:coreProperties>
</file>