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служащих и членов их семей за период с 01 января 2015 года по 31 декабря 2015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района «Борзинский район»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70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widowControl w:val="false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5716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"/>
        <w:gridCol w:w="1800"/>
        <w:gridCol w:w="1859"/>
        <w:gridCol w:w="1100"/>
        <w:gridCol w:w="16"/>
        <w:gridCol w:w="6"/>
        <w:gridCol w:w="34"/>
        <w:gridCol w:w="1072"/>
        <w:gridCol w:w="990"/>
        <w:gridCol w:w="973"/>
        <w:gridCol w:w="1117"/>
        <w:gridCol w:w="1090"/>
        <w:gridCol w:w="998"/>
        <w:gridCol w:w="1210"/>
        <w:gridCol w:w="1652"/>
        <w:gridCol w:w="1430"/>
      </w:tblGrid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4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ходящиеся в собственности</w:t>
            </w:r>
          </w:p>
        </w:tc>
        <w:tc>
          <w:tcPr>
            <w:tcW w:w="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0"/>
              </w:rPr>
            </w:pPr>
            <w:r>
              <w:rPr>
                <w:spacing w:val="-5"/>
                <w:sz w:val="20"/>
              </w:rPr>
              <w:t xml:space="preserve">Объекты недвижимости,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pacing w:val="-5"/>
                <w:sz w:val="20"/>
              </w:rPr>
              <w:t>находящиеся в пользовании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spacing w:val="-5"/>
                <w:sz w:val="20"/>
              </w:rPr>
              <w:t>Транспортные средства (вид, марка)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Деклари-ро</w:t>
            </w:r>
            <w:r>
              <w:rPr>
                <w:sz w:val="20"/>
              </w:rPr>
              <w:t xml:space="preserve">ванны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доход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руб.)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pacing w:val="-3"/>
                <w:sz w:val="20"/>
                <w:lang w:eastAsia="en-US"/>
              </w:rPr>
            </w:pPr>
            <w:r>
              <w:rPr>
                <w:spacing w:val="-3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3"/>
                <w:sz w:val="20"/>
                <w:szCs w:val="28"/>
                <w:lang w:eastAsia="en-US"/>
              </w:rPr>
            </w:pPr>
            <w:r>
              <w:rPr>
                <w:rFonts w:eastAsia="Calibri"/>
                <w:spacing w:val="-3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собствен-ност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трана р</w:t>
            </w:r>
            <w:r>
              <w:rPr>
                <w:spacing w:val="-5"/>
                <w:sz w:val="20"/>
              </w:rPr>
              <w:t>аспо-ложе</w:t>
            </w:r>
            <w:r>
              <w:rPr>
                <w:sz w:val="20"/>
              </w:rPr>
              <w:t>н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располо-жения</w:t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rFonts w:eastAsia="Calibri"/>
                <w:spacing w:val="-5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5"/>
                <w:sz w:val="20"/>
                <w:lang w:eastAsia="en-US"/>
              </w:rPr>
            </w:pPr>
            <w:r>
              <w:rPr>
                <w:rFonts w:eastAsia="Calibri"/>
                <w:spacing w:val="-5"/>
                <w:sz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0"/>
                <w:lang w:eastAsia="en-US"/>
              </w:rPr>
            </w:pPr>
            <w:r>
              <w:rPr>
                <w:rFonts w:eastAsia="Calibri"/>
                <w:spacing w:val="-3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pacing w:val="-5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pacing w:val="-5"/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pacing w:val="-5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pacing w:val="-5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pacing w:val="-3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pacing w:val="-3"/>
                <w:sz w:val="16"/>
                <w:szCs w:val="16"/>
                <w:lang w:eastAsia="en-US"/>
              </w:rPr>
              <w:t>13</w:t>
            </w:r>
          </w:p>
        </w:tc>
      </w:tr>
      <w:tr>
        <w:trPr>
          <w:trHeight w:val="566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усенцова С.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уководитель администрации муни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09363,12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8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елин В.В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руководителя администрации муниципального района «Борзинский район» по экономическому развитию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-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</w:t>
            </w:r>
            <w:r>
              <w:rPr>
                <w:sz w:val="20"/>
                <w:lang w:val="en-US"/>
              </w:rPr>
              <w:t xml:space="preserve"> Nissan X-Trail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60452,0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55477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225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Тимофеев Н.П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аместитель руководителя администрации по территориальному развитию – начальник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WIS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) мотоцикл Racer 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49654,34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5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ет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6624,5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ет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мельянова Е.А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руководителя администрации муниципального района «Борзинский район» по социальному развитию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59310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идин Р.А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вляющий делами администрации – начальник управления делами администрации муниципального района «Борзинский район»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78653,1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улова Н.В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управ</w:t>
              <w:softHyphen/>
              <w:t>ления экономического развития адми</w:t>
              <w:softHyphen/>
              <w:t>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под гараж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5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84139,01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ипова О.Н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меститель начальника управления экономического развития администрации – начальник отдела экономики и муниципальной собственности  управления экономического развития администрации муниципального района «Борзинский район» 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6924,1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304,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4304,6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харова М.В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</w:t>
              <w:softHyphen/>
              <w:t>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</w:t>
              <w:softHyphen/>
              <w:t xml:space="preserve">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91545,1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</w:t>
              <w:softHyphen/>
              <w:t xml:space="preserve">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>биль УАЗ 37419-2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 Автомо</w:t>
              <w:softHyphen/>
              <w:t>биль Toyota Spaci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95711,8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варти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722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ушева О.П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</w:t>
              <w:softHyphen/>
              <w:t>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8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ВАЗ 21074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6121,9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67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эксплуата</w:t>
              <w:softHyphen/>
              <w:t>ции и обслуживания квартиры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Авто</w:t>
              <w:softHyphen/>
              <w:t>мо</w:t>
              <w:softHyphen/>
              <w:t xml:space="preserve">биль Хендэ </w:t>
            </w:r>
            <w:r>
              <w:rPr>
                <w:sz w:val="20"/>
                <w:lang w:val="en-US"/>
              </w:rPr>
              <w:t>Elantra</w:t>
            </w:r>
            <w:r>
              <w:rPr>
                <w:sz w:val="20"/>
              </w:rPr>
              <w:t xml:space="preserve"> 1.6 </w:t>
            </w:r>
            <w:r>
              <w:rPr>
                <w:sz w:val="20"/>
                <w:lang w:val="en-US"/>
              </w:rPr>
              <w:t>GL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T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 xml:space="preserve">биль Toyota Hiac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Сельско</w:t>
              <w:softHyphen/>
              <w:t>хозяйствен</w:t>
              <w:softHyphen/>
              <w:t xml:space="preserve">ная техни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13865,36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лстихина Е.Ф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эконо</w:t>
              <w:softHyphen/>
              <w:t>мики и муници</w:t>
              <w:softHyphen/>
              <w:t>пальной собст</w:t>
              <w:softHyphen/>
              <w:t>венности управ</w:t>
              <w:softHyphen/>
              <w:t>ления экономи</w:t>
              <w:softHyphen/>
              <w:t>ческого развития администрации муниципального района «Бор</w:t>
              <w:softHyphen/>
              <w:t>зинс</w:t>
              <w:softHyphen/>
              <w:t>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09033,1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а Т.С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эконо</w:t>
              <w:softHyphen/>
              <w:t>мики и  муници</w:t>
              <w:softHyphen/>
              <w:t>пальной собст</w:t>
              <w:softHyphen/>
              <w:t>венности управ</w:t>
              <w:softHyphen/>
              <w:t>ления экономи</w:t>
              <w:softHyphen/>
              <w:t>ческо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Земельный участок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81,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11237,68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3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50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ханова Н.Ш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эконо</w:t>
              <w:softHyphen/>
              <w:t>мики и муници</w:t>
              <w:softHyphen/>
              <w:t>пальной собст</w:t>
              <w:softHyphen/>
              <w:t>венности управ</w:t>
              <w:softHyphen/>
              <w:t>ления экономи</w:t>
              <w:softHyphen/>
              <w:t>ческо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- приусадебный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99530,22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1229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COROLL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43639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ыренжапова С.Б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</w:t>
              <w:softHyphen/>
              <w:t>лист, осуществ</w:t>
              <w:softHyphen/>
              <w:t>ляющий полно</w:t>
              <w:softHyphen/>
              <w:t>мочия по госу</w:t>
              <w:softHyphen/>
              <w:t>дарственному управлению в сфере охраны труда и техники безопасности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1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66812,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069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маев М.М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агроп</w:t>
              <w:softHyphen/>
              <w:t>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-приусадебный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 210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>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ihatsu Mira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58959,66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59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8452,6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китина Н.А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агропро</w:t>
              <w:softHyphen/>
              <w:t>мышленного комплекса управ</w:t>
              <w:softHyphen/>
              <w:t>ления экономического развития адми</w:t>
              <w:softHyphen/>
              <w:t>нистрации муни</w:t>
              <w:softHyphen/>
              <w:t>ци</w:t>
              <w:softHyphen/>
              <w:t>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25781,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УАЗ-469 Б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48257,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78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6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еева С.Г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агроп</w:t>
              <w:softHyphen/>
              <w:t>ромышленного комплекса управления эконо</w:t>
              <w:softHyphen/>
              <w:t>мического развития администрации муни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19479,0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115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илов А.М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агроп</w:t>
              <w:softHyphen/>
              <w:t>ромышленного комплекса управ</w:t>
              <w:softHyphen/>
              <w:t>ления экономическо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oyota Plat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9916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2000,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ин Р.Р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граж</w:t>
              <w:softHyphen/>
              <w:t>данской оборо</w:t>
              <w:softHyphen/>
              <w:t>ны и мобили</w:t>
              <w:softHyphen/>
              <w:t>зационной под</w:t>
              <w:softHyphen/>
              <w:t>готовки управ</w:t>
              <w:softHyphen/>
              <w:t>ления террито</w:t>
              <w:softHyphen/>
              <w:t>риального развития адми</w:t>
              <w:softHyphen/>
              <w:t>нистрации муни</w:t>
              <w:softHyphen/>
              <w:t>ципального района «Бор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ssan A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Автомо</w:t>
              <w:softHyphen/>
              <w:t>биль Toyota Corona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80277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65787,96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одаева О.В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</w:t>
              <w:softHyphen/>
              <w:t>циалист по пожарной безо</w:t>
              <w:softHyphen/>
              <w:t>пасности отдела гражданской обороны и моби</w:t>
              <w:softHyphen/>
              <w:t>лизационной под</w:t>
              <w:softHyphen/>
              <w:t>готовки управ</w:t>
              <w:softHyphen/>
              <w:t>ления территориально</w:t>
              <w:softHyphen/>
              <w:t>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suzu Bighorn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18102,6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Honda Partner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36440,55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1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учарская О.К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по мобили</w:t>
              <w:softHyphen/>
              <w:t>зацион</w:t>
              <w:softHyphen/>
              <w:t>ной подготовке отдела граж</w:t>
              <w:softHyphen/>
              <w:t>данской оборо</w:t>
              <w:softHyphen/>
              <w:t>ны и мобили</w:t>
              <w:softHyphen/>
              <w:t>зационной под</w:t>
              <w:softHyphen/>
              <w:t>готовки управ</w:t>
              <w:softHyphen/>
              <w:t>ления терри</w:t>
              <w:softHyphen/>
              <w:t>ториально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87152,2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бухин Е.А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единой дежурной дис</w:t>
              <w:softHyphen/>
              <w:t>петчерской службы управ</w:t>
              <w:softHyphen/>
              <w:t>ления терри</w:t>
              <w:softHyphen/>
              <w:t>ториально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) Автомо</w:t>
              <w:softHyphen/>
              <w:t>биль Toyota Wis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 xml:space="preserve">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1512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7381,0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18953,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инов С.А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ЖКХ, строительства, транспорта и связи управ</w:t>
              <w:softHyphen/>
              <w:t>ления терри</w:t>
              <w:softHyphen/>
              <w:t>ториально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втомобиль Toyota Cam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47804,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1692,9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838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лилеева В.В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ЖКХ, строительства, транспорта и связи управ</w:t>
              <w:softHyphen/>
              <w:t>ления терри</w:t>
              <w:softHyphen/>
              <w:t>ториального развития адми</w:t>
              <w:softHyphen/>
              <w:t>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09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76624,7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сарева А.А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ЖКХ, строительства, транспорта и связи управ</w:t>
              <w:softHyphen/>
              <w:t>ления терри</w:t>
              <w:softHyphen/>
              <w:t>ториального развития адми</w:t>
              <w:softHyphen/>
              <w:t>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26203,4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пизубова И.Ю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ЖКХ, строительства, транспорта и связи управ</w:t>
              <w:softHyphen/>
              <w:t>ления терри</w:t>
              <w:softHyphen/>
              <w:t>ториального развития адми</w:t>
              <w:softHyphen/>
              <w:t>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20723,5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Toyota Coroll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 xml:space="preserve">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30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) Сельс</w:t>
              <w:softHyphen/>
              <w:t xml:space="preserve">кохозяйственная техника: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прицеп тракторный 2ПТС-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трактор колес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-25;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трактор колесный МТЗ-80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мини</w:t>
              <w:softHyphen/>
              <w:t xml:space="preserve">трактор колесный </w:t>
            </w:r>
            <w:r>
              <w:rPr>
                <w:sz w:val="20"/>
                <w:lang w:val="en-US"/>
              </w:rPr>
              <w:t>HY</w:t>
            </w:r>
            <w:r>
              <w:rPr>
                <w:sz w:val="20"/>
              </w:rPr>
              <w:t>-244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трактор колес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М-40АМ 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69328,32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268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1811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афонова Н.Г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земе</w:t>
              <w:softHyphen/>
              <w:t>ль</w:t>
              <w:softHyphen/>
              <w:t>ных отноше</w:t>
              <w:softHyphen/>
              <w:t>ний и архи</w:t>
              <w:softHyphen/>
              <w:t>тек</w:t>
              <w:softHyphen/>
              <w:t>туры управления тер</w:t>
              <w:softHyphen/>
              <w:t>риториального развит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для эксплуатации жилого дома и личного подсобного хозяйст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98,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40917,57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емельный участок для эксплуатации жилого дом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4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26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ицай В.И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 отдела земе</w:t>
              <w:softHyphen/>
              <w:t>ль</w:t>
              <w:softHyphen/>
              <w:t>ных отно</w:t>
              <w:softHyphen/>
              <w:t>шений и архи</w:t>
              <w:softHyphen/>
              <w:t>тектуры по архи</w:t>
              <w:softHyphen/>
              <w:t>тектуре управления тер</w:t>
              <w:softHyphen/>
              <w:t>риториального развития адми</w:t>
              <w:softHyphen/>
              <w:t>нистрации муни</w:t>
              <w:softHyphen/>
              <w:t>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>биль Toyota Land Cruiser Prad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>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azda Titan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47172,6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женова Е.И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</w:t>
              <w:softHyphen/>
              <w:t>ла земе</w:t>
              <w:softHyphen/>
              <w:t>льных отно</w:t>
              <w:softHyphen/>
              <w:t>шений и архи</w:t>
              <w:softHyphen/>
              <w:t>тектуры управ</w:t>
              <w:softHyphen/>
              <w:t>ления террито</w:t>
              <w:softHyphen/>
              <w:t>риального развития адми</w:t>
              <w:softHyphen/>
              <w:t>нистрации муни</w:t>
              <w:softHyphen/>
              <w:t>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66211,8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мазан Л.Г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</w:t>
              <w:softHyphen/>
              <w:t>ла земе</w:t>
              <w:softHyphen/>
              <w:t>льных отно</w:t>
              <w:softHyphen/>
              <w:t>шений и архи</w:t>
              <w:softHyphen/>
              <w:t>тектуры управ</w:t>
              <w:softHyphen/>
              <w:t>ления террито</w:t>
              <w:softHyphen/>
              <w:t>риального развития адми</w:t>
              <w:softHyphen/>
              <w:t>нистрации муни</w:t>
              <w:softHyphen/>
              <w:t>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3100,2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ого дом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Автомо</w:t>
              <w:softHyphen/>
              <w:t xml:space="preserve">биль Nissan Teana 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80000,00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для обслуживания адми</w:t>
              <w:softHyphen/>
              <w:t>нистративного зда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,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678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ивное здание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2,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шакова Л.В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земе</w:t>
              <w:softHyphen/>
              <w:t>льных отно</w:t>
              <w:softHyphen/>
              <w:t>шений и архи</w:t>
              <w:softHyphen/>
              <w:t>тектуры управ</w:t>
              <w:softHyphen/>
              <w:t>ления террито</w:t>
              <w:softHyphen/>
              <w:t>риального раз</w:t>
              <w:softHyphen/>
              <w:t>вития адми</w:t>
              <w:softHyphen/>
              <w:t>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44324,8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жилого дома и личного подсобного хозяйства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 21061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 xml:space="preserve">биль Hyundai Solari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Автомо</w:t>
              <w:softHyphen/>
              <w:t xml:space="preserve">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3303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) Сельско</w:t>
              <w:softHyphen/>
              <w:t>хозяйствен</w:t>
              <w:softHyphen/>
              <w:t>ная техника: тракто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-25А 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7417,78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1965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убарева М.Р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</w:t>
              <w:softHyphen/>
              <w:t>циалист отдела земельных отно</w:t>
              <w:softHyphen/>
              <w:t>шений и архи</w:t>
              <w:softHyphen/>
              <w:t>тектуры управ</w:t>
              <w:softHyphen/>
              <w:t>ления террито</w:t>
              <w:softHyphen/>
              <w:t>риального развития адми</w:t>
              <w:softHyphen/>
              <w:t>нистрации муни</w:t>
              <w:softHyphen/>
              <w:t>ци</w:t>
              <w:softHyphen/>
              <w:t>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17367,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21153,7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идаева М.М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</w:t>
              <w:softHyphen/>
              <w:t>ла межве</w:t>
              <w:softHyphen/>
              <w:t>домст</w:t>
              <w:softHyphen/>
              <w:t>венного адми</w:t>
              <w:softHyphen/>
              <w:t>нистрации муни</w:t>
              <w:softHyphen/>
              <w:t>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07148,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0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мошнов А.И.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</w:t>
              <w:softHyphen/>
              <w:t>циалист по физической культуре и спор</w:t>
              <w:softHyphen/>
              <w:t>ту отдела межве</w:t>
              <w:softHyphen/>
              <w:t>домственного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Toyota Coroll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 xml:space="preserve">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З-2121 «Нива»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30055,4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502" w:hRule="atLeast"/>
        </w:trPr>
        <w:tc>
          <w:tcPr>
            <w:tcW w:w="3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для жилой квар</w:t>
              <w:softHyphen/>
              <w:t>тиры и веде</w:t>
              <w:softHyphen/>
              <w:t>ния личного подсобного хозяйств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57854,28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ва Н.Г.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</w:t>
              <w:softHyphen/>
              <w:t>циалист по ра</w:t>
              <w:softHyphen/>
              <w:t>боте с несо</w:t>
              <w:softHyphen/>
              <w:t>вер</w:t>
              <w:softHyphen/>
              <w:softHyphen/>
              <w:t>шенно</w:t>
              <w:softHyphen/>
              <w:t>летними отдела межве</w:t>
              <w:softHyphen/>
              <w:t>домственного взаимодействия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9776,1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26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00,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30000,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И.Ю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едущий специалист по рабо</w:t>
              <w:softHyphen/>
              <w:t>те с несо</w:t>
              <w:softHyphen/>
              <w:t>вер</w:t>
              <w:softHyphen/>
              <w:t>шенно</w:t>
              <w:softHyphen/>
              <w:t>лет</w:t>
              <w:softHyphen/>
              <w:t>ними отдела межведомствен</w:t>
              <w:softHyphen/>
              <w:t>ного взаимо</w:t>
              <w:softHyphen/>
              <w:t>дейст</w:t>
              <w:softHyphen/>
              <w:t>вия адми</w:t>
              <w:softHyphen/>
              <w:t>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4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22425,73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14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Хонда С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10662,47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йфулина Е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управляющего делами адми</w:t>
              <w:softHyphen/>
              <w:t>нистрации – на</w:t>
              <w:softHyphen/>
              <w:t>ча</w:t>
              <w:softHyphen/>
              <w:t>льник органи</w:t>
              <w:softHyphen/>
              <w:t>зационного отде</w:t>
              <w:softHyphen/>
              <w:t>ла управ</w:t>
              <w:softHyphen/>
              <w:t>ления делами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84249,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хурова В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по связям с общест</w:t>
              <w:softHyphen/>
              <w:t>венностью управ</w:t>
              <w:softHyphen/>
              <w:t>ления делами адми</w:t>
              <w:softHyphen/>
              <w:t>нистрации муни</w:t>
              <w:softHyphen/>
              <w:t>ципального района «Бор</w:t>
              <w:softHyphen/>
              <w:t>зинский район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Toyota Coroll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28744,0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</w:t>
            </w: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KRUZER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) Автомо</w:t>
              <w:softHyphen/>
              <w:t>биль гру</w:t>
              <w:softHyphen/>
              <w:softHyphen/>
              <w:t>зо</w:t>
              <w:softHyphen/>
              <w:t>вой КАМАЗ-651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) Автомо</w:t>
              <w:softHyphen/>
              <w:t>биль грузо</w:t>
              <w:softHyphen/>
              <w:t>вой МАЗ-55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) Автомо</w:t>
              <w:softHyphen/>
              <w:t>биль специа</w:t>
              <w:softHyphen/>
              <w:t>льный УАЗ-3962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) прицеп ОДА 3938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79108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6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женова К.П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по связям с общест</w:t>
              <w:softHyphen/>
              <w:t>венностью управ</w:t>
              <w:softHyphen/>
              <w:t>ления делами адми</w:t>
              <w:softHyphen/>
              <w:t>нистрации муни</w:t>
              <w:softHyphen/>
              <w:t>ципального района «Бор</w:t>
              <w:softHyphen/>
              <w:t>зинс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3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98277,8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для жилого до</w:t>
              <w:softHyphen/>
              <w:t>ма и лич</w:t>
              <w:softHyphen/>
              <w:t>ного под</w:t>
              <w:softHyphen/>
              <w:t>собного хозяйств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7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Mazda Titan бортовой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70469,5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923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сильева Е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бухгалтерского учета и кадров управления делами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50712,18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ая дол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лективно-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32800,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7538,4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горова А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по бухгалтерскому учету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строительство гараж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06939,2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тчинкина К.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по бухгалтерскому учету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07081,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45934,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кевич В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по кадровой работе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ого дома и ведения личного подсобного хозяй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59686,6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убина И.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Toyota Rav 4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33581,4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веров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меститель начальника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543239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69842,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овородко Ж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по юридическим вопросам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01619,6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убарев Р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39194,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эксплуатации и обслуживания квартиры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  <w:t>1) Автомо</w:t>
              <w:softHyphen/>
              <w:t xml:space="preserve">биль </w:t>
            </w:r>
            <w:r>
              <w:rPr>
                <w:sz w:val="20"/>
                <w:lang w:val="en-US"/>
              </w:rPr>
              <w:t>Renaul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ega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</w:p>
          <w:p>
            <w:pPr>
              <w:pStyle w:val="Normal"/>
              <w:ind w:left="-8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 Автомо</w:t>
              <w:softHyphen/>
              <w:t>биль гру</w:t>
              <w:softHyphen/>
              <w:t>зо</w:t>
              <w:softHyphen/>
              <w:t>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ИЛ ММЗ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53141,0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ймина Д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а инфор</w:t>
              <w:softHyphen/>
              <w:t>матизации управ</w:t>
              <w:softHyphen/>
              <w:t>ления делами администрации муниципального района «Бор</w:t>
              <w:softHyphen/>
              <w:t>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32471,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8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urano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81203,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вватеева А.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 отдела инфор</w:t>
              <w:softHyphen/>
              <w:t>мати</w:t>
              <w:softHyphen/>
              <w:t>зации управления делами адми</w:t>
              <w:softHyphen/>
              <w:t>нистрации муниципального района «Борзинский район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9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,0+/-11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20089,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_____________________________________</w:t>
      </w:r>
    </w:p>
    <w:p>
      <w:pPr>
        <w:pStyle w:val="Normal"/>
        <w:widowControl w:val="false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09:00Z</dcterms:created>
  <dc:creator>Admin</dc:creator>
  <dc:description/>
  <cp:keywords/>
  <dc:language>en-US</dc:language>
  <cp:lastModifiedBy>Кадры</cp:lastModifiedBy>
  <dcterms:modified xsi:type="dcterms:W3CDTF">2016-05-11T04:40:00Z</dcterms:modified>
  <cp:revision>449</cp:revision>
  <dc:subject/>
  <dc:title>СВЕДЕНИЯ </dc:title>
</cp:coreProperties>
</file>