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директоров учреждений культуры, учредителем которых является комитет культуры администрации муниципального района «Борзинский район» и членов их семей за период с 01 января по 31 декабря 2015 год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Деклари-ро</w:t>
            </w:r>
            <w:r>
              <w:rPr>
                <w:sz w:val="24"/>
                <w:szCs w:val="24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собствен-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 р</w:t>
            </w:r>
            <w:r>
              <w:rPr>
                <w:spacing w:val="-5"/>
                <w:sz w:val="24"/>
                <w:szCs w:val="24"/>
              </w:rPr>
              <w:t>аспо-ложе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-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ина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учреждения «Борзинский районный центр культур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405663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мина О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образовательного учреждения дополнительного образования «Детская музыкальная школа г.Борз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743879,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– для эксплуатации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собственно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7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АЗ 31512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86616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льц Е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иректор муниципального бюджетного образовательного учреждения дополнительного образования «Детская художественная школа г.Борз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113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455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мах С. 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бюджетного образовательного учреждения дополнительного образования «Детская школа искусств п.г.т.Шерловая Го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527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010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ков А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учреждения культуры «Борзинский районный краеведческий музе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4675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енте Т. Ю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 муниципального учреждения культуры «Борзинская межпоселенческая центральная библиоте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собственность 1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7108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собственность 2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TRIBUT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5569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собственность 1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собственность 1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21:00Z</dcterms:created>
  <dc:creator>Admin</dc:creator>
  <dc:description/>
  <cp:keywords/>
  <dc:language>en-US</dc:language>
  <cp:lastModifiedBy>Кадры</cp:lastModifiedBy>
  <dcterms:modified xsi:type="dcterms:W3CDTF">2016-05-11T05:21:00Z</dcterms:modified>
  <cp:revision>2</cp:revision>
  <dc:subject/>
  <dc:title>СВЕДЕНИЯ </dc:title>
</cp:coreProperties>
</file>