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5 г. по 31 декабря 2015 г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1559"/>
        <w:gridCol w:w="1134"/>
        <w:gridCol w:w="1276"/>
        <w:gridCol w:w="1091"/>
        <w:gridCol w:w="1178"/>
        <w:gridCol w:w="1417"/>
        <w:gridCol w:w="992"/>
        <w:gridCol w:w="1176"/>
        <w:gridCol w:w="1234"/>
        <w:gridCol w:w="1134"/>
        <w:gridCol w:w="1417"/>
      </w:tblGrid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Фамилия и инициалы лица, замещающего муниципальную должность, чьи сведения размещаются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pacing w:val="-5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spacing w:val="-5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pacing w:val="-3"/>
                <w:sz w:val="24"/>
                <w:szCs w:val="24"/>
              </w:rPr>
              <w:t>Деклари-ро</w:t>
            </w:r>
            <w:r>
              <w:rPr>
                <w:sz w:val="24"/>
                <w:szCs w:val="24"/>
              </w:rPr>
              <w:t xml:space="preserve">ванный годовой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pacing w:val="-3"/>
                <w:sz w:val="24"/>
                <w:szCs w:val="24"/>
                <w:lang w:eastAsia="en-US"/>
              </w:rPr>
            </w:pPr>
            <w:r>
              <w:rPr>
                <w:spacing w:val="-3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собствен-ност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ана р</w:t>
            </w:r>
            <w:r>
              <w:rPr>
                <w:spacing w:val="-5"/>
                <w:sz w:val="24"/>
                <w:szCs w:val="24"/>
              </w:rPr>
              <w:t>аспо-ложе</w:t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ло-щадь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поло-жения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гурова Н.Ю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дела опеки и попечительств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70224,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Бурсковцева О.Ю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дела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евая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½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89938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45722,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евая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½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ылкова К.С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дела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9139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03128,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ылкова Л.Н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дела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99702,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горьева Ю.И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дела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общая долевая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8" w:leader="none"/>
                <w:tab w:val="center" w:pos="598" w:leader="none"/>
              </w:tabs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½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5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01426,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FF0000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81344,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общая долевая,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½ 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5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дких О.П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-го разряд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по коррекциионно-развивающему обучению и здоровьесбере-жению отдела общего и дополните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ля жилого дома и ведения приусадеб-ного хозяйств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евая,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20,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1,7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9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69969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евая,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9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гковой автомобиль,</w:t>
            </w:r>
            <w:r>
              <w:rPr>
                <w:sz w:val="20"/>
                <w:lang w:val="en-US"/>
              </w:rPr>
              <w:t>Honda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R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рузовой автомобиль,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i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03031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гина И.Ю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развития и монитоин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3,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80016,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горулько О.В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по кадра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9,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 xml:space="preserve">559700,0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олотухина Ю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дела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49434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зулина Т.Ю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дела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1/3 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0,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легковой автомобиль,</w:t>
            </w:r>
            <w:r>
              <w:rPr>
                <w:sz w:val="20"/>
                <w:lang w:val="en-US"/>
              </w:rPr>
              <w:t>Hon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308232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оржавина С.А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лавный специалист воспитания и дополнительного образования отдела общего и дополнительного образовани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½ 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2,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С</w:t>
            </w:r>
            <w:r>
              <w:rPr>
                <w:sz w:val="20"/>
                <w:lang w:val="en-US"/>
              </w:rPr>
              <w:t>U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72269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ьцева И.И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едатель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½  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8,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71740,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½   до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8,4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2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rol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15206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ронова В.Н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лавный специалист по общему и дополнительно-му образованию отдела общего и дополните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(для жилого дома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37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1,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51460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Нерадовская Е.В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специалист 1-го разряда по общему образованию отдела общего и дополните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17350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 жилой дом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3,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,5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ВАЗ 2106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грузовой автомобиль,  </w:t>
            </w: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an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82579,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добреева Ю.А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дела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3705,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менская И.И.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аместитель председателя Комобр и МП – начальник отдела общего и дополните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бщая совмест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супруг)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08847,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бщая совмест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супруга)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ВАЗ 2107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lang w:val="en-US"/>
              </w:rPr>
              <w:t>Toyota Succee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35539,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81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ова О.В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чальник отдела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овмест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супруг)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8,9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7,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96968,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совместна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супруга)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9,5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7,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Kluger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 Лада «Нива»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21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78667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ребен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Троценко В.Г.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лавный специалист по юридическим вопрос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3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53654,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ей Т.В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дела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59505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16442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ребен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Эпова О.В.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дела опеки и попеч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евая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/3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7,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7358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евая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/3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7,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легковой автомобиль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ajer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76456,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ребен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евая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/3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7,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Эпова О.В.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главный специалист по общему и дополнительно-му образованию отдела общего и дополните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евая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/4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67746,6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евая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/4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0074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ребен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 </w:t>
            </w: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долевая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/4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име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45" w:leader="none"/>
      </w:tabs>
      <w:overflowPunct w:val="true"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1:01:00Z</dcterms:created>
  <dc:creator>Admin</dc:creator>
  <dc:description/>
  <cp:keywords/>
  <dc:language>en-US</dc:language>
  <cp:lastModifiedBy>Кадры</cp:lastModifiedBy>
  <cp:lastPrinted>2016-05-11T08:05:00Z</cp:lastPrinted>
  <dcterms:modified xsi:type="dcterms:W3CDTF">2016-06-01T00:01:00Z</dcterms:modified>
  <cp:revision>21</cp:revision>
  <dc:subject/>
  <dc:title/>
</cp:coreProperties>
</file>