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муниципального учреждения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Центральная районная библиот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пыгина В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7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63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е дети: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5-05T05:13:00Z</dcterms:modified>
  <cp:revision>17</cp:revision>
  <dc:subject/>
  <dc:title>Сведения </dc:title>
</cp:coreProperties>
</file>