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9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гражданской обороны и чрезвычайных ситуац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н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18,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У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5-05T01:36:00Z</dcterms:modified>
  <cp:revision>14</cp:revision>
  <dc:subject/>
  <dc:title>Сведения </dc:title>
</cp:coreProperties>
</file>