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, спорта и молодежной политик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О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32,91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Хон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9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67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024,52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Тойо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70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: 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43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79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7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5-05T06:15:00Z</dcterms:modified>
  <cp:revision>21</cp:revision>
  <dc:subject/>
  <dc:title>Сведения </dc:title>
</cp:coreProperties>
</file>