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муниципальных служащих администрации муниципального района «Калганский район», а также их супругов и  несовершеннолетних детей за период с 1 января 2015 г. по 31 декабря 2015 г., размещаемые на официальном  сайте в порядке, утвержденном постановлением администрации муниципального района «Калганский район» от 16.02.2015 года № 91 «</w:t>
      </w:r>
      <w:r>
        <w:rPr>
          <w:rFonts w:cs="Times New Roman" w:ascii="Times New Roman" w:hAnsi="Times New Roman"/>
          <w:spacing w:val="2"/>
          <w:sz w:val="28"/>
          <w:szCs w:val="28"/>
        </w:rPr>
        <w:t>Об утверждении Положения о представлении гражданами, претендующими на замещение должностей муниципальной службы муниципального района «Калганский район», и муниципальными служащими муниципального района «Калганский район»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4"/>
        <w:gridCol w:w="1559"/>
        <w:gridCol w:w="1276"/>
        <w:gridCol w:w="1984"/>
        <w:gridCol w:w="1134"/>
        <w:gridCol w:w="1660"/>
        <w:gridCol w:w="1601"/>
        <w:gridCol w:w="1701"/>
        <w:gridCol w:w="1239"/>
        <w:gridCol w:w="1596"/>
      </w:tblGrid>
      <w:tr>
        <w:trPr/>
        <w:tc>
          <w:tcPr>
            <w:tcW w:w="18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кларированный доход за 2015 год (руб.)</w:t>
            </w:r>
          </w:p>
        </w:tc>
        <w:tc>
          <w:tcPr>
            <w:tcW w:w="63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ечень объектов недвижимого имущества и транспортных средств,  принадлежащих на праве собственности </w:t>
            </w:r>
          </w:p>
        </w:tc>
        <w:tc>
          <w:tcPr>
            <w:tcW w:w="4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объектов недвижимого имущества и транспортных средств,    находящих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щадь (кв. м.)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щадь (кв. м.)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отдела экономики администрации муниципального района «Калганский район»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типенко С.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213,08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овой автомобиль Тойота Карин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,0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549,7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,0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,0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едущий специалист отдела правового обеспечения администрации муниципального района «Калганский район»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дмаев В.В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889,1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долевая 1/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72,0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ната в общежитии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9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едущий специалист отдела правового обеспечения администрации муниципального района «Калганский район»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яркин А.И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671,17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овой автомобиль ВАЗ - Лада Калин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овой автомобиль УАЗ - 3151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1,8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правляющий делами администрации муниципального района «Калганский район» 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довина С.А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816,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индивидуальная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,6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едущий специалист (секретарь КДН и ЗП) администрации муниципального района «Калганский район»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цова Т.Н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994,94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овой автомобиль ВАЗ - 2107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1,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,6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вый заместитель главы администрации муниципального района «Калганский район»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горов С.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66223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, общая совместна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долевая 1/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,3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,0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</w:rPr>
              <w:t xml:space="preserve">  Сиент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,3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,0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3160,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совместная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, индивидуальная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участок, долевая 1/2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индивидуальна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,3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,3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чь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3,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,3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,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,3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ын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,3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,0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 отдела культуры администрации муниципального района «Калгански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ураковская Е.А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9060,39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, индивидуальная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,3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3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,0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308,96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, индивидуальная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индивидуальна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,0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овой автомобиль УАЗ -315142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узовой автомобиль ГАЗ-66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тотранспортное средство ИЖ-П-2К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едущий специалист отдела архитектуры, градостроительства и земельно-имущественных отношений администрации муниципального района «Калганский район»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верзина О.Я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46195,75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,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,0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1 разряда отдела архитектуры, градостроительства и земельно-имущественных отношений администрации муниципального района «Калганский район»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борода Я.В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558,18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,84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,0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главы администрации муниципального района «Калганский район» по социальному развитию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леньких Л.Ю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7803,15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индивидуальна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общая совместна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,2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гковой автомобиль Хонд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,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0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4225,5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общая совместна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,2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овой автомобиль УАЗ-315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тотранспортное средство ИЖ-Ю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специалист (бухгалтер) администрации муниципального района «Калгански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зенцева И.С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8933,79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63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,0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09,14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uzuki Eskudo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63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,0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63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,0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а отдела архитектуры, градостроительства и земельно-имущественных отношений администрации муниципального района «Калгански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хотных Е.А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932,96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,0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9701,0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,0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,0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,0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едущий специалист отдела ГО ЧС и мобилизационной работы администрации муниципального района «Калганский район»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хотных А. Е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9701,0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,0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932,96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,0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,0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комитета по финансам администрации муниципального района «Калгански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фильева Л.О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6025,27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овой автомобиль Тойота Королл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0,0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, индивидуальна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индивидуальна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0,0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узовой автомобиль Камаз 43101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 (самосвал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едущий специалист архивного  отдела  администрации муниципального района «Калганский район»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нигина Т.А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7984,0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общая совместна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,3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овой автомобиль УАЗ-46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8,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0,0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отдела правового обеспечения администрации муниципального района «Калгански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топольская Н.И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9490,28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индивидуальна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,6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овой автомобиль Тойота Королл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0,0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500,6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индивидуальна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,1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овой автомобиль УАЗ-39625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0,0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0,0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  отдела экономики администрации муниципального района «Калгански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хновская Н.А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8309,39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3,2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4,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807,27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Мицубиши РВР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3,2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4,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3,2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4,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едущий специалист (бухгалтер) администрации муниципального района «Калганский район»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едкина Н.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7177,4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, общая совместная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8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,0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8385,08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, общая совместна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участок, индивидуальная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,0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овой автомобиль ВАЗ-210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 отдела архитектуры, градостроительства и земельно-имущественных отношений администрации муниципального района «Калгански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епков В.А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8797,71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 долевая, ¼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долевая 1/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,2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,0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Легковой автомобиль Ниссан-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xpert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9"/>
                <w:tab w:val="left" w:pos="13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,0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32,17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 долевая, ¼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долевая 1/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,2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,0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9"/>
                <w:tab w:val="left" w:pos="13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 долевая, ¼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долевая 1/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,2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,0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9"/>
                <w:tab w:val="left" w:pos="13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 долевая, ¼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долевая 1/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,2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,0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9"/>
                <w:tab w:val="left" w:pos="13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ения образования администрации муниципального района «Калгански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ян Е.Т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314,36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, долевая ¼,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индивидуальна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,3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0,0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7761,18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, долевая ¼,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индивидуальна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,3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0,0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овой автомобиль Тойота Королл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отдела сельского хозяйства администрации муниципального района «Калгански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кечева Е.А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122,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долевая ¼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, долевая 1/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0,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,1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660,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долевая ¼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, долевая 1/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0,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,1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овой автомобиль Тойота Нади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долевая ¼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, долевая 1/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0,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,1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долевая ¼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, долевая 1/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0,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,1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08"/>
      <w:jc w:val="both"/>
      <w:textAlignment w:val="baselin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53:00Z</dcterms:created>
  <dc:creator>Name</dc:creator>
  <dc:description/>
  <cp:keywords/>
  <dc:language>en-US</dc:language>
  <cp:lastModifiedBy>Нина</cp:lastModifiedBy>
  <cp:lastPrinted>2016-05-12T10:15:00Z</cp:lastPrinted>
  <dcterms:modified xsi:type="dcterms:W3CDTF">2016-05-12T01:15:00Z</dcterms:modified>
  <cp:revision>3</cp:revision>
  <dc:subject/>
  <dc:title/>
</cp:coreProperties>
</file>