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муниципальных служащих отдела сельского хозяйства администрации муниципального района «Калганский район», а также их супругов и  несовершеннолетних детей за период с 1 января 2015 г. по 31 декабря 2015 г., размещаемые на официальном  сайте в порядке, утвержденном постановлением администрации муниципального района «Калганский район» от 16.02.2015 года №91 «</w:t>
      </w:r>
      <w:r>
        <w:rPr>
          <w:rFonts w:cs="Times New Roman" w:ascii="Times New Roman" w:hAnsi="Times New Roman"/>
          <w:spacing w:val="2"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748"/>
        <w:gridCol w:w="1275"/>
        <w:gridCol w:w="1701"/>
        <w:gridCol w:w="1560"/>
        <w:gridCol w:w="1417"/>
        <w:gridCol w:w="1381"/>
        <w:gridCol w:w="1454"/>
        <w:gridCol w:w="1573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5 год (руб.)</w:t>
            </w:r>
          </w:p>
        </w:tc>
        <w:tc>
          <w:tcPr>
            <w:tcW w:w="60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отдела сельского хозяйства администрации муниципального района «Калганский рай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кова Людмил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Лыков Александ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Лыкова Дарь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Лыков Илья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Лыков Дмитр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отдела сельского хозяйства администрации муниципального района «Калганский рай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зина Татья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 Мурзин Александр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23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ilder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й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i lux sirf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Мурзин Дмитр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отдела сельского хозяйства администрации муниципального района «Калганский рай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кечева Еле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72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Юкечев Игорь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d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Юкечев Владислав 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Юкечев Олег 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отдела сельского хозяйства администрации муниципального района «Калганский рай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кина Мари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Середкин Андрей 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60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Середкин Игорь 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Название объекта"/>
    <w:basedOn w:val="Style16"/>
    <w:next w:val="Style16"/>
    <w:qFormat/>
    <w:pPr>
      <w:widowControl w:val="false"/>
      <w:autoSpaceDE w:val="false"/>
      <w:spacing w:before="240" w:after="240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58:00Z</dcterms:created>
  <dc:creator>User</dc:creator>
  <dc:description/>
  <cp:keywords/>
  <dc:language>en-US</dc:language>
  <cp:lastModifiedBy>Admin</cp:lastModifiedBy>
  <dcterms:modified xsi:type="dcterms:W3CDTF">2016-03-28T04:39:00Z</dcterms:modified>
  <cp:revision>9</cp:revision>
  <dc:subject/>
  <dc:title/>
</cp:coreProperties>
</file>