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муниципального района «Город Краснокаменск и Краснокаменский район» Забайкальского края, 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6"/>
        <w:gridCol w:w="1134"/>
        <w:gridCol w:w="1134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автономного учреждения дополнительного образования «Детская школа искусст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ьянникова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 6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учреждения дополнительного образования «Детская художественная школ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льников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7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Центральная районная библиот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син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9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автономного учреждения культур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Районный дом культуры «Строитель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ико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 0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 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-Блюебир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8:00Z</dcterms:created>
  <dc:creator>BarmakinaLV</dc:creator>
  <dc:description/>
  <cp:keywords/>
  <dc:language>en-US</dc:language>
  <cp:lastModifiedBy>EremencevaTI</cp:lastModifiedBy>
  <cp:lastPrinted>2016-05-06T10:24:00Z</cp:lastPrinted>
  <dcterms:modified xsi:type="dcterms:W3CDTF">2016-05-06T01:30:00Z</dcterms:modified>
  <cp:revision>22</cp:revision>
  <dc:subject/>
  <dc:title/>
</cp:coreProperties>
</file>