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  школа № 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йдабу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94 627,67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088,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 xml:space="preserve">)автомобиль легковой  «ГАЗ 2410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беда»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автомобиль груз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КРАЗ 257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мототранспортное средство ) «Ява 350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адов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7.03.2016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418"/>
        <w:gridCol w:w="1559"/>
        <w:gridCol w:w="1134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2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уренко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 67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 xml:space="preserve">)автомобиль легковой  </w:t>
            </w:r>
            <w:r>
              <w:rPr>
                <w:sz w:val="22"/>
                <w:szCs w:val="22"/>
                <w:lang w:val="en-US"/>
              </w:rPr>
              <w:t>Honda Airw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748,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4.04.2016г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3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7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3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ачёва Т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 467,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ая  с упруго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288,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с супругой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>йота 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школа № 4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льц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 81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20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5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тас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 54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6,63 (общая совместная с родителями и деть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57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общая совместная с родителями и бра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yongist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6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фрон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 34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7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бботник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В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 4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ВАЗ-2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69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,19 (долевая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убиси Гал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8.03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ое автономно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8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лахова Г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99 67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долевая (½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Гимназия № 9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стюк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032,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 Мар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 923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легковой Тойота Ип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5,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 xml:space="preserve">Директор </w:t>
            </w:r>
            <w:r>
              <w:rPr>
                <w:sz w:val="18"/>
                <w:szCs w:val="18"/>
              </w:rPr>
              <w:t xml:space="preserve">Муниципального </w:t>
            </w:r>
            <w:r>
              <w:rPr>
                <w:bCs/>
                <w:sz w:val="18"/>
                <w:szCs w:val="18"/>
              </w:rPr>
              <w:t>казённого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го учреждения «Специальная коррекционная общеобразовательная школа № 10»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евяткин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61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6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, ½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a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ross</w:t>
            </w:r>
            <w:r>
              <w:rPr>
                <w:sz w:val="22"/>
                <w:szCs w:val="22"/>
              </w:rPr>
              <w:t>,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68,6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a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ross</w:t>
            </w:r>
            <w:r>
              <w:rPr>
                <w:sz w:val="22"/>
                <w:szCs w:val="22"/>
              </w:rPr>
              <w:t xml:space="preserve">, общая долева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68,6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a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ross</w:t>
            </w:r>
            <w:r>
              <w:rPr>
                <w:sz w:val="22"/>
                <w:szCs w:val="22"/>
              </w:rPr>
              <w:t>, общая долева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92"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дополнительного образования «Детско-юношеская спортив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1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амед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771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,05 (общая совместная с супругом и деть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учреждения дополнительного образования «Детско-юношеская спортив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школа № 2»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Малолыченко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934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171,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</w:t>
            </w:r>
            <w:r>
              <w:rPr>
                <w:color w:val="000000"/>
                <w:sz w:val="20"/>
                <w:szCs w:val="20"/>
                <w:lang w:eastAsia="ar-SA"/>
              </w:rPr>
              <w:t>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образовательного учреждения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«Детско-юношеская спортив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школа № 3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ронников В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517,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exus rx </w:t>
            </w: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439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1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бразовательного учреждения дополнительного образования «Детско-юношеская спортивная школа №4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24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жовск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144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875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793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родител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муниципального бюджетного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разовательного учреждения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етский оздоровительно-образовательный центр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27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кшее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3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37,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693,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муниципального бюджетного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разовательного учреждения дополнительного образования «Детско-юношеский центр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264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ман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174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М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174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01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32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uiebir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Богдановская основ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роб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03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)земельная доля сельскохозяйственная(обще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) земельная доля сельскохозяйственная (общедолева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щеобразовательного учреждения «Кайластуйская средня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болот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Ю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60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ая земельная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417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щеобразовательного учреждения «Капцегайтуй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редняя общеобразовате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лгин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 113,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0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339,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0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)автомобиль легковой Тойота-Корол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)Сельхозтехника  трактор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овылин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я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сел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 33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21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уйтун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а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валова Т.Э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57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6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97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ельскохозяйственная техника трактор </w:t>
            </w:r>
            <w:r>
              <w:rPr>
                <w:sz w:val="18"/>
                <w:szCs w:val="18"/>
                <w:lang w:val="en-US"/>
              </w:rPr>
              <w:t>SHIFE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F</w:t>
            </w: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0.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8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Маргуцек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я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идоренк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 034,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М 381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ое 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33,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ianatsupyza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en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Трактор колёсный </w:t>
            </w:r>
            <w:r>
              <w:rPr>
                <w:sz w:val="22"/>
                <w:szCs w:val="22"/>
                <w:lang w:val="en-US"/>
              </w:rPr>
              <w:t>Shifeng SF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ое 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октуй - Милозанская основна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ирсан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580,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вая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4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легковой Москвич-41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втомобиль легковой ВАЗ-2106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3)сельхозтехника трактор колёсный </w:t>
            </w:r>
            <w:r>
              <w:rPr>
                <w:sz w:val="16"/>
                <w:szCs w:val="16"/>
                <w:lang w:val="en-US"/>
              </w:rPr>
              <w:t>HY</w:t>
            </w:r>
            <w:r>
              <w:rPr>
                <w:sz w:val="16"/>
                <w:szCs w:val="16"/>
              </w:rPr>
              <w:t>-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трактор колёсный МТЗ-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5)прицеп 2ПТС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еаргунская основ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хнё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 587,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Целиннинская средня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льхов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 5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hatsu Puza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513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Larq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Юбилейнинская средня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яск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92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06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детский сад № 1 «Подснежни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карова Валентина Георг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 990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5 973,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3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7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-детский сад № 2 «Золотая рыб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лимчук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51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,5 (общая долевая ½ 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1 93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 (общая долевая ½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Заведующий </w:t>
            </w:r>
            <w:r>
              <w:rPr>
                <w:sz w:val="20"/>
                <w:szCs w:val="20"/>
              </w:rPr>
              <w:t>Муниципального автономного дошкольного образовательного учреждения детский сад № 3 «Солнышко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ясникова И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86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13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l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ведующий муниципального автономного дошкольного образовательного учреждения детский сад № 4 «Тополек»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ешк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623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бюджетного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5 «Колосо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ескок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032,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|2 </w:t>
            </w: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Nissan Avenir Salut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3 050</w:t>
            </w:r>
            <w:r>
              <w:rPr>
                <w:sz w:val="22"/>
                <w:szCs w:val="22"/>
              </w:rPr>
              <w:t>,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|2 </w:t>
            </w: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втономного дошкольного образовательного учреждения  детский сад № 7 «Светлячо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рахт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822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3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8 «Малышо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ладких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39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9 «Росин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роз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035,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10 «Чебураш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ашнё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191,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727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0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11 «Улыб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им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274,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общая долевая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дошкольного образовательного учреждения компенсирующей направленности детский сад № 12 «Родничок»,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шн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87 </w:t>
            </w:r>
            <w:r>
              <w:rPr>
                <w:sz w:val="18"/>
                <w:szCs w:val="18"/>
              </w:rPr>
              <w:t>совместная с упругом и детьм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87 </w:t>
            </w:r>
            <w:r>
              <w:rPr>
                <w:sz w:val="18"/>
                <w:szCs w:val="18"/>
              </w:rPr>
              <w:t xml:space="preserve">совместная с супругой и детьм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ВАЗ 210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энд Крузер Пра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13 «Сказ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лох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 817,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квартира                                                                                                                       2)квар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184.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2)квартира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автомобиль легковой  ГАЗ-322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автомобиль легковой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xi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3)</w:t>
            </w:r>
            <w:r>
              <w:rPr>
                <w:sz w:val="18"/>
                <w:szCs w:val="18"/>
              </w:rPr>
              <w:t>Автомобиль легковой  ГАЗ-2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04.2016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детский сад № 14 «Дельфинчи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ме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8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 323,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bookmarkStart w:id="0" w:name="OLE_LINK5"/>
            <w:r>
              <w:rPr>
                <w:sz w:val="22"/>
                <w:szCs w:val="22"/>
              </w:rPr>
              <w:t xml:space="preserve">1)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bookmarkStart w:id="1" w:name="OLE_LINK5"/>
            <w:r>
              <w:rPr>
                <w:sz w:val="22"/>
                <w:szCs w:val="22"/>
                <w:lang w:val="en-US"/>
              </w:rPr>
              <w:t>Nissan Qasnqai</w:t>
            </w:r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2" w:name="OLE_LINK6"/>
            <w:bookmarkStart w:id="3" w:name="_Hlk449008216"/>
            <w:bookmarkStart w:id="4" w:name="OLE_LINK4"/>
            <w:bookmarkStart w:id="5" w:name="OLE_LINK3"/>
            <w:bookmarkStart w:id="6" w:name="_Hlk449007879"/>
            <w:bookmarkStart w:id="7" w:name="OLE_LINK2"/>
            <w:bookmarkStart w:id="8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16 «Дюймовоч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чесова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298,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 527.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)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Сер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3.2016 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17 «Ручеё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жанов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07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детский сад № 18 «Журавуш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Фомин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3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 (равно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детский сад № 20 «Почемучка»,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ятл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ра Никола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5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2/4 дол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59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22 «Огоне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гузин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915,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044,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8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59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реждения детский сад № 23 «Колокольчи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акар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.С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3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ёсный ЮМЗ-6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547,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992"/>
        <w:gridCol w:w="1701"/>
        <w:gridCol w:w="1134"/>
        <w:gridCol w:w="1701"/>
        <w:gridCol w:w="1417"/>
        <w:gridCol w:w="851"/>
        <w:gridCol w:w="1134"/>
        <w:gridCol w:w="184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ведующий муниципального бюджетного дошкольного образовательного учреждения детский сад № 24 «Солнышк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аскае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18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автомобиль легковой Тайота </w:t>
            </w:r>
            <w:r>
              <w:rPr>
                <w:sz w:val="18"/>
                <w:szCs w:val="18"/>
                <w:lang w:val="en-US"/>
              </w:rPr>
              <w:t>HARRI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)Автомобиль грузовой  МАЗ 5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33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13.04.2016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992"/>
        <w:gridCol w:w="1701"/>
        <w:gridCol w:w="1134"/>
        <w:gridCol w:w="1701"/>
        <w:gridCol w:w="1417"/>
        <w:gridCol w:w="851"/>
        <w:gridCol w:w="1134"/>
        <w:gridCol w:w="184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 учреждения детский сад № 26 «Кузнечи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урчиани С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944,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778, 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Su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992"/>
        <w:gridCol w:w="1701"/>
        <w:gridCol w:w="1134"/>
        <w:gridCol w:w="1701"/>
        <w:gridCol w:w="1417"/>
        <w:gridCol w:w="851"/>
        <w:gridCol w:w="1134"/>
        <w:gridCol w:w="184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 учреждения детский сад № 27 «Ромаш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агари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271,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8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992"/>
        <w:gridCol w:w="1701"/>
        <w:gridCol w:w="1134"/>
        <w:gridCol w:w="1701"/>
        <w:gridCol w:w="1417"/>
        <w:gridCol w:w="851"/>
        <w:gridCol w:w="1134"/>
        <w:gridCol w:w="184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 учреждения детский сад № 28 «Солнышк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тратикопул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675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491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Bass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9.04.2016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5 года по 31 декабря 2015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детский сад № 25 «Алён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тафонова А.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46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04.2016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253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0:00Z</dcterms:created>
  <dc:creator>pc</dc:creator>
  <dc:description/>
  <cp:keywords/>
  <dc:language>en-US</dc:language>
  <cp:lastModifiedBy>Марина Кирноз</cp:lastModifiedBy>
  <cp:lastPrinted>2016-04-28T11:54:00Z</cp:lastPrinted>
  <dcterms:modified xsi:type="dcterms:W3CDTF">2016-05-05T04:46:00Z</dcterms:modified>
  <cp:revision>410</cp:revision>
  <dc:subject/>
  <dc:title/>
</cp:coreProperties>
</file>