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 расходах, об имуществе и обязательствах имущественного характера муниципальных служащих, замещающих должности муниципальной службы в администрации муниципального района «Могойтуйский район» Забайкальского края, и членов их семей за период с 01 января по 31 декабря 2015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9"/>
        <w:gridCol w:w="1260"/>
        <w:gridCol w:w="1440"/>
        <w:gridCol w:w="1027"/>
        <w:gridCol w:w="1080"/>
        <w:gridCol w:w="1260"/>
        <w:gridCol w:w="1440"/>
        <w:gridCol w:w="1084"/>
        <w:gridCol w:w="1076"/>
        <w:gridCol w:w="167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 муниципального служащег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-ванный годовой доход за 2015 год (руб.)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 по финансово-экономическому развити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дараев Жалсаб Бадар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634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Nissan Ser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наев Мунко Дарм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64608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па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Nissan Presaz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Isudzu E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4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культуры и спор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шицыренова Гали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355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машиноместо 1/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,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oyota Town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678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машиноместо 2/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машиноместо 1/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6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Lexus RX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образования и молодежной поли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йданова Цыцыгма Цыденжап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46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9,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61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па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s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Т</w:t>
            </w:r>
            <w:r>
              <w:rPr>
                <w:sz w:val="20"/>
                <w:lang w:val="en-US"/>
              </w:rPr>
              <w:t>oyoa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Трак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9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сельск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саранов Билигто Батожарга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43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4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по организационной и кадровой работ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ыденжапова Сэсэгма Намдак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598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 (с/хоз.назначения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земельный участок (1/1283 доля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218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земельный участок (с/хоз.назначения)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i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инспекции по финансово-бюджетному надзор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ргалов Баир Цыденжа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87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земельный участок (дол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Toyot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9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 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 по территориальному развитию – начальник управления муниципальн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мжилов Болот Дугарцыр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15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78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1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муниципальн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жижапов Даши Дамд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02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mina Est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40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1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1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о финанс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буева Туяна Дорж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13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9,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9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 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ститель начальника управления образования и молодежной поли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тоцыренова Наталья Бальжиним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военно-мобилизационной работ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суев Алдар Владиславов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56661</w:t>
            </w:r>
            <w:r>
              <w:rPr>
                <w:sz w:val="20"/>
              </w:rPr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71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бюджетного отдела управления по финанс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иева Баярма Жалс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11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земельный участок (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жилой до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4,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 управления по финанс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митов Ойдоп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56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Nissan Atla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Honda St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04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опеки и попечительства управления образования и молодежной поли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нжиева Нимасу Жамсу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657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Toiota Cam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77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 управления по организационной и кадровой работ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тоев Булат Баясха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18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Toyota Cam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11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экономического развития, прогнозирования и имуще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ова Дарима Балдорж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44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экономического развития, прогнозирования и имуще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дупов Аю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16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экономического развития, прогнозирования и имуще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кожаргалова Арюна Бато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8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 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юридического отдела управления по организационной и кадровой работ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тко Максим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1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9,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927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па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9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юридического отдела управления по организационной и кадровой работ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угаржапова Дашима Дашиним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38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до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– главный бухгалтер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мбаева Жалма Юндундорж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13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,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 (дол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образования и молодежной поли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пова Ольга Санд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24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муниципальн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ипов Нанзад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50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квартира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02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ind w:left="215" w:hanging="20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olla Fie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531314</w:t>
            </w:r>
            <w:r>
              <w:rPr>
                <w:sz w:val="20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земельный участок</w:t>
            </w:r>
            <w:r>
              <w:rPr>
                <w:sz w:val="20"/>
                <w:lang w:val="en-US"/>
              </w:rPr>
              <w:t xml:space="preserve">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квартира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02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земельный участок</w:t>
            </w:r>
            <w:r>
              <w:rPr>
                <w:sz w:val="20"/>
                <w:lang w:val="en-US"/>
              </w:rPr>
              <w:t xml:space="preserve">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квартира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02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.земельный участок</w:t>
            </w:r>
            <w:r>
              <w:rPr>
                <w:sz w:val="20"/>
                <w:lang w:val="en-US"/>
              </w:rPr>
              <w:t xml:space="preserve">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квартира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02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инспекции по финансово-бюджетному надзор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юшиева Ирина Жанчип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447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инспекции по финансово-бюджетному надзор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лданов Эрдэм Цырендоржи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90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42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сельск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дмажапова Лхама Цыдып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06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ая до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8,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2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ая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управления муниципальн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тожапова Дишинма Рабд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8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 (общая совмест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 (общая совместн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912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общая совместная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общая совместная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жилой д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жилой д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жилой д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управления экономического развития, прогнозирования и имуще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юшиева Бэлигма Шойжоним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840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земельный участок (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680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 (1/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жилой дом (1/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земельный участок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User</dc:creator>
  <dc:description/>
  <cp:keywords/>
  <dc:language>en-US</dc:language>
  <cp:lastModifiedBy>User</cp:lastModifiedBy>
  <dcterms:modified xsi:type="dcterms:W3CDTF">2016-04-20T05:50:00Z</dcterms:modified>
  <cp:revision>20</cp:revision>
  <dc:subject/>
  <dc:title>Сведения</dc:title>
</cp:coreProperties>
</file>