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 замещающих муниципальные должности и муниципальных служащих в Совете муниципального района «Тунгокоченский район»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Тунгокоч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61"/>
        <w:gridCol w:w="1929"/>
        <w:gridCol w:w="1975"/>
        <w:gridCol w:w="1074"/>
        <w:gridCol w:w="1556"/>
        <w:gridCol w:w="2506"/>
        <w:gridCol w:w="1596"/>
        <w:gridCol w:w="841"/>
        <w:gridCol w:w="95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 М. 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487,9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.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УАЗ-39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ММЗ-5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АЗ-5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83,4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Зда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екар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циферов М. Н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206,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. Легковой </w:t>
            </w: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кова Е. 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23,3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ельскохозяйственная  техника Трактор Т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00,7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G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АЗ 4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рал 4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МЗ-8.103.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В. К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1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ительство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З 310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6,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/>
            </w:pPr>
            <w:r>
              <w:rPr/>
              <w:t>1. 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rStyle w:val="Fn"/>
                <w:sz w:val="22"/>
                <w:szCs w:val="22"/>
              </w:rPr>
              <w:t>Suzuki Escu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З 33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ухина Н. Н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64,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DAIHATSU TERI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11,7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X</w:t>
            </w:r>
            <w:r>
              <w:rPr>
                <w:sz w:val="22"/>
                <w:szCs w:val="22"/>
              </w:rPr>
              <w:t xml:space="preserve">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LA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И. 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-2141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АЛ -55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РАЛ -55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ИЛ-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актор МТЗ-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Трактор ДТ-7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59,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TOYOTA MARK 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гих Т.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09,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жумов В. 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68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 Toyota Hia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. Mitsubishi L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ам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маз 65117</w:t>
            </w:r>
          </w:p>
          <w:p>
            <w:pPr>
              <w:pStyle w:val="Normal"/>
              <w:rPr/>
            </w:pPr>
            <w:r>
              <w:rPr/>
              <w:t>3. Урал 43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Cs/>
                <w:sz w:val="22"/>
                <w:szCs w:val="22"/>
              </w:rPr>
              <w:t>MITSUBISHI FUSO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ТЗ-8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>1. Honda HR-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АЛ 55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Н. С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13,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долевая 1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03,6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долевая 1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АЗ 31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АЗ 33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актор Т-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долевая 1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долевая 1/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Е. 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40,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>1. Toyota Funcar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57,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KIA BONGO I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аков Н. С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46,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>1. Subaru For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Ж Планета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80,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ова М. 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997,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BIGHORN ISU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АЗ 21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38,5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зуева Е. Н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819,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(долевая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 xml:space="preserve">Toyota </w:t>
            </w:r>
            <w:r>
              <w:rPr/>
              <w:t>Coroll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релый Б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6200,8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2106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Ж Планета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75,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аппарата Совета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нко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TOYOTA CROW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295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n">
    <w:name w:val="f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3:00Z</dcterms:created>
  <dc:creator>Анна Николаевна</dc:creator>
  <dc:description/>
  <cp:keywords/>
  <dc:language>en-US</dc:language>
  <cp:lastModifiedBy>Борис Александрович</cp:lastModifiedBy>
  <dcterms:modified xsi:type="dcterms:W3CDTF">2016-05-16T07:29:00Z</dcterms:modified>
  <cp:revision>48</cp:revision>
  <dc:subject/>
  <dc:title>Сведения о доходах, об имуществе и обязательствах имущественного характера муниципальных служащих, замещающих должности в Адми</dc:title>
</cp:coreProperties>
</file>