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 об имуществе и обязательствах имущественного характера муниципальных служащих, замещающих должности в муниципальном районе «Тунгокоченский район»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Тунгокоч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800"/>
        <w:gridCol w:w="162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53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финансового и кадр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рова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Toyota Corolla Ax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70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53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 отдела прав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Аксен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и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 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02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3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и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и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17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9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2160"/>
        <w:gridCol w:w="1080"/>
        <w:gridCol w:w="1426"/>
        <w:gridCol w:w="1634"/>
        <w:gridCol w:w="1260"/>
        <w:gridCol w:w="1269"/>
        <w:gridCol w:w="1071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земельным, имущественным отношения и архите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ова И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494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67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Ю-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exus RX 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800"/>
        <w:gridCol w:w="144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рева 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29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40"/>
        <w:gridCol w:w="1620"/>
        <w:gridCol w:w="1620"/>
        <w:gridCol w:w="162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дминистра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муниципаль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 «Тунгокоченс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нов М.Г.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22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3 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ан </w:t>
            </w:r>
            <w:r>
              <w:rPr>
                <w:sz w:val="22"/>
                <w:szCs w:val="22"/>
                <w:lang w:val="en-US"/>
              </w:rPr>
              <w:t>Patro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2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800"/>
        <w:gridCol w:w="144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го и кадр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цева И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6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540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Toyota Highlan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7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2340"/>
        <w:gridCol w:w="1136"/>
        <w:gridCol w:w="1190"/>
        <w:gridCol w:w="14"/>
        <w:gridCol w:w="1635"/>
        <w:gridCol w:w="1440"/>
        <w:gridCol w:w="1074"/>
        <w:gridCol w:w="1251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админи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енко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32623,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-ность 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2"/>
                <w:szCs w:val="22"/>
              </w:rPr>
            </w:pPr>
            <w:r>
              <w:rPr>
                <w:rStyle w:val="Fn"/>
                <w:b/>
                <w:bCs/>
                <w:sz w:val="22"/>
                <w:szCs w:val="22"/>
              </w:rPr>
              <w:t>Toyota Allion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Honda CR-V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Fn"/>
                <w:b/>
                <w:bCs/>
                <w:sz w:val="22"/>
                <w:szCs w:val="22"/>
              </w:rPr>
              <w:t xml:space="preserve">Toyota </w:t>
            </w:r>
            <w:r>
              <w:rPr>
                <w:rStyle w:val="Fn"/>
                <w:b/>
                <w:bCs/>
                <w:sz w:val="22"/>
                <w:szCs w:val="22"/>
                <w:lang w:val="en-US"/>
              </w:rPr>
              <w:t>Harrier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-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-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1800"/>
        <w:gridCol w:w="1074"/>
        <w:gridCol w:w="1446"/>
        <w:gridCol w:w="175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вопросам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ёв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7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Style w:val="Fn"/>
                <w:bCs/>
                <w:sz w:val="22"/>
                <w:szCs w:val="22"/>
              </w:rPr>
              <w:t>Toyota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Vitz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79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фургон  </w:t>
            </w:r>
            <w:r>
              <w:rPr>
                <w:sz w:val="22"/>
                <w:szCs w:val="22"/>
                <w:lang w:val="en-US"/>
              </w:rPr>
              <w:t>USUD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ктор Т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 xml:space="preserve"> (самоходное шас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180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лев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54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180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но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15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1800"/>
        <w:gridCol w:w="1074"/>
        <w:gridCol w:w="1266"/>
        <w:gridCol w:w="193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ков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14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61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ODYSSEY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9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 ПТС-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Ю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1800"/>
        <w:gridCol w:w="1074"/>
        <w:gridCol w:w="1266"/>
        <w:gridCol w:w="193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финансового и кадрового обесп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3196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4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  <w:t>Мототранс</w:t>
            </w:r>
          </w:p>
          <w:p>
            <w:pPr>
              <w:pStyle w:val="Normal"/>
              <w:rPr/>
            </w:pPr>
            <w:r>
              <w:rPr/>
              <w:t>портные средства:</w:t>
            </w:r>
          </w:p>
          <w:p>
            <w:pPr>
              <w:pStyle w:val="Normal"/>
              <w:rPr/>
            </w:pPr>
            <w:r>
              <w:rPr/>
              <w:t>ИЖ-П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МВЗ-3.112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180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илищно-коммун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 С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25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2"/>
                <w:szCs w:val="22"/>
              </w:rPr>
              <w:t>Автомобили  легковые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n"/>
                <w:b/>
                <w:bCs/>
                <w:sz w:val="22"/>
                <w:szCs w:val="22"/>
              </w:rPr>
              <w:t>Chevrolet TrailBlaz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622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1800"/>
        <w:gridCol w:w="1074"/>
        <w:gridCol w:w="1556"/>
        <w:gridCol w:w="1649"/>
        <w:gridCol w:w="1440"/>
        <w:gridCol w:w="1074"/>
        <w:gridCol w:w="1368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дмини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по социальн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2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собственность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 собственность 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oyota Hiace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АЗ 469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Автомобили грузовые: 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ИЛ 131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Shazhou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/х техника: 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рактор ТТ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собственность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 собственность 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440"/>
        <w:gridCol w:w="1620"/>
        <w:gridCol w:w="180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 жилищно-коммуна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емчук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43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0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980"/>
        <w:gridCol w:w="126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41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90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40"/>
        <w:gridCol w:w="1620"/>
        <w:gridCol w:w="1620"/>
        <w:gridCol w:w="162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руководителя администрации-Председатель комитета по финанс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релая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7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№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0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З 21063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oyota is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 ИЖ Планета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620"/>
        <w:gridCol w:w="162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нцев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6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2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6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САЗ-3507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уприце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ПТС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980"/>
        <w:gridCol w:w="126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по мобилизацион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н В.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53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долевая собствен-ность ¼ дол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П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54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-ность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980"/>
        <w:gridCol w:w="126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новская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8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620"/>
        <w:gridCol w:w="1620"/>
        <w:gridCol w:w="1074"/>
        <w:gridCol w:w="1626"/>
        <w:gridCol w:w="157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ультуры и социальной полит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73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Lifan </w:t>
            </w:r>
            <w:r>
              <w:rPr>
                <w:b w:val="false"/>
                <w:sz w:val="22"/>
                <w:szCs w:val="22"/>
              </w:rPr>
              <w:t>214813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800"/>
        <w:gridCol w:w="144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акова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49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ubaru Forest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Планета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800"/>
        <w:gridCol w:w="144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отдела финансового и кадров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39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88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4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М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440"/>
        <w:gridCol w:w="180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30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эконом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ёв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Mitsubishi ЕK-Wagon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6134,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7.107.0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20"/>
        <w:gridCol w:w="1620"/>
        <w:gridCol w:w="1620"/>
        <w:gridCol w:w="162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рав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кунова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6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issan Presag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25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40"/>
        <w:gridCol w:w="1620"/>
        <w:gridCol w:w="1800"/>
        <w:gridCol w:w="1440"/>
        <w:gridCol w:w="1074"/>
        <w:gridCol w:w="1556"/>
        <w:gridCol w:w="1649"/>
        <w:gridCol w:w="1440"/>
        <w:gridCol w:w="1074"/>
        <w:gridCol w:w="1368"/>
      </w:tblGrid>
      <w:tr>
        <w:trPr>
          <w:trHeight w:val="518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имущества, транспортного средства, ценных бумаг, акций  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 делами 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елина Н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7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актор Т-40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актор ДТ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9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№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uzuki Escud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УАЗ 33036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УРАЛ 375 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трактор ТС -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n">
    <w:name w:val="f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1:22:00Z</dcterms:created>
  <dc:creator>Анна Николаевна</dc:creator>
  <dc:description/>
  <cp:keywords/>
  <dc:language>en-US</dc:language>
  <cp:lastModifiedBy>Кадры</cp:lastModifiedBy>
  <dcterms:modified xsi:type="dcterms:W3CDTF">2016-06-10T01:59:00Z</dcterms:modified>
  <cp:revision>12</cp:revision>
  <dc:subject/>
  <dc:title>Сведения о доходах, об имуществе и обязательствах имущественного характера муниципальных служащих, замещающих должности в Адми</dc:title>
</cp:coreProperties>
</file>