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 об имуществе и обязательствах имущественного характера муниципальных служащих, замещающих должности в Комитете по финансам администрации муниципального района «Тунгокоченский район»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169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701"/>
        <w:gridCol w:w="1559"/>
        <w:gridCol w:w="1559"/>
        <w:gridCol w:w="1843"/>
        <w:gridCol w:w="992"/>
        <w:gridCol w:w="1559"/>
        <w:gridCol w:w="1843"/>
        <w:gridCol w:w="1134"/>
        <w:gridCol w:w="1276"/>
        <w:gridCol w:w="3384"/>
      </w:tblGrid>
      <w:tr>
        <w:trPr>
          <w:trHeight w:val="3370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имущества, транспортного средства, ценных бумаг, акци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-Начальник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Лариса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66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ухина Ма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ое кредитование, 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5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T</w:t>
            </w:r>
            <w:r>
              <w:rPr>
                <w:sz w:val="22"/>
                <w:szCs w:val="22"/>
                <w:lang w:val="en-US"/>
              </w:rPr>
              <w:t>OYOTA CAMR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ебенок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рева 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9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долевая 2\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PRESS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1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2/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УАЗ 31512, Мототранспортные сре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ал» ИМ38.103-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ИЛ ММЗ 45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жева Людмила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5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олевая 1\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\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\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 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84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совмест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>, 20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УАЗ - 39094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олевая 1\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\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скина</w:t>
            </w:r>
          </w:p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9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долевая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\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5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SF-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\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Марина</w:t>
            </w:r>
          </w:p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8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200\</w:t>
            </w:r>
            <w:r>
              <w:rPr>
                <w:sz w:val="22"/>
                <w:szCs w:val="22"/>
                <w:lang w:val="en-US"/>
              </w:rPr>
              <w:t>CHEVROLET) LOCET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T</w:t>
            </w:r>
            <w:r>
              <w:rPr>
                <w:sz w:val="22"/>
                <w:szCs w:val="22"/>
                <w:lang w:val="en-US"/>
              </w:rPr>
              <w:t>OYOAC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>RIA BONGO 11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кина Людмил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 1\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2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 1\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Ж Планета-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 экономического анали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юхина</w:t>
            </w:r>
          </w:p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7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\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\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</w:t>
            </w:r>
            <w:r>
              <w:rPr>
                <w:sz w:val="22"/>
                <w:szCs w:val="22"/>
                <w:lang w:val="en-US"/>
              </w:rPr>
              <w:t>2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TOYOTA</w:t>
            </w:r>
            <w:r>
              <w:rPr>
                <w:sz w:val="22"/>
                <w:szCs w:val="22"/>
                <w:lang w:val="en-US"/>
              </w:rPr>
              <w:t xml:space="preserve">  VIS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аватор гусеничный </w:t>
            </w:r>
            <w:r>
              <w:rPr>
                <w:sz w:val="22"/>
                <w:szCs w:val="22"/>
                <w:lang w:val="en-US"/>
              </w:rPr>
              <w:t>YANMAR B3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ебенок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\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\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2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8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Ма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6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6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шева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9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01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-39099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АЗ-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3:16:00Z</dcterms:created>
  <dc:creator>Анна Николаевна</dc:creator>
  <dc:description/>
  <cp:keywords/>
  <dc:language>en-US</dc:language>
  <cp:lastModifiedBy>USER</cp:lastModifiedBy>
  <dcterms:modified xsi:type="dcterms:W3CDTF">2016-05-17T00:41:00Z</dcterms:modified>
  <cp:revision>31</cp:revision>
  <dc:subject/>
  <dc:title>Сведения о доходах, об имуществе и обязательствах имущественного характера муниципальных служащих, замещающих должности в Адми</dc:title>
</cp:coreProperties>
</file>