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жащих Администрации муниципального района «Улётовский район»  Забайкальского края за отчетный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5 года по 31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08"/>
        <w:gridCol w:w="1157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1819"/>
      </w:tblGrid>
      <w:tr>
        <w:trPr>
          <w:tblHeader w:val="true"/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ах получения средств, за счет котор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вершена сделка 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19"/>
                <w:szCs w:val="19"/>
              </w:rPr>
            </w:pPr>
            <w:r>
              <w:rPr>
                <w:b/>
                <w:caps/>
                <w:spacing w:val="-20"/>
                <w:sz w:val="19"/>
                <w:szCs w:val="19"/>
              </w:rPr>
              <w:t>Савин С..П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Глава муниципального района «Улёто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483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909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92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носырев М. А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Первый заместитель руководителя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ighlaher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58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м УАЗ</w:t>
            </w:r>
            <w:r>
              <w:rPr>
                <w:sz w:val="20"/>
                <w:szCs w:val="20"/>
                <w:lang w:val="en-US"/>
              </w:rPr>
              <w:t>-315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/м УАЗ-330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ta Rav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59,75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рычкова О.Р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руководителя администрации МР «Улёто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коро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и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64,4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деми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2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рузанова В.В.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яющий делами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52,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aps/>
                <w:spacing w:val="-20"/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Негодяева С.Н.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седатель Комитета экономики и управления  муниципальной собственностью администрации МР «Улётов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15,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Ланцова М.С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чальник отдела экономики Комитета экономики и управления  муниципальной собственностью администрации МР «Улётов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айота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15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с/т трактор </w:t>
            </w:r>
            <w:r>
              <w:rPr>
                <w:sz w:val="24"/>
                <w:szCs w:val="24"/>
                <w:lang w:val="en-US"/>
              </w:rPr>
              <w:t>Taicha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5,9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 53 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Сараева Л.А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имущественных и земельных отношений Комитета экономики и управления  муниципальной собственностью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PLAT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55,1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78,8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469 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Якушевская Е.П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  <w:r>
              <w:rPr>
                <w:sz w:val="18"/>
                <w:szCs w:val="18"/>
              </w:rPr>
              <w:t>отдела имущественных и земельных отношений Комитета экономики и управления  муниципальной собственностью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74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4,1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щебенькова Е.А.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ущий специалист отдела имущественных и земельных отношений Комитета экономики и управления  муниципальной собственностью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26,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 легковой (се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5,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Гусева Е.Н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лавный специалист отдела экономики Комитета экономики и управления  муниципальной собственностью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96,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А Л.А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ки Комитета экономики и управления  муниципальной собственностью администрации МР «Улётов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05,4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4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АМАЗ 4310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aps/>
                <w:spacing w:val="-20"/>
                <w:sz w:val="20"/>
                <w:szCs w:val="20"/>
              </w:rPr>
            </w:pPr>
            <w:r>
              <w:rPr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 А.П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м.председателя комитета экономики, начальник отдела с/х и продовольствия Комитета экономики и управления  муниципальной собственностью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VOTA CAMR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67,1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3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30,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КИНА Л.К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/х и продовольствия Комитета экономики и управления  муниципальной собственностью администрации МР «Улёт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452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95,6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ИХ М.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дущий специалист отдела с/х и продовольствия Комитета экономики и управления  муниципальной собственностью администрации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38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Toyota  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72,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ЫБИКЖАПОВ В.Ш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Форд </w:t>
            </w:r>
            <w:r>
              <w:rPr>
                <w:sz w:val="20"/>
                <w:szCs w:val="20"/>
                <w:lang w:val="en-US"/>
              </w:rPr>
              <w:t>FO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410.8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1,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НИН В.Л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СУБАРУ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21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05,1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ОРКОВЕНКО В.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консультант отдела архитектуры, градостроительства, коммунального хозяйства и развития инфраструктуры администрации муниципального района «Улётов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iyota corolla ax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14,08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3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4,3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ПИНА Е.С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7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Alle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ЩЕНКО А.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Начальник отдела правового и кадрового обеспечения администрации муниципального района «Улётовский район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00,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KOROLLA FIEL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50,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ОФРИЙЧУК И.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Главный специалист отдела правового и кадрового обеспечения администрации муниципального района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5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4,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ОВАЛОВА Т.А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Ведущий специалист  отдела правового и кадрового обеспечения администрации муниципального района «Улётовский район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71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/м ВАЗ-2101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47,4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м ГАЗ-6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ИБАЛОВ В.И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по ГО и ЧС администрации муниципального района «Улётовский район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09,3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8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ЖЕНОВА Е.Ф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ый специалист по мобилизационной работе администрации муниципального района «Улётовский район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8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3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8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ОФРИЙЧУК И.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о мобилизационной работе администрации муниципального района «Улётовский район»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4,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5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КНЕВА Н.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, главный бухгалтер администрации муниципального района «Улётовский район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16,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ОВА Л.В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по охране и вопросам труда администрации муниципального района «Улётовский район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69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88,0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АМ С.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по охране и вопросам труда администрации муниципального района «Улётовский район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96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НЧАРОВА Н.А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, секретарь комиссии по делам несовершеннолетних   администрации муниципального района «Улётовский район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Сурф Хай Люк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41,7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3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т ИЖ6.1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15,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ЛОВА Н.В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ный специалист, секретарь комиссии по делам несовершеннолетних  администрации муниципального района «Улётов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78,88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ЖАНИНА Е.А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по делам архивов администрации муниципального района «Улётовский район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3,6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Ви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79,6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3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ТИНА И.Г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Контрольно-счётной палаты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65,2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ВЕДИНА С.К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спектор Контрольно-счётной палаты МР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5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ШЕЛЕВА Л.Е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сультант Совета муниципального района «Улёт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04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«Акси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94,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ИПОВА Н.В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комитета по финансам администрации муниципального района «Улётов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985,4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8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9,1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АРОВА С.П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комитета образования администрации муниципального района «Улётов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плат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25,0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-шевро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т Трактор «Белорус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9">
    <w:name w:val="Сноска_"/>
    <w:qFormat/>
    <w:rPr>
      <w:rFonts w:ascii="Calibri" w:hAnsi="Calibri" w:cs="Calibri"/>
      <w:shd w:fill="FFFFFF" w:val="clear"/>
    </w:rPr>
  </w:style>
  <w:style w:type="character" w:styleId="Style20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2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1:00Z</dcterms:created>
  <dc:creator>Администратор</dc:creator>
  <dc:description/>
  <cp:keywords/>
  <dc:language>en-US</dc:language>
  <cp:lastModifiedBy>user</cp:lastModifiedBy>
  <cp:lastPrinted>2015-05-22T11:51:00Z</cp:lastPrinted>
  <dcterms:modified xsi:type="dcterms:W3CDTF">2016-05-10T02:01:00Z</dcterms:modified>
  <cp:revision>310</cp:revision>
  <dc:subject/>
  <dc:title>ПАМЯТКА</dc:title>
</cp:coreProperties>
</file>