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5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4"/>
        <w:gridCol w:w="1701"/>
        <w:gridCol w:w="1134"/>
        <w:gridCol w:w="1560"/>
        <w:gridCol w:w="1134"/>
        <w:gridCol w:w="1559"/>
        <w:gridCol w:w="1559"/>
        <w:gridCol w:w="1559"/>
        <w:gridCol w:w="1134"/>
        <w:gridCol w:w="1134"/>
        <w:gridCol w:w="1843"/>
      </w:tblGrid>
      <w:tr>
        <w:trPr>
          <w:trHeight w:val="1103" w:hRule="atLeast"/>
        </w:trPr>
        <w:tc>
          <w:tcPr>
            <w:tcW w:w="16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руководителей муниципальных образовательных учреждений дополнительного образования детей и членов их сем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 период с 01 января по 31 декабря 2015 го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03" w:hRule="atLeast"/>
        </w:trPr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учреж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руководителя муниципального учреждения, члены его семь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еклар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недвижимого имущества, транспортных средств, ценных бумаг, акций (долей участия, паев в уставных (складочных капиталах организаций)</w:t>
            </w:r>
          </w:p>
        </w:tc>
      </w:tr>
      <w:tr>
        <w:trPr>
          <w:trHeight w:val="1257" w:hRule="atLeast"/>
        </w:trPr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БУ ДО «Дом детского творчества № 1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сов Сергей 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651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БУ ДО «Станции юных техников №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айкин Виктор Герасим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29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Ниссан </w:t>
            </w:r>
            <w:r>
              <w:rPr>
                <w:sz w:val="20"/>
                <w:szCs w:val="20"/>
                <w:lang w:val="en-US"/>
              </w:rPr>
              <w:t>Alm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8851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БУ ДО «Станция юных техников № 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 Андрей Борис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653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обиль грузовой (бортовой)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avar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) </w:t>
            </w:r>
            <w:r>
              <w:rPr>
                <w:sz w:val="20"/>
                <w:szCs w:val="20"/>
              </w:rPr>
              <w:t>Мотоцикл</w:t>
            </w:r>
            <w:r>
              <w:rPr>
                <w:sz w:val="20"/>
                <w:szCs w:val="20"/>
                <w:lang w:val="en-US"/>
              </w:rPr>
              <w:t xml:space="preserve"> Honda VT1100 SHADOW SAB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40605,6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ar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БУ ДО «Детский оздоровительно-образовательный центр детско-юношеского туризма и краевед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ина Татьяна Васи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489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/5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 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98216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 общая совмест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Filder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0"/>
                <w:szCs w:val="20"/>
              </w:rPr>
              <w:t>Директор МБУ ДО «Дом детского творчества № 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еева Татьяна Васи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101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БУ ДО «Детско-юношеский цент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очкина Елена 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827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 Садовый доми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Plar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БУ ДО «Детско-юношеский спортивно-технический центр»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юк Алексей И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400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luger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+/-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973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 +/-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17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БУ ДО «Станция юных натуралистов № 1»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Владимир Пе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050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ucce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44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786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9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93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МБУ ДО «Дворец детского (юношеского) творчества»  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а Лариса Геннад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066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Гранта-556 К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 ДО «Центр развития творчества детей и юношества»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фоломеева Наталья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300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9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164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Filder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395" w:gutter="0" w:header="0" w:top="851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02:54:00Z</dcterms:created>
  <dc:creator>kadr</dc:creator>
  <dc:description/>
  <cp:keywords/>
  <dc:language>en-US</dc:language>
  <cp:lastModifiedBy>Лукьянова</cp:lastModifiedBy>
  <cp:lastPrinted>2013-06-20T08:26:00Z</cp:lastPrinted>
  <dcterms:modified xsi:type="dcterms:W3CDTF">2016-05-16T02:25:00Z</dcterms:modified>
  <cp:revision>29</cp:revision>
  <dc:subject/>
  <dc:title/>
</cp:coreProperties>
</file>