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760" w:leader="none"/>
        </w:tabs>
        <w:ind w:left="-284" w:right="-1" w:firstLine="851"/>
        <w:jc w:val="center"/>
        <w:rPr/>
      </w:pPr>
      <w:r>
        <w:rPr>
          <w:szCs w:val="28"/>
        </w:rPr>
        <w:t xml:space="preserve">Сведения о доходах, расходах, об имуществе и обязательствах имущественного характера муниципальных служащих комитета по управлению имуществом администрации городского округа «Город Чита»  и членов их семей </w:t>
      </w:r>
    </w:p>
    <w:p>
      <w:pPr>
        <w:pStyle w:val="Normal"/>
        <w:tabs>
          <w:tab w:val="clear" w:pos="720"/>
          <w:tab w:val="left" w:pos="14760" w:leader="none"/>
        </w:tabs>
        <w:ind w:left="-284" w:right="-1" w:firstLine="851"/>
        <w:jc w:val="center"/>
        <w:rPr>
          <w:szCs w:val="28"/>
        </w:rPr>
      </w:pPr>
      <w:r>
        <w:rPr>
          <w:szCs w:val="28"/>
        </w:rPr>
        <w:t>за период  с 01 января по 31 декабря 2015 года.</w:t>
      </w:r>
    </w:p>
    <w:p>
      <w:pPr>
        <w:pStyle w:val="Normal"/>
        <w:tabs>
          <w:tab w:val="clear" w:pos="720"/>
          <w:tab w:val="left" w:pos="14760" w:leader="none"/>
        </w:tabs>
        <w:ind w:left="-284" w:right="-1" w:firstLine="851"/>
        <w:jc w:val="center"/>
        <w:rPr>
          <w:szCs w:val="28"/>
        </w:rPr>
      </w:pPr>
      <w:r>
        <w:rPr>
          <w:szCs w:val="28"/>
        </w:rPr>
      </w:r>
    </w:p>
    <w:tbl>
      <w:tblPr>
        <w:tblW w:w="13995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995"/>
        <w:gridCol w:w="1455"/>
        <w:gridCol w:w="1215"/>
        <w:gridCol w:w="885"/>
        <w:gridCol w:w="1185"/>
        <w:gridCol w:w="1770"/>
        <w:gridCol w:w="1560"/>
        <w:gridCol w:w="900"/>
        <w:gridCol w:w="1305"/>
      </w:tblGrid>
      <w:tr>
        <w:trPr>
          <w:trHeight w:val="117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  муниципального служащего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лица, замещающего соответствующую должность, члены его семь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ный годовой доход за  2015год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имущества, находящихся в пользовании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</w:t>
            </w:r>
          </w:p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</w:t>
            </w:r>
          </w:p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в Евгений Иван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202,6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SUZU WIZAR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002</w:t>
            </w:r>
            <w:r>
              <w:rPr>
                <w:sz w:val="24"/>
                <w:szCs w:val="24"/>
              </w:rPr>
              <w:t>,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улевский Вячеслав Игор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471,7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9626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 и регистрации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899,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,6 </w:t>
            </w:r>
            <w:r>
              <w:rPr>
                <w:sz w:val="20"/>
              </w:rPr>
              <w:t>( 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Tii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t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спользования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егов 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6855.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</w:t>
            </w:r>
            <w:r>
              <w:rPr>
                <w:sz w:val="18"/>
                <w:szCs w:val="18"/>
              </w:rPr>
              <w:t>для обслуживания и использования гаражей бокс. тип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58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55/1000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Gal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754.4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спользования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ёмин Никита Артём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90,8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All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спользования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Елена Анатол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451.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едущий специалист отдела использования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улов Павел Анатоль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461.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работе с предприятиями и учреждения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овская Татьяна Викто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790,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6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родственниками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4,7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Town  Ace No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ММЗ-8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работе с предприятиями и учреждения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е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 Владими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036,7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Suzuki Grand Vit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работе с предприятиями и учреждениям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нулина Светлана Владимиров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805,8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ald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All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757,4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втомати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ладими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795,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супруго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-CR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608,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супруго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втомати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 Дмитрий Валерь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025,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 xml:space="preserve">Эсти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 (1/8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11,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8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( 1/8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втоматизаци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Николаев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841,9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976,2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, учета и отчет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о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кто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656,6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240,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Outland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ланирования, учета и отчет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ладими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608,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супруго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795,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супруго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-CR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ланирования, учета и отчет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уйко Ирина Юр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247,8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61,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втомобиль УАЗ 220694-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22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ланирования, учета и отчетност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ж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нна Юрьев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567,8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004,4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Prem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 </w:t>
            </w:r>
            <w:r>
              <w:rPr>
                <w:sz w:val="24"/>
                <w:szCs w:val="24"/>
                <w:lang w:val="en-US"/>
              </w:rPr>
              <w:t>39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авового отде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ладими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463,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</w:t>
            </w:r>
            <w:r>
              <w:rPr>
                <w:sz w:val="20"/>
              </w:rPr>
              <w:t>(общая с супруго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</w:rPr>
              <w:t xml:space="preserve"> -200 </w:t>
            </w:r>
            <w:r>
              <w:rPr>
                <w:sz w:val="20"/>
              </w:rPr>
              <w:t>(общ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1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общая с супругой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148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</w:t>
            </w:r>
            <w:r>
              <w:rPr>
                <w:sz w:val="20"/>
              </w:rPr>
              <w:t>(общая с супруго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</w:rPr>
              <w:t xml:space="preserve"> -200 </w:t>
            </w:r>
            <w:r>
              <w:rPr>
                <w:sz w:val="20"/>
              </w:rPr>
              <w:t>(общ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16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общая с супругом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правового отдел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енова Оксана Валер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87,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Alle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равового отдел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Юрьев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022,3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равового отдел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лин Владимир Евгеньевич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245,4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73,1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разграничению земель и развитию застроенных территор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Елена Анатол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78038,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a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ый участок ИЖС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y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Te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3578</w:t>
            </w:r>
            <w:r>
              <w:rPr>
                <w:sz w:val="24"/>
                <w:szCs w:val="24"/>
              </w:rPr>
              <w:t>,5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Ж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exu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разгранич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ю земель и развитию застроенных территорий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алова Ольга Викторов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45,3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Harri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315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разграничению земель и развитию застроенных территор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 Кирилл Вячеслав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432,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6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разграничению земель и развитию застроенных территор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ина Валерия Валер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56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Daihats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ri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99,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использования земель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инин Михаил Владими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072,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5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are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,9 </w:t>
            </w:r>
            <w:r>
              <w:rPr>
                <w:sz w:val="20"/>
              </w:rPr>
              <w:t>(совместная с бывшей  супруго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ИЛ -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АЗ 39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ToyoA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0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-магази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использования земель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юхина Светлана Анатол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18,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7746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ля размещения многоквартирного малоэтажного жилого дом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 ( доля в праве общей долевой собственност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  <w:r>
              <w:rPr>
                <w:sz w:val="24"/>
                <w:szCs w:val="24"/>
                <w:lang w:val="en-US"/>
              </w:rPr>
              <w:t xml:space="preserve"> MITSUBISHI PAJ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- 4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 (1/4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спользования зем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 Александр Юрь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540,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муниципального земельного контроля и рекламной деятель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ов Евгений Александ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810,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90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31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left="0" w:right="4309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b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КУ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48:00Z</dcterms:created>
  <dc:creator>Пользователь</dc:creator>
  <dc:description/>
  <cp:keywords/>
  <dc:language>en-US</dc:language>
  <cp:lastModifiedBy>q</cp:lastModifiedBy>
  <cp:lastPrinted>2016-05-10T10:49:00Z</cp:lastPrinted>
  <dcterms:modified xsi:type="dcterms:W3CDTF">2016-05-20T05:48:00Z</dcterms:modified>
  <cp:revision>2</cp:revision>
  <dc:subject/>
  <dc:title>     РОССИЙСКАЯ ФЕДЕРАЦИЯ</dc:title>
</cp:coreProperties>
</file>