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митета по финансам администрации городского округа «Город Чита»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 членов их семей за период с 01 января по 31 декабря 201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61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620"/>
        <w:gridCol w:w="1260"/>
        <w:gridCol w:w="1620"/>
        <w:gridCol w:w="1080"/>
        <w:gridCol w:w="1167"/>
        <w:gridCol w:w="1592"/>
        <w:gridCol w:w="1440"/>
        <w:gridCol w:w="1080"/>
        <w:gridCol w:w="1201"/>
        <w:gridCol w:w="2219"/>
      </w:tblGrid>
      <w:tr>
        <w:trPr>
          <w:trHeight w:val="1103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ктов недвижимого имущества, находящихся в пользовании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</w:t>
            </w:r>
          </w:p>
        </w:tc>
      </w:tr>
      <w:tr>
        <w:trPr>
          <w:trHeight w:val="1257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  <w:r>
              <w:rPr>
                <w:sz w:val="18"/>
                <w:szCs w:val="18"/>
              </w:rPr>
              <w:t>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6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финансам – начальник управления бухгалтерского учета, отчетности и казначейского исполнения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винчук И.Г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759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) 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>1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,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2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59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Mark 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7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91,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6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6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552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Nissan T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финансам – начальник бюджет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Е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227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ачный земельный участок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00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0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) 26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Mark 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4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Начальник отдела бухгалтерского учета и отчетности управления бухгалтерского учета, отчетности и казначейского исполнения бюджета– главный бухгалтер комитета по финанса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ырева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6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45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60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ухгалтерского учета и отчетности управления бухгалтерского учета, отчетности и казначейского исполнения бюджет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атова Н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 365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 756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ow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ah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6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8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58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значейского исполнения бюджета управления бухгалтерского учета, отчетности и казначейского исполнения бюджет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шинская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5418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yota Corolla</w:t>
            </w: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58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отдела казначейского исполнения бюджета управления бухгалтерского учета, отчетности и казначейского исполнения бюджет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Шептухина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38936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) земельный участок 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7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78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39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 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 Grand Vit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7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78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7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78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онтроля в сфере закупок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чева О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39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52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Tucson</w:t>
            </w:r>
            <w:r>
              <w:rPr>
                <w:sz w:val="22"/>
                <w:szCs w:val="22"/>
              </w:rPr>
              <w:t xml:space="preserve"> 2.0 </w:t>
            </w:r>
            <w:r>
              <w:rPr>
                <w:sz w:val="22"/>
                <w:szCs w:val="22"/>
                <w:lang w:val="en-US"/>
              </w:rPr>
              <w:t>G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3,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2,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онтроля в сфере закупок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сеева С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797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земельный участок </w:t>
            </w: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жилой дом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4)квартира </w:t>
            </w: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80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118,0</w:t>
            </w:r>
          </w:p>
          <w:p>
            <w:pPr>
              <w:pStyle w:val="Normal"/>
              <w:autoSpaceDE w:val="false"/>
              <w:ind w:right="-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33,8</w:t>
            </w:r>
          </w:p>
          <w:p>
            <w:pPr>
              <w:pStyle w:val="Normal"/>
              <w:autoSpaceDE w:val="false"/>
              <w:ind w:right="-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57,0</w:t>
            </w:r>
          </w:p>
          <w:p>
            <w:pPr>
              <w:pStyle w:val="Normal"/>
              <w:autoSpaceDE w:val="false"/>
              <w:ind w:right="-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52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829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1) земельный участок </w:t>
            </w: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квартира </w:t>
            </w: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118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1,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5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легковой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IRWAV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втомобиль легковой УАЗ Хан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9,2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29,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контроля в сфере закупок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лак Л.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2,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136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вартира 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95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 NO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8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контроля в сфере закупок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к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41326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 aven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информационно –аналитического отдела комитета по финанса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ин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5518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) квартира </w:t>
            </w: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квартира </w:t>
            </w: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2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3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49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>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) квартира </w:t>
            </w: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вартира </w:t>
            </w: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2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3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2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информационно-аналитического отдел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ова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821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Ract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7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дминистративно-правового отдел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ик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067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3 дол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Ga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½ жилого дома</w:t>
            </w:r>
          </w:p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½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7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64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84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½ жилого дома </w:t>
            </w:r>
          </w:p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½ земельного участка</w:t>
            </w:r>
          </w:p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7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64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9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½ жилого дома </w:t>
            </w:r>
          </w:p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½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7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64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½ жилого дома </w:t>
            </w:r>
          </w:p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½ земельного участка</w:t>
            </w:r>
          </w:p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7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64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59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доходов и взаимодействия с федеральными органами по исполнению бюджет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глазова И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794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) 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00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 34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) 58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нтрольно-ревизионного отдел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яжнюк И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349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нтрольно-ревизионного отдел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96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земельный участок 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47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68,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45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нтрольно-ревизионного отдел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к Л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608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Легковой автомобиль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T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Легковой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PORT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нтрольно-ревизионного отдел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19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) квартира </w:t>
            </w: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 53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333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азда а</w:t>
            </w:r>
            <w:r>
              <w:rPr>
                <w:sz w:val="22"/>
                <w:szCs w:val="22"/>
                <w:lang w:val="en-US"/>
              </w:rPr>
              <w:t>te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нтрольно-ревизионного отдел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берова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689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Легковой авто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anett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Легковой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СВИФ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249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вартира </w:t>
            </w: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квартира 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958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7,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60,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втомобиль грузовой МАЗ 504А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рицеп ПС 1509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Легковой авто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anet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нтрольно-ревизионного отдел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шин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930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52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56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azda MP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916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нтрольно-ревизионного отдел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ская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91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57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9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74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209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97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5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 </w:t>
            </w:r>
            <w:r>
              <w:rPr>
                <w:bCs/>
                <w:sz w:val="22"/>
                <w:szCs w:val="22"/>
              </w:rPr>
              <w:t>Toyota Coro</w:t>
            </w:r>
            <w:r>
              <w:rPr>
                <w:bCs/>
                <w:sz w:val="22"/>
                <w:szCs w:val="22"/>
                <w:lang w:val="en-US"/>
              </w:rPr>
              <w:t>n</w:t>
            </w:r>
            <w:r>
              <w:rPr>
                <w:bCs/>
                <w:sz w:val="22"/>
                <w:szCs w:val="22"/>
              </w:rPr>
              <w:t>a</w:t>
            </w:r>
          </w:p>
          <w:p>
            <w:pPr>
              <w:pStyle w:val="Normal"/>
              <w:autoSpaceDE w:val="false"/>
              <w:ind w:left="-13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57,3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) 897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57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9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05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ланирования и контроля местного хозяйства и капитального строительства бюджетного управления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ская Т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784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1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ланирования и контроля органов управления и прочих выплат бюджетного управления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ченко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212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ланирования и контроля социальной сферы бюджетного управления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486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земельный участок </w:t>
            </w: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жилой дом </w:t>
            </w: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213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95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колесный ЭО-332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)земельный участок </w:t>
            </w: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жилой дом </w:t>
            </w: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213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95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автомо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thfinder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автомобиль грузов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DEF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3) </w:t>
            </w:r>
            <w:r>
              <w:rPr>
                <w:sz w:val="22"/>
                <w:szCs w:val="22"/>
              </w:rPr>
              <w:t xml:space="preserve">автомобиль грузовой </w:t>
            </w:r>
            <w:r>
              <w:rPr>
                <w:sz w:val="22"/>
                <w:szCs w:val="22"/>
                <w:lang w:val="en-US"/>
              </w:rPr>
              <w:t>FREIGHTLINER CENTURY CLAS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4)экскаватор </w:t>
            </w:r>
            <w:r>
              <w:rPr>
                <w:sz w:val="22"/>
                <w:szCs w:val="22"/>
                <w:lang w:val="en-US"/>
              </w:rPr>
              <w:t>Hitachi -</w:t>
            </w:r>
            <w:r>
              <w:rPr>
                <w:sz w:val="22"/>
                <w:szCs w:val="22"/>
              </w:rPr>
              <w:t xml:space="preserve">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земельный участ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 1213,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95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земельный участ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 1213,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95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водного бюджетного планирования бюджетного управления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н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321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2:01:00Z</dcterms:created>
  <dc:creator>Адианова</dc:creator>
  <dc:description/>
  <cp:keywords/>
  <dc:language>en-US</dc:language>
  <cp:lastModifiedBy>Петрик</cp:lastModifiedBy>
  <cp:lastPrinted>2016-05-16T14:37:00Z</cp:lastPrinted>
  <dcterms:modified xsi:type="dcterms:W3CDTF">2016-05-16T05:37:00Z</dcterms:modified>
  <cp:revision>29</cp:revision>
  <dc:subject/>
  <dc:title>Наименование должности муниципального  служащего</dc:title>
</cp:coreProperties>
</file>