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559"/>
        <w:gridCol w:w="1418"/>
        <w:gridCol w:w="1560"/>
        <w:gridCol w:w="1134"/>
        <w:gridCol w:w="1417"/>
        <w:gridCol w:w="1559"/>
        <w:gridCol w:w="1560"/>
        <w:gridCol w:w="1275"/>
        <w:gridCol w:w="1418"/>
        <w:gridCol w:w="1417"/>
      </w:tblGrid>
      <w:tr>
        <w:trPr>
          <w:trHeight w:val="1103" w:hRule="atLeast"/>
        </w:trPr>
        <w:tc>
          <w:tcPr>
            <w:tcW w:w="1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руководителей муниципальных общеобразовательных учреждений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5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3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«Средняя общеобразовательная школа № 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льнико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472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Надежда Семё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9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) Автомобиль легковой НИССАН </w:t>
            </w:r>
            <w:r>
              <w:rPr>
                <w:sz w:val="20"/>
                <w:szCs w:val="20"/>
                <w:lang w:val="en-US"/>
              </w:rPr>
              <w:t>MAR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 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) Автомобиль легковой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2107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VTVORTEXTINQ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3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Марина Алекс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3541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Na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ногопрофильная языковая гимназия № 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4347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) 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ct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и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2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ова Ирина Григорь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43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 Андрей Петро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296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Ga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 Васил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9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 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 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8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550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ежилое помещение-автостоян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6 доли:18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9,3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10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талер Людмила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0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8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)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Datsu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) Автомобиль легковой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Автомобиль лаборатор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11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чак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5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s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ач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Многопрофильная гимназия № 1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ль Гали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78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общая долевая 194/882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2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07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9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осквич 2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14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шанова Евген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62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N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дан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Будажапо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28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i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легковой Ниссан Но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66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autoSpaceDE w:val="false"/>
              <w:ind w:lef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autoSpaceDE w:val="false"/>
              <w:ind w:lef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0,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галов Аюр Боло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4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 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6)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2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CTIS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1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304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2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Жилой дом 2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1/4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)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Жилой дом 2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Ирина Михайло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60,3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11,6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f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«Средняя общеобразовательная школа № 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ов Александ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76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 общеобразовательная школа № 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7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99668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 общеобразовательная школа № 2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вич Екатерина Фом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14,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Style15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Style15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чальная  общеобразовательная школа № 2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уз Татьян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16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EL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«Ни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 Алексей Андрия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0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8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ан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0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ова И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29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orolla Spac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6958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DE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3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ев Евгений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26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9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61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г.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9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9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ина Людмил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68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868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0 «Жигул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 общеобразовательная школа № 2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 Андр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668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7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Style15"/>
              <w:autoSpaceDE w:val="false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75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5016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 общеобразовательная школа № 3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ги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79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7.10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75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чальная общеобразовательная школа № 3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дк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7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75" w:hanging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69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яхин Ю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6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-образовательная школа № 3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ова 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7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Накопления за предыдущие годы, наследство</w:t>
            </w:r>
          </w:p>
        </w:tc>
      </w:tr>
      <w:tr>
        <w:trPr>
          <w:trHeight w:val="1606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БОУ «Средняя общеобразовательная школа № 3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едина Ольг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644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) Квартир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 (1/4 доли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) Жилой дом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)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5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4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292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5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 w:eastAsia="en-US"/>
              </w:rPr>
              <w:t>Honda Odysse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БОУ «Средняя общеобразовательная школа № 3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ивченко Людмил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228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)Квартира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)Квартира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1/3 доли)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, 5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0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38 с углублённым изучением немецкого языка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 Тамара Гаврии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399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7668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 «Волга»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чальная общеобразовательная школа № 3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бк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Минигая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4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460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ченко Любовь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73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/3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1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)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 Людмил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2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0113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autoSpaceDE w:val="false"/>
              <w:ind w:left="31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autoSpaceDE w:val="false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ind w:left="31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0"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2) Автомобиль легковой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ченко Светлана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5846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ае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40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3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ев Серг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5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2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ов Алексей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3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ajer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0439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-нолетний ребенок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Тимоф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31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а Лидия Алп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60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9 с углубленным изучением английского язы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 Руслан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1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ct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7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5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ырев Владими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долевой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Land Cruiser </w:t>
            </w:r>
            <w:r>
              <w:rPr>
                <w:bCs/>
                <w:sz w:val="20"/>
                <w:szCs w:val="20"/>
              </w:rPr>
              <w:t>Pr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долевой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5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Виктори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55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5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 Еле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10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«Начальная общеобразова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 школа – интернат № 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12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ВСОУ «Вечерняя (сменная)  общеобразовательная школа №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Людмил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89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8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Nad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6479,9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«Городской центр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ш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тла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63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5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5:00Z</dcterms:created>
  <dc:creator>kadr</dc:creator>
  <dc:description/>
  <cp:keywords/>
  <dc:language>en-US</dc:language>
  <cp:lastModifiedBy>Лукьянова</cp:lastModifiedBy>
  <cp:lastPrinted>2015-05-14T10:59:00Z</cp:lastPrinted>
  <dcterms:modified xsi:type="dcterms:W3CDTF">2016-05-05T00:19:00Z</dcterms:modified>
  <cp:revision>16</cp:revision>
  <dc:subject/>
  <dc:title>Сведения о доходах, об имуществе и обязательствах имущественного характера руководителей муниципальных общеобразовательных учреждений и членов их семей</dc:title>
</cp:coreProperties>
</file>