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ей муниципальных бюджетных учреждений дополнительного образования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71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етско-юношеская спортивная школа № 1»    г. Чи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ханова А.Г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47,2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" w:leader="none"/>
                <w:tab w:val="left" w:pos="185" w:leader="none"/>
              </w:tabs>
              <w:autoSpaceDE w:val="false"/>
              <w:ind w:left="-99" w:right="-108"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1) Автомобиль легковой</w:t>
            </w:r>
            <w:r>
              <w:rPr>
                <w:bCs/>
                <w:sz w:val="22"/>
                <w:szCs w:val="22"/>
              </w:rPr>
              <w:t xml:space="preserve"> TOYOTA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XI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0,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аражный бокс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 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) c</w:t>
            </w:r>
            <w:r>
              <w:rPr>
                <w:sz w:val="22"/>
                <w:szCs w:val="22"/>
              </w:rPr>
              <w:t>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рузовой автомобиль «Урал-375»Д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зовой автомобиль «Урал-432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пециализированная детско-юношеская спортивная школа олимпийского резерва № 2» г. Чи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ян В.А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58,0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индивидуальная)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autoSpaceDE w:val="false"/>
              <w:ind w:left="-9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«Специализированная детско-юношеская спортивная школа олимпийского резерва № 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и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В.А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19,22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autoSpaceDE w:val="false"/>
              <w:ind w:left="1069" w:hanging="10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У ДО «Специализированная детско-юношеская спортивная школа олимпийского резерва № 4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и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нин А.Н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81,9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1/3 дол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 5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ваев В.И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335,1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(индивидуальна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81,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" w:leader="none"/>
                <w:tab w:val="left" w:pos="185" w:leader="none"/>
              </w:tabs>
              <w:autoSpaceDE w:val="false"/>
              <w:ind w:lef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" w:leader="none"/>
                <w:tab w:val="left" w:pos="185" w:leader="none"/>
              </w:tabs>
              <w:autoSpaceDE w:val="false"/>
              <w:ind w:lef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У ДО «Специализированная детско-юношеская спортивная школа олимпийского резерва № 6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и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бов С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24,37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(1/2 дол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  <w:lang w:val="en-US"/>
              </w:rPr>
              <w:t>HIAC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EGI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bCs/>
                <w:sz w:val="22"/>
                <w:szCs w:val="22"/>
              </w:rPr>
              <w:t>TOYOTA</w:t>
            </w:r>
            <w:r>
              <w:rPr>
                <w:bCs/>
                <w:sz w:val="22"/>
                <w:szCs w:val="22"/>
                <w:lang w:val="en-US"/>
              </w:rPr>
              <w:t xml:space="preserve"> COROLLA AXI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88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" w:leader="none"/>
                <w:tab w:val="left" w:pos="327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(1/2 доля)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7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иты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.И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10,8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34,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 9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ниченко Ю.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16,0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7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7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7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9:00Z</dcterms:created>
  <dc:creator>Адианова</dc:creator>
  <dc:description/>
  <cp:keywords/>
  <dc:language>en-US</dc:language>
  <cp:lastModifiedBy>Sport</cp:lastModifiedBy>
  <cp:lastPrinted>2015-05-06T11:20:00Z</cp:lastPrinted>
  <dcterms:modified xsi:type="dcterms:W3CDTF">2016-05-19T04:54:00Z</dcterms:modified>
  <cp:revision>15</cp:revision>
  <dc:subject/>
  <dc:title>Наименование должности муниципального  служащего</dc:title>
</cp:coreProperties>
</file>