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"/>
        <w:gridCol w:w="7"/>
        <w:gridCol w:w="1552"/>
        <w:gridCol w:w="7"/>
        <w:gridCol w:w="1269"/>
        <w:gridCol w:w="7"/>
        <w:gridCol w:w="1552"/>
        <w:gridCol w:w="7"/>
        <w:gridCol w:w="1127"/>
        <w:gridCol w:w="7"/>
        <w:gridCol w:w="1411"/>
        <w:gridCol w:w="7"/>
        <w:gridCol w:w="1552"/>
        <w:gridCol w:w="7"/>
        <w:gridCol w:w="1552"/>
        <w:gridCol w:w="7"/>
        <w:gridCol w:w="1120"/>
        <w:gridCol w:w="7"/>
        <w:gridCol w:w="7"/>
        <w:gridCol w:w="1553"/>
        <w:gridCol w:w="7"/>
        <w:gridCol w:w="1552"/>
        <w:gridCol w:w="7"/>
      </w:tblGrid>
      <w:tr>
        <w:trPr>
          <w:trHeight w:val="1103" w:hRule="atLeast"/>
        </w:trPr>
        <w:tc>
          <w:tcPr>
            <w:tcW w:w="156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ей муниципальных дошкольных образовательных учреждени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5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66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2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а Светлана Викторовн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19538,4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65,0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3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Наталья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89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а Ин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3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31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Ш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01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нти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77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а Евгения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26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5131,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Заведующая МБДОУ «Детский сад № 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оповская Наталья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66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енко Галина Шариф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8264,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6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58,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5088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6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ВАЗ 21041 – 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цикл ИЖ – 7.108 - 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4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Наталья Валенти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77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1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Е037Х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на Наталья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4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3694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lik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летний ребё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999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летний ребё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летний ребё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Татья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69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18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ура Наталь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73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Ирин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61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37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16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нчарова Инга Юрьевн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90355,0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75,3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зинбин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уга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Цыре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4738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167 М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енькова Валенти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41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9324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ле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1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6600,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Любовь Яковл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84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кова Вер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536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Наталья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25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87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енко Светла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9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ель ГАЗ 32213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ель ГАЗ 32213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чхадзе Светлана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26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пля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08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7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а Надежда Пет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158,74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кевич</w:t>
            </w:r>
          </w:p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171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цук </w:t>
            </w:r>
          </w:p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57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Автомобиль легковой Москвич 4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Автоприцеп ПГ-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аталья Фед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5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72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-мон-хва Наталья Вале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77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цева Елена Барт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58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68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Dy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чева Лидия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8487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ева Эльмина Будажап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06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1)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91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3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Татьяна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72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98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apell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ыгина Светлана Кирил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82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4 «Лада Кали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4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иев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6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якова Светла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90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64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Григо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4849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76,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Vanett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«Детский сад 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стикова Ирина Вале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7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57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90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97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Ирин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922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313,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нтон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28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uge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0296,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 № 5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Гали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32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евникова Жан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39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 (общая совместна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 (общая совместна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иусадеб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иусадеб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на Гали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38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Дач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5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ская Окса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2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5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ищева Татьян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07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9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-ва Наталья Серге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08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62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0736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66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56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ug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 период отсутствия основн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1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 Пономаревой О.М. до выхода ее 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у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Ю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05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86" w:leader="none"/>
                <w:tab w:val="left" w:pos="328" w:leader="none"/>
              </w:tabs>
              <w:ind w:left="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5"/>
              <w:tabs>
                <w:tab w:val="clear" w:pos="709"/>
                <w:tab w:val="left" w:pos="186" w:leader="none"/>
                <w:tab w:val="left" w:pos="328" w:leader="none"/>
              </w:tabs>
              <w:ind w:left="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Часть жилого до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/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04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9"/>
                <w:tab w:val="left" w:pos="32" w:leader="none"/>
                <w:tab w:val="left" w:pos="181" w:leader="none"/>
                <w:tab w:val="left" w:pos="323" w:leader="none"/>
                <w:tab w:val="left" w:pos="4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Часть жилого до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6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тьева Еле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94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24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6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ева Марина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50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жина Татья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6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6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Фарит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79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LL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3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pacing w:before="0" w:after="200"/>
              <w:ind w:right="-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«Детский сад № 69»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Наталья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789,05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,0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3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05,81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pacing w:before="0" w:after="200"/>
              <w:ind w:right="-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«Детский сад № 70»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ова Татьян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375,46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ых Наталья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14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ина Татьяна Олег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31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нская Людмил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59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oa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 Ольга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29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нина Надежда Константи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49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43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а Анна Вячеслав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2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 (½ доли)</w:t>
            </w:r>
          </w:p>
          <w:p>
            <w:pPr>
              <w:pStyle w:val="ConsPlusCell"/>
              <w:suppressAutoHyphens w:val="true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Cell"/>
              <w:suppressAutoHyphens w:val="true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½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0537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>
                <w:sz w:val="20"/>
                <w:szCs w:val="20"/>
              </w:rPr>
              <w:t>Заведующая МБДОУ «Детский сад № 7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кина Елена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72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)BMW Х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A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18.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Мари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00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а Ири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9465,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64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ьшина Людмил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9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8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74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ова Зинаид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69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21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</w:t>
            </w:r>
            <w:r>
              <w:rPr>
                <w:sz w:val="20"/>
                <w:szCs w:val="20"/>
                <w:lang w:val="en-US"/>
              </w:rPr>
              <w:t>Toyota Raum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АЗ 31512-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Гал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66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Сарай с погреб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Евгения Яковл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94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аи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03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льга Ю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02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ж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2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8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6143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 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6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ялина Тамар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5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8600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9" w:firstLine="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8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Наталья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59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6644,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acti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9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атья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68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0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рдаева Юлия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53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62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6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овская Юлия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09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 № 107”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отарёва Ирина Иванов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5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117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Еле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62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2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2:52:00Z</dcterms:created>
  <dc:creator>kadr</dc:creator>
  <dc:description/>
  <cp:keywords/>
  <dc:language>en-US</dc:language>
  <cp:lastModifiedBy>Лукьянова</cp:lastModifiedBy>
  <cp:lastPrinted>2013-06-20T08:26:00Z</cp:lastPrinted>
  <dcterms:modified xsi:type="dcterms:W3CDTF">2016-05-11T02:21:00Z</dcterms:modified>
  <cp:revision>100</cp:revision>
  <dc:subject/>
  <dc:title/>
</cp:coreProperties>
</file>