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3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701"/>
        <w:gridCol w:w="1561"/>
        <w:gridCol w:w="1132"/>
        <w:gridCol w:w="1134"/>
        <w:gridCol w:w="1134"/>
        <w:gridCol w:w="1418"/>
        <w:gridCol w:w="1417"/>
        <w:gridCol w:w="1134"/>
        <w:gridCol w:w="1134"/>
        <w:gridCol w:w="2268"/>
      </w:tblGrid>
      <w:tr>
        <w:trPr>
          <w:trHeight w:val="1103" w:hRule="atLeast"/>
        </w:trPr>
        <w:tc>
          <w:tcPr>
            <w:tcW w:w="1605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доходах, </w:t>
            </w:r>
            <w:r>
              <w:rPr>
                <w:b/>
                <w:bCs/>
                <w:sz w:val="24"/>
                <w:szCs w:val="24"/>
              </w:rPr>
              <w:t xml:space="preserve">расходах, </w:t>
            </w:r>
            <w:r>
              <w:rPr>
                <w:b/>
                <w:sz w:val="24"/>
                <w:szCs w:val="24"/>
              </w:rPr>
              <w:t xml:space="preserve">об имуществе и обязательствах имущественного характера муниципальных служащи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администрации Ингодинского административного района городского округа «Город Чита» и членов их семей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за период с 01 января по 31 декабря 2015 года</w:t>
            </w:r>
            <w:r>
              <w:rPr/>
              <w:t xml:space="preserve">  </w:t>
            </w:r>
          </w:p>
        </w:tc>
      </w:tr>
      <w:tr>
        <w:trPr>
          <w:trHeight w:val="1103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нициалы лиц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мещающего соответствующую должность, члены его семь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установочных складочных капиталах организаций)</w:t>
            </w:r>
          </w:p>
        </w:tc>
      </w:tr>
      <w:tr>
        <w:trPr>
          <w:trHeight w:val="1257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190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</w:t>
              <w:br/>
              <w:t>главы администрации Ингодинского административ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звитию местного самоуправления и социальн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шаков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ил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766,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,5 (1/2 доли)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CCA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48,2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5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020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</w:t>
              <w:br/>
              <w:t>главы администрации Ингодинского административного райо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янов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натольевич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728,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 г.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OAH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535,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рганизационного отдела администрации Ингодинского административного райо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чки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818,4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 (3/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80,8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 (1/4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го отдел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и Ингодинского административного райо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жевск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665,8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 (1/2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5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348,5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EMI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6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6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6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6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6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6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6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лавный специалист КДН и ЗП администрацииИнгодинского административного райо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82,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65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лавный специалист – главный бухгалтер администрации Ингодинского административного райо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634,2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280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Ведущий специалист по учету, </w:t>
              <w:br/>
              <w:t xml:space="preserve">перерегистрации очередников </w:t>
              <w:br/>
              <w:t xml:space="preserve">и оформлению документов на </w:t>
              <w:br/>
              <w:t>получение жилья администрации Ингодинского административного райо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ер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342,8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 (1/4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,3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LT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05 г.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91,4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,3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1,8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1,8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едущий специалист по работе с населением в отдаленных районах, органами территориального общественного самоуправления и организационным вопросам администрации Ингодинского административного райо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лико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адимов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173,0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(общая совместная собственност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758,3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Camry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002 г.в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4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65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едущий специалист 2 разряда администрации Ингодинского административного райо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тин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ладимиров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5,5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2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5,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662,5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2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2000 г.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subishi Pajer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3:24:00Z</dcterms:created>
  <dc:creator>kadr</dc:creator>
  <dc:description/>
  <cp:keywords/>
  <dc:language>en-US</dc:language>
  <cp:lastModifiedBy>Admin</cp:lastModifiedBy>
  <cp:lastPrinted>2016-05-05T12:23:00Z</cp:lastPrinted>
  <dcterms:modified xsi:type="dcterms:W3CDTF">2016-05-05T03:24:00Z</dcterms:modified>
  <cp:revision>2</cp:revision>
  <dc:subject/>
  <dc:title/>
</cp:coreProperties>
</file>