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1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560"/>
        <w:gridCol w:w="1372"/>
        <w:gridCol w:w="1463"/>
        <w:gridCol w:w="1134"/>
        <w:gridCol w:w="1134"/>
        <w:gridCol w:w="1559"/>
        <w:gridCol w:w="1559"/>
        <w:gridCol w:w="1134"/>
        <w:gridCol w:w="1134"/>
        <w:gridCol w:w="2126"/>
      </w:tblGrid>
      <w:tr>
        <w:trPr>
          <w:trHeight w:val="1103" w:hRule="atLeast"/>
        </w:trPr>
        <w:tc>
          <w:tcPr>
            <w:tcW w:w="1591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митета образования администрации городского округа «Город Чита» и членов их сем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 период с 01 января по 31 декабря 2015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3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недвижимого имущества, транспортных средств, ценных бумаг, акций (долей участия, паев в уставных (складочных капиталах организаций)</w:t>
            </w:r>
          </w:p>
        </w:tc>
      </w:tr>
      <w:tr>
        <w:trPr>
          <w:trHeight w:val="125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председ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ержитская Марина Анатол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506,6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sangYong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Ky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чков Александр Валерье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481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приусадеб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6,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по БУОиК Заместитель председател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ько Любовь Викто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111,2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4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овская Елена Никола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290,5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45" w:hanging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)гараж</w:t>
            </w:r>
          </w:p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садовый участок</w:t>
            </w:r>
          </w:p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лавный специалист О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Виктор Николае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28,4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02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ьева Олеся Васил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796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7,2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619,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7,2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Виктория Алекс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218,8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8,9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837,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оя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16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ssan Qashqa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Евгений Владимиро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482,72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MC 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чальник О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инская Галина Яковл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755,9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аталья Игор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629,3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napToGrid w:val="false"/>
              <w:ind w:left="0"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autoSpaceDE w:val="false"/>
              <w:ind w:left="0"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autoSpaceDE w:val="false"/>
              <w:ind w:left="0"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а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 Борис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433,5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цына Марина Владими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827,6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Allio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  <w:r>
              <w:rPr>
                <w:sz w:val="20"/>
                <w:szCs w:val="20"/>
                <w:lang w:val="en-US"/>
              </w:rPr>
              <w:t>Nissan Atl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нберг Елена Геннад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19,0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a Sor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35,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ирев Георгий Ивано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311,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75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8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ов Эдуард Ивано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851,5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61,2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ВРДОиМ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манова Татьяна Михайл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395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423,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7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ьянов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24,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lksvagen Tigua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1781,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ta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ta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енкова Ирина Алекс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837,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квартира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6) гараж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7) 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46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дач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городный 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бан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54,9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анских Ирина Святослав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8172,21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4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шникова Ирина Анатол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705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Pla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хи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 Григор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738,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CR-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кина Наталья Серг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850,5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rk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ахтинова Елена Серг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367,2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3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Лилия Александ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0,4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цев Юрий Александро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410,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Vangua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 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9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9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ченко Лариса Васил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26,6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летняя кухня (нежилое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 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Елена Андр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5,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зарь Анастасия Серг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84,8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4437,3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,4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льцев Василий Ивано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49,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Cor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15,9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а Наталья Александ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130,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obo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ыреноваа Аю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и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99,2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065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ухгалтерского учета, отчетности, планирования и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росов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75,3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ПО (находится в декретном отпуск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Светлана Владими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31797,2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1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arr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чальник А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Татьяна Васил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918,3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ян Оксана Анатол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17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 Avanc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750,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Cef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ков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ладими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502,7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1,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 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cce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28,6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Э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нистова Наталья Александ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512,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 Odisse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Б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Светлана Серг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177,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onda CR-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8:48:00Z</dcterms:created>
  <dc:creator>kadr</dc:creator>
  <dc:description/>
  <cp:keywords/>
  <dc:language>en-US</dc:language>
  <cp:lastModifiedBy>Лукьянова</cp:lastModifiedBy>
  <cp:lastPrinted>2015-05-08T14:49:00Z</cp:lastPrinted>
  <dcterms:modified xsi:type="dcterms:W3CDTF">2016-05-16T04:59:00Z</dcterms:modified>
  <cp:revision>43</cp:revision>
  <dc:subject/>
  <dc:title/>
</cp:coreProperties>
</file>