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муниципальных служащих комитета по развитию инфраструктуры администрации городского округа «Город Чита»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5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054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701"/>
        <w:gridCol w:w="1559"/>
        <w:gridCol w:w="1843"/>
        <w:gridCol w:w="1063"/>
        <w:gridCol w:w="1167"/>
        <w:gridCol w:w="1739"/>
        <w:gridCol w:w="1134"/>
        <w:gridCol w:w="850"/>
        <w:gridCol w:w="1134"/>
        <w:gridCol w:w="1702"/>
      </w:tblGrid>
      <w:tr>
        <w:trPr>
          <w:trHeight w:val="1103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-щую должность, 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 капиталах организаций)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</w:p>
        </w:tc>
      </w:tr>
      <w:tr>
        <w:trPr>
          <w:trHeight w:val="125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ло-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заместителя руководителя администрац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го округа, председателя комитета   по развитию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 356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1) квартира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5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Toyota 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H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ilux sur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архитектуры и градостроительства комитета по развитию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8 832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 Грузовой автомоби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Land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ruiser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) Лодка резиновая с мотор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  <w:highlight w:val="green"/>
              </w:rPr>
            </w:pPr>
            <w:r>
              <w:rPr>
                <w:vanish/>
                <w:sz w:val="22"/>
                <w:szCs w:val="22"/>
                <w:highlight w:val="green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highlight w:val="yellow"/>
              </w:rPr>
            </w:pPr>
            <w:r>
              <w:rPr>
                <w:vanish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394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общая, долевая, ½ доли)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05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, долевая 1/27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 3</w:t>
            </w:r>
          </w:p>
          <w:p>
            <w:pPr>
              <w:pStyle w:val="Normal"/>
              <w:autoSpaceDE w:val="false"/>
              <w:ind w:left="4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) 108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капитального строительства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шкин Г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2 973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капитального строительства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 С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578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Toyota-</w:t>
            </w:r>
            <w:r>
              <w:rPr>
                <w:sz w:val="22"/>
                <w:szCs w:val="22"/>
                <w:lang w:val="en-US"/>
              </w:rPr>
              <w:t>Succe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54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7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54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капитального строительства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  А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 74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1) квартира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2) гараж </w:t>
            </w: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Daihatsu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M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29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капитального строительства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нюхин Р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14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oyota-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Vero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69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транспорта и связи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Гаврилов</w:t>
            </w:r>
            <w:r>
              <w:rPr>
                <w:sz w:val="22"/>
                <w:szCs w:val="22"/>
              </w:rPr>
              <w:t xml:space="preserve">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 61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¼ доли  (долевая)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2"/>
                <w:szCs w:val="22"/>
              </w:rPr>
              <w:t>2)квартира (общая совмест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10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комнатная квартира. Источники: доход по основному месту работы свой и супруги; безвозмездная денежная помощь родителей, ипотечные средства.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¼ доли (долевая)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2) квартира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квартира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rFonts w:eastAsia="Cambria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bCs/>
                <w:sz w:val="20"/>
                <w:szCs w:val="20"/>
                <w:lang w:val="en-US"/>
              </w:rPr>
              <w:t>Lexu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RX</w:t>
            </w:r>
            <w:r>
              <w:rPr>
                <w:bCs/>
                <w:sz w:val="20"/>
                <w:szCs w:val="20"/>
              </w:rPr>
              <w:t>330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>)</w:t>
            </w:r>
            <w:r>
              <w:rPr>
                <w:b w:val="false"/>
                <w:bCs w:val="false"/>
                <w:sz w:val="22"/>
                <w:szCs w:val="22"/>
              </w:rPr>
              <w:t>ГАЗ-322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комнатная квартира, два автотранспортных средства. Источники: доход по основному месту работы свой и супруги; безвозмездная денежная помощь родителей, ипотечные средства, доход от продажи имуществ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за предыдущие годы.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транспорта и связи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фильев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31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Toyota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Wi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56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транспорта и связи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югов Ю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1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5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>Nissan Avenir</w:t>
            </w:r>
          </w:p>
          <w:p>
            <w:pPr>
              <w:pStyle w:val="Normal"/>
              <w:autoSpaceDE w:val="false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жилищного отдела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 Е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 62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Toyota-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Wi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8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квартира 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1) Toyota Land Cruiser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2) </w:t>
            </w:r>
            <w:r>
              <w:rPr>
                <w:bCs/>
                <w:sz w:val="22"/>
                <w:szCs w:val="22"/>
              </w:rPr>
              <w:t>Автобус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ГА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жилищного отдела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нова М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 899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 (общая совместная)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0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671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общая совместная 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0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жилищного отдел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 19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4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4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жилищного отдела управления строительства, транспорта и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ова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 20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1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2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 юридического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ванович И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46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 до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6 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Harrier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3"/>
            </w:tblGrid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8 57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 (долев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6 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 доли (долев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6 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 доли (долев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6 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7 479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квартира  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0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 специалист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уких А.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 04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8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 специалист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ак О.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92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oyota Corolla </w:t>
            </w:r>
            <w:r>
              <w:rPr>
                <w:bCs/>
                <w:sz w:val="22"/>
                <w:szCs w:val="22"/>
                <w:lang w:val="en-US"/>
              </w:rPr>
              <w:t>Ax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финансово-эконом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именко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053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rPr/>
            </w:pPr>
            <w:r>
              <w:rPr>
                <w:sz w:val="22"/>
                <w:szCs w:val="22"/>
              </w:rPr>
              <w:t>заместитель начальника финансово-экономического отдела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анская Ю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 672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½ доля (долев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 (индивидуаль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Toyota 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финансово-экономического отдела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ков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 05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1) квартира  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¼ доли (долев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50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7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493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 xml:space="preserve">Toyota </w:t>
            </w:r>
            <w:r>
              <w:rPr>
                <w:sz w:val="22"/>
                <w:szCs w:val="22"/>
                <w:shd w:fill="FFFFFF" w:val="clear"/>
                <w:lang w:val="en-US"/>
              </w:rPr>
              <w:t>Rac</w:t>
            </w:r>
            <w:r>
              <w:rPr>
                <w:sz w:val="22"/>
                <w:szCs w:val="22"/>
                <w:shd w:fill="FFFFFF" w:val="clear"/>
              </w:rPr>
              <w:t>t</w:t>
            </w:r>
            <w:r>
              <w:rPr>
                <w:sz w:val="22"/>
                <w:szCs w:val="22"/>
                <w:shd w:fill="FFFFFF" w:val="clear"/>
                <w:lang w:val="en-US"/>
              </w:rPr>
              <w:t>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32,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3,5*1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финансово-экономического отдела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щенкова Т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75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½ доля (долев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 92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1) земельный участок  </w:t>
            </w: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2) дача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½  доли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4) Гараж </w:t>
            </w: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60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 2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и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Nissan Terrano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) Toyota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Corolla Fiel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финансово-экономиче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мова Н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 114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финансово-экономиче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нчин А.В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 400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финансово-экономиче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тьева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 14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8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00" w:before="150" w:after="15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зрешений на строительство и ввод объектов в эксплуат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ырев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637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индивидуальная2) квартира (общая совместная 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 1/3 доли (общая долевая)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гараж </w:t>
            </w: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99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2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4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2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Heading3"/>
              <w:shd w:fill="FFFFFF" w:val="clear"/>
              <w:spacing w:lineRule="atLeast" w:line="288" w:before="0" w:after="72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Mwheadline"/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ГАЗ 3110 Волг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23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индивидуальная2) квартира (общая совместная 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 1/3 доли (общая долев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гараж </w:t>
            </w: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2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54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разрешений на строительство и ввод объектов в эксплуатацию управления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цова Е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16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,  2/3 доли (общая долев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, ¼ доли (общая долев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 1/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98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77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9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0 6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, 1/4 доли (общая долев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вартира, ¼ доли (общая долев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23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26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3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7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Toyota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Prem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 (общая долев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азрешений на строительство и ввод объектов в эксплуатацию управления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59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Toyota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разрешений на строительство и ввод объектов в эксплуатацию управления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зутуева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 17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1) квартира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гараж </w:t>
            </w: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6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адресного реестра управления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а Е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 11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 (долев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 (долев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адресного реестра управления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етилло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 904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 </w:t>
      </w:r>
      <w:r>
        <w:rPr/>
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wheadline">
    <w:name w:val="mw-headline"/>
    <w:basedOn w:val="Style11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11:00Z</dcterms:created>
  <dc:creator>Пользователь</dc:creator>
  <dc:description/>
  <cp:keywords/>
  <dc:language>en-US</dc:language>
  <cp:lastModifiedBy>q</cp:lastModifiedBy>
  <dcterms:modified xsi:type="dcterms:W3CDTF">2016-05-20T06:11:00Z</dcterms:modified>
  <cp:revision>2</cp:revision>
  <dc:subject/>
  <dc:title>Сведения </dc:title>
</cp:coreProperties>
</file>