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01"/>
        <w:gridCol w:w="1561"/>
        <w:gridCol w:w="1132"/>
        <w:gridCol w:w="1134"/>
        <w:gridCol w:w="1134"/>
        <w:gridCol w:w="1418"/>
        <w:gridCol w:w="1417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160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доходах, </w:t>
            </w:r>
            <w:r>
              <w:rPr>
                <w:b/>
                <w:bCs/>
                <w:sz w:val="24"/>
                <w:szCs w:val="24"/>
              </w:rPr>
              <w:t xml:space="preserve">расходах, </w:t>
            </w:r>
            <w:r>
              <w:rPr>
                <w:b/>
                <w:sz w:val="24"/>
                <w:szCs w:val="24"/>
              </w:rPr>
              <w:t xml:space="preserve">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дминистрации Черновск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за период с 01 января по 31 декабря 2015 года</w:t>
            </w:r>
            <w:r>
              <w:rPr/>
              <w:t xml:space="preserve">  </w:t>
            </w:r>
          </w:p>
        </w:tc>
      </w:tr>
      <w:tr>
        <w:trPr>
          <w:trHeight w:val="110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нициалы лиц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щающего соответствующую должность, члены его семь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Чернов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местного самоуправления и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дан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онного отдела администрации Чернов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оломеева Гал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Mazda Premacy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Мотоцикл Иж-Ю 2к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 отде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и Чернов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8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-хкомнатная квартира. Источники: доход по основному месту работы свой и супруги; доход от продажи иму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копления за предыдущие годы.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Автомобиль легковой Хонда CRV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Автомобиль грузовой Тойота Тойо-Эйс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-хкомнатная квартира. Источники: доход по основному месту работы свой и супруга; доход от продажи иму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копления за предыдущие год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7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ы администрации Черновского административного района по ЖК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ью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легковой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962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главный бухгалтер администрации Чернов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ше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по учету, </w:t>
              <w:br/>
              <w:t xml:space="preserve">перерегистрации очередников </w:t>
              <w:br/>
              <w:t xml:space="preserve">и оформлению документов на </w:t>
              <w:br/>
              <w:t>получение жилья администрации Черновского административн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ская Татья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т Круз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онар 818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01:00Z</dcterms:created>
  <dc:creator>kadr</dc:creator>
  <dc:description/>
  <cp:keywords/>
  <dc:language>en-US</dc:language>
  <cp:lastModifiedBy>User</cp:lastModifiedBy>
  <cp:lastPrinted>2014-04-25T19:44:00Z</cp:lastPrinted>
  <dcterms:modified xsi:type="dcterms:W3CDTF">2016-05-04T01:01:00Z</dcterms:modified>
  <cp:revision>2</cp:revision>
  <dc:subject/>
  <dc:title/>
</cp:coreProperties>
</file>