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 руководителя  муниципального  учреждения директора МБУК «Межпоселенческая центральная клубная система  Шелопугинского района», его супруга 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160"/>
        <w:gridCol w:w="1260"/>
        <w:gridCol w:w="1749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ырянова Ольга Эльхановна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295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</w:t>
            </w:r>
            <w:r>
              <w:rPr/>
              <w:t>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83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)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</w:t>
            </w:r>
            <w:r>
              <w:rPr>
                <w:lang w:val="en-US"/>
              </w:rPr>
              <w:t>OYOTA VIS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124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 xml:space="preserve">2) 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иректор МБУК «Шелопугинская МЦРБ», за период с 01 янва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160"/>
        <w:gridCol w:w="1260"/>
        <w:gridCol w:w="1749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ерева Альбина Николаевна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45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2-х 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иректор муниципального бюджетного образовательное учреждение дополнительного образования детей – Шелопугинская детская музыкальная школа, за период с 02 декабря 2015 г. по 31 декабря 201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160"/>
        <w:gridCol w:w="1260"/>
        <w:gridCol w:w="1749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шкина Светлана Викторовна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 31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04:00Z</dcterms:created>
  <dc:creator>User</dc:creator>
  <dc:description/>
  <cp:keywords/>
  <dc:language>en-US</dc:language>
  <cp:lastModifiedBy>User</cp:lastModifiedBy>
  <dcterms:modified xsi:type="dcterms:W3CDTF">2016-03-30T04:31:00Z</dcterms:modified>
  <cp:revision>23</cp:revision>
  <dc:subject/>
  <dc:title/>
</cp:coreProperties>
</file>