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5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080"/>
        <w:gridCol w:w="1800"/>
        <w:gridCol w:w="3240"/>
        <w:gridCol w:w="1440"/>
        <w:gridCol w:w="1800"/>
        <w:gridCol w:w="1940"/>
      </w:tblGrid>
      <w:tr>
        <w:trPr>
          <w:trHeight w:val="102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кларирован-ный годовой доход за 2015 год  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94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на Светлана Николаевн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МР «Шелопугинский район» по финансовым вопросам – председатель Комитета по финансам Администрации МР «Шелопугинский район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7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приусадебный (индивид. 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 дом (индивид.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приусадебный (индивид. 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 дом (индивид.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 «</w:t>
            </w:r>
            <w:r>
              <w:rPr>
                <w:sz w:val="24"/>
                <w:szCs w:val="24"/>
                <w:lang w:val="en-US"/>
              </w:rPr>
              <w:t>TOYOTA HILUX</w:t>
            </w:r>
            <w:r>
              <w:rPr>
                <w:sz w:val="24"/>
                <w:szCs w:val="24"/>
              </w:rPr>
              <w:t xml:space="preserve">» 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Елена Александровн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по финансам Администрации МР «Шелопугинский район»  - начальник бюджет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Toyota-Corolla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БУиО – главный бухгалтер Комитета по финансам Администрации МР «Шелопугинский район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для ведения ЛПХ (индивид. 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 дом (индивид.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ind w:left="19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«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SUCCEED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</w:tabs>
              <w:ind w:left="19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ММВЗ-3 1135 Лиде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50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чиковаВиктория Владимировн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БУиО Комитета по финансам Администрации МР «Шелопугинский район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3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1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земельный участок для ведения ЛПХ (индивид. 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(долевая 1\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автомобиль «УАЗ 31512 - Хантер»            2) автомобиль «Mazda Demio»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а Екатерина Иннокентьевн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 специалист бюджетного отдела Комитета по финансам Администрации МР «Шелопугинский район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для ведения ЛПХ (индивид. 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автомобиль «ВАЗ 21074»            </w:t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боева Наталья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счетного органа муниципального района «Шелопуги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 824,1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(долевая 1/3)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(индивидуальна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 Demio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(долевая 1/3)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9:30:00Z</dcterms:created>
  <dc:creator>User</dc:creator>
  <dc:description/>
  <cp:keywords/>
  <dc:language>en-US</dc:language>
  <cp:lastModifiedBy>User</cp:lastModifiedBy>
  <dcterms:modified xsi:type="dcterms:W3CDTF">2016-04-27T01:21:00Z</dcterms:modified>
  <cp:revision>11</cp:revision>
  <dc:subject/>
  <dc:title>Сведения </dc:title>
</cp:coreProperties>
</file>