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муниципального района «Шелопугинский район», его супр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ергей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 286,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 KLU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 194,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начальника отдела правовой и кадровой работы администрации муниципального района «Шелопугинский район - юрист, 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ламова Юлия Владими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919,6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¾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 TOWN ACE NO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квартира (общая долевая,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мобилизационной работе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ев Максим Серге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80,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лл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земельным отношениям отдела территориального планирования, имущественных и земельных отношений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шнина Юлия Сергеевн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68,3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2/9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0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l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182,0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0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ый специалист администрации муниципального района «Шелопугинский район» по гражданской обороне, защите населения и территории от чрезвычайных ситуаций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ушев Максим Викторо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283,4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начальника отдела сельского хозяйства, содействия развитию малого и среднего предприниматель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кова Наталья Андреевн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496,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 262,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ВАЗ</w:t>
            </w:r>
            <w:r>
              <w:rPr>
                <w:lang w:val="en-US"/>
              </w:rPr>
              <w:t xml:space="preserve"> 21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LITE ACE NOAH</w:t>
            </w:r>
          </w:p>
          <w:p>
            <w:pPr>
              <w:pStyle w:val="Normal"/>
              <w:jc w:val="center"/>
              <w:rPr/>
            </w:pPr>
            <w:r>
              <w:rPr/>
              <w:t>3) УАЗ 31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имущественным отношениям отдела территориального планирования, имущественных и земельных отношений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ина Валентина Сергеевна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929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  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9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отдела жилищно-коммунальной политики, дорожной деятельности, транспорта и связи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980"/>
        <w:gridCol w:w="234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фонов Геннадий Владимирович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42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lang w:val="en-US"/>
              </w:rPr>
              <w:t> 9</w:t>
            </w: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(индивидуаль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и.о. начальника отдела сельского хозяйства, содействия  развитию малого и среднего предприниматель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Любовь Виктор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59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молодежной и национальной  политике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якова Нина Сергее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69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72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>
          <w:trHeight w:val="1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- ответственный секретарь комиссии по делам несовершеннолетних и защите их прав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а Ольга Александр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95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</w:t>
            </w:r>
            <w:r>
              <w:rPr>
                <w:lang w:val="en-US"/>
              </w:rPr>
              <w:t xml:space="preserve">общая </w:t>
            </w:r>
            <w:r>
              <w:rPr/>
              <w:t>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40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физической культуре и спорту</w:t>
      </w:r>
      <w:r>
        <w:rPr>
          <w:b/>
          <w:bCs/>
          <w:sz w:val="28"/>
          <w:szCs w:val="28"/>
        </w:rPr>
        <w:t>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 Михаил Николаевич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40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95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мунциипального служащего замещающего должность </w:t>
      </w:r>
      <w:r>
        <w:rPr>
          <w:b/>
          <w:sz w:val="28"/>
          <w:szCs w:val="28"/>
        </w:rPr>
        <w:t>начальника отдела территориального планирования, имущественных и земельных отношений администрации муниципального района «Шелопугинский район» - главный архитектор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пыгин Денис Алексеевич 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942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 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28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заместителя главы администрации муниципального района «Шелопугинский район» по экономике и муниципальному хозяйству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енева Лариса Михайл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5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13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главы муниципального района «Шелопугинский район» по экономическому развитию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рофанова Мария Николае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93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27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) 5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7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управляющего делами администрации муниципального района «Шелопугинский район»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Владимир Николаевич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703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 Toyota fiel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Toyota Lexus -35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УАЗ</w:t>
            </w:r>
            <w:r>
              <w:rPr>
                <w:lang w:val="en-US"/>
              </w:rPr>
              <w:t xml:space="preserve"> – 3151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/>
              <w:t>трактор</w:t>
            </w:r>
            <w:r>
              <w:rPr>
                <w:lang w:val="en-US"/>
              </w:rPr>
              <w:t xml:space="preserve"> SF 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5 92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главного специалиста администрации муниципального района «Шелопугинский район» по экономическому развитию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Светлана Владимиро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422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общая долевая, 1/2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квартира (общая долевая, ½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75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-DATSU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 TOYOTA Corolla Ax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прицеп 2ПН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вартира (общая долевая, ½ доли) </w:t>
            </w:r>
          </w:p>
          <w:p>
            <w:pPr>
              <w:pStyle w:val="Normal"/>
              <w:jc w:val="center"/>
              <w:rPr/>
            </w:pPr>
            <w:r>
              <w:rPr/>
              <w:t>4) земельный участок (общая долевая, 1/2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7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иц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 Администрации муниципального района «Шелопугинский район» по охране труда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убева Дарья Иван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449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1:00Z</dcterms:created>
  <dc:creator>User</dc:creator>
  <dc:description/>
  <cp:keywords/>
  <dc:language>en-US</dc:language>
  <cp:lastModifiedBy>User</cp:lastModifiedBy>
  <cp:lastPrinted>2014-05-05T15:42:00Z</cp:lastPrinted>
  <dcterms:modified xsi:type="dcterms:W3CDTF">2016-04-27T22:19:00Z</dcterms:modified>
  <cp:revision>89</cp:revision>
  <dc:subject/>
  <dc:title>Сведения </dc:title>
</cp:coreProperties>
</file>