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муниципальных учреждений культуры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и членов их сем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559"/>
        <w:gridCol w:w="1418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щ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98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IPS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716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)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2)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ни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455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20:00Z</dcterms:created>
  <dc:creator>1</dc:creator>
  <dc:description/>
  <cp:keywords/>
  <dc:language>en-US</dc:language>
  <cp:lastModifiedBy>Комогорцева</cp:lastModifiedBy>
  <dcterms:modified xsi:type="dcterms:W3CDTF">2016-04-25T05:25:00Z</dcterms:modified>
  <cp:revision>4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