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муниципального района «Шилкинский район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418"/>
        <w:gridCol w:w="1559"/>
        <w:gridCol w:w="992"/>
        <w:gridCol w:w="1134"/>
        <w:gridCol w:w="242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яск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201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РУКОВОДИТЕ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1134"/>
        <w:gridCol w:w="1276"/>
        <w:gridCol w:w="1418"/>
        <w:gridCol w:w="1559"/>
        <w:gridCol w:w="992"/>
        <w:gridCol w:w="1134"/>
        <w:gridCol w:w="242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иволап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825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квартира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419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УАЗ 315148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SANI 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(1/2 </w:t>
            </w:r>
            <w:r>
              <w:rPr>
                <w:szCs w:val="28"/>
              </w:rPr>
              <w:t xml:space="preserve">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 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Шулим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фа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793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ind w:left="34" w:right="0" w:hanging="0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HARRIER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9</w:t>
            </w:r>
            <w:r>
              <w:rPr>
                <w:szCs w:val="28"/>
              </w:rPr>
              <w:t>7147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ВАЗ-2105</w:t>
            </w:r>
            <w:r>
              <w:rPr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) </w:t>
            </w:r>
            <w:r>
              <w:rPr>
                <w:szCs w:val="28"/>
                <w:lang w:val="en-US"/>
              </w:rPr>
              <w:t>ISUZU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LF (</w:t>
            </w:r>
            <w:r>
              <w:rPr>
                <w:szCs w:val="28"/>
              </w:rPr>
              <w:t>экскаватор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ЗИЛ-13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) КАМАЗ-551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) КАМАЗ-5511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) КАМАЗ-532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) МАЗ-кр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) Мазда-тита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0) автоприцеп НЕФАЗ-8560-12-02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1)фронтальный погрузчик  </w:t>
            </w:r>
            <w:r>
              <w:rPr>
                <w:szCs w:val="28"/>
                <w:lang w:val="en-US"/>
              </w:rPr>
              <w:t>LG</w:t>
            </w:r>
            <w:r>
              <w:rPr>
                <w:szCs w:val="28"/>
              </w:rPr>
              <w:t>936</w:t>
            </w:r>
            <w:r>
              <w:rPr>
                <w:szCs w:val="28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естьянни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85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9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ND</w:t>
            </w:r>
            <w:r>
              <w:rPr>
                <w:szCs w:val="28"/>
              </w:rPr>
              <w:t xml:space="preserve"> С</w:t>
            </w:r>
            <w:r>
              <w:rPr>
                <w:szCs w:val="28"/>
                <w:lang w:val="en-US"/>
              </w:rPr>
              <w:t>RUISER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40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яр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33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бн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571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олотух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о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08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055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6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</w:t>
            </w: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ATSUN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) </w:t>
            </w: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DUET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гу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87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951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TOIOTA CARIN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 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азан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рт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539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73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>1)земельный участок (1/4 доля)</w:t>
            </w:r>
          </w:p>
          <w:p>
            <w:pPr>
              <w:pStyle w:val="Normal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>2)жилой дом (1/4 доля)</w:t>
            </w:r>
          </w:p>
          <w:p>
            <w:pPr>
              <w:pStyle w:val="Normal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>3) 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ind w:left="-108" w:right="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огорц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ар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848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758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Cs w:val="28"/>
              </w:rPr>
            </w:pPr>
            <w:r>
              <w:rPr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A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могорце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др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470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49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седк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1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роле Круз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АЗ 3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унос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фанас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482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Я «СПЕЦИАЛИС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2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тип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2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56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ш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40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9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ж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ячесла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46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52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ind w:left="34" w:right="0" w:hanging="142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ind w:left="34" w:right="0" w:hanging="142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х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88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,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,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напри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61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) земельны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5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5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кун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41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9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922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LUEBIR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YLP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92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СТРУКТУРНЫХ ПОДРАЗД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2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19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1) квартира 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2) </w:t>
            </w: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 V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5</w:t>
            </w:r>
            <w:r>
              <w:rPr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альш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рис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340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квартира 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252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 NISSAN X-TR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ковл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16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) жилой дом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775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IOT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IACE REG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6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земельный участок (1/5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 (1/5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88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1) </w:t>
            </w:r>
            <w:r>
              <w:rPr>
                <w:szCs w:val="28"/>
              </w:rPr>
              <w:t>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276"/>
        <w:gridCol w:w="1701"/>
        <w:gridCol w:w="992"/>
        <w:gridCol w:w="1134"/>
        <w:gridCol w:w="242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ещу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ь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800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)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10:00Z</dcterms:created>
  <dc:creator>1</dc:creator>
  <dc:description/>
  <dc:language>en-US</dc:language>
  <cp:lastModifiedBy/>
  <dcterms:modified xsi:type="dcterms:W3CDTF">2016-04-11T07:25:24Z</dcterms:modified>
  <cp:revision>8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