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образовательных учреждений Гаврилово-Посадского муниципального района и руководителями муниципальных казенных учреждений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519"/>
        <w:gridCol w:w="1650"/>
        <w:gridCol w:w="2860"/>
        <w:gridCol w:w="1257"/>
        <w:gridCol w:w="1233"/>
        <w:gridCol w:w="2835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Фамилия, имя, отчество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Должнос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5 год (руб.)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Гаврилово-Посадская средня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193,8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служивания  жилого дома (арен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служивания  жилого дома (арен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51,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Пежо Партн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18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Ока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Лариса Александр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Гаврилово-Посадская средняя школа № 2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36,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02,6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 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рд «Фокус» (индивидуальная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1/2 собственность)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Сергей Алексеевич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Петровская средня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780,1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льксваген-Гольф (индивидуальная)</w:t>
            </w:r>
          </w:p>
        </w:tc>
      </w:tr>
      <w:tr>
        <w:trPr>
          <w:trHeight w:val="31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осквич 214122 (индивидуальная)</w:t>
            </w:r>
          </w:p>
        </w:tc>
      </w:tr>
      <w:tr>
        <w:trPr>
          <w:trHeight w:val="70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 М 67-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28,4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надежда Вале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Осановецкая средняя школ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19,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50/1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Любовь Никола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Бережецкая основ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40,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,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 Александр Юрьевич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Ратницкая основ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907,8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 долевая собственность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8"/>
            <w:bookmarkStart w:id="1" w:name="OLE_LINK7"/>
            <w:bookmarkStart w:id="2" w:name="OLE_LINK6"/>
            <w:r>
              <w:rPr>
                <w:rFonts w:cs="Times New Roman" w:ascii="Times New Roman" w:hAnsi="Times New Roman"/>
                <w:sz w:val="24"/>
                <w:szCs w:val="24"/>
              </w:rPr>
              <w:t>а/м ВАЗ 21112 (индивидуальная)</w:t>
            </w:r>
            <w:bookmarkEnd w:id="0"/>
            <w:bookmarkEnd w:id="1"/>
            <w:bookmarkEnd w:id="2"/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льксваген Поло (индивидуальная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Галина Вячеслав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Новоселковская основная школ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36,8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бессрочно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 3110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льксваген Поло</w:t>
              <w:br/>
              <w:t>(индивидуальная)</w:t>
            </w:r>
          </w:p>
        </w:tc>
      </w:tr>
      <w:tr>
        <w:trPr>
          <w:trHeight w:val="8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87,0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бессрочно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Михаил Григорьевич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Непотяговская основ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93,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одсобного хозяйства (бессроч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Датсу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индивидуальная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3,33%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408,4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33,33%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юхина Светлана Юрь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щеобразовательного учреждения «Шекшовская основ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5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3/1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ая)</w:t>
            </w:r>
          </w:p>
        </w:tc>
      </w:tr>
      <w:tr>
        <w:trPr>
          <w:trHeight w:val="70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3/1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54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ая)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4/1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4/1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3/1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33/1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Татьяна Александр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«Бородинская средняя общеобразовательная школ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92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Ирина Ю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ым казенным дошкольным образовательным учреждением «Гаврилово-Посадский детский сад № 1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37,3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, бессрочно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9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инова </w:t>
              <w:br/>
              <w:t>Татьяна</w:t>
              <w:br/>
              <w:t>Витал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ым бюджетным дошкольным образовательным учреждением «Гаврилово-Посадский детский сад № 2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9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мырина Ольга Иероним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ым бюджетным дошкольным образовательным учреждением «Гаврилово-Посадский детский сад № 3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49,8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общая долевая собственность 1/6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Наталья Константинов-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ым казенным дошкольным образовательным учреждением «Непотяговский 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28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ЯВА 350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61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Опель-кадетт  (индивидуальная),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ада К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</w:tc>
      </w:tr>
      <w:tr>
        <w:trPr>
          <w:trHeight w:val="94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ада  Приора (индивидуальная)</w:t>
            </w:r>
          </w:p>
        </w:tc>
      </w:tr>
      <w:tr>
        <w:trPr>
          <w:trHeight w:val="842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ина Ольга Владимиро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ым бюджетным дошкольным образовательным учреждением «Петровский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19,3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287,3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Марина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ым казенным дошкольным образовательным учреждением «Осановецкий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727,0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05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ГАЗ 31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2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Рено – треф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6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Т-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а Нина Дмитриевна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ым казенным дошкольным образовательным учреждением «Ратницкий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81,8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ва Шевроле 21230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унова Нина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ым казенным дошкольным образовательным учреждением «Шекшовский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473,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ова Ирина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 «Централизованная бухгалтерия отдела образования администрации Гаврилово-Посадского муниципального район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40,4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 SLS (Sportage, SL,SLS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38,3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кова Ирина Георги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казенного учреждения «Информационно-технический центр отдела образования администрации Гаврилово-Посадского муниципального район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95,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ева Елена Евген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униципального казенного учреждени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ополнительного образования дете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«Детский физкультурно-оздоровительный образовательны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центр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06,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46:00Z</dcterms:created>
  <dc:creator>user</dc:creator>
  <dc:description/>
  <cp:keywords/>
  <dc:language>en-US</dc:language>
  <cp:lastModifiedBy>ШорыгинМЮ</cp:lastModifiedBy>
  <dcterms:modified xsi:type="dcterms:W3CDTF">2016-05-13T09:31:00Z</dcterms:modified>
  <cp:revision>7</cp:revision>
  <dc:subject/>
  <dc:title/>
</cp:coreProperties>
</file>