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 </w:t>
      </w:r>
      <w:r>
        <w:rPr>
          <w:b/>
          <w:caps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Главы Гаврилово-Посадского муниципального района, муниципальных служащих  администрации Гаврилово-Посадского муниципального района, руководителей структурных подразделений а также членов их семей (супруги (супруга) и несовершеннолетних детей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 период с 01 января по 31 декабря 2015 года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1253"/>
        <w:gridCol w:w="2261"/>
        <w:gridCol w:w="1254"/>
        <w:gridCol w:w="1259"/>
        <w:gridCol w:w="1506"/>
        <w:gridCol w:w="1382"/>
        <w:gridCol w:w="879"/>
        <w:gridCol w:w="1160"/>
        <w:gridCol w:w="1792"/>
      </w:tblGrid>
      <w:tr>
        <w:trPr>
          <w:tblHeader w:val="true"/>
          <w:trHeight w:val="968" w:hRule="atLeast"/>
        </w:trPr>
        <w:tc>
          <w:tcPr>
            <w:tcW w:w="182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/ замещаемая должность/член семьи</w:t>
            </w:r>
          </w:p>
        </w:tc>
        <w:tc>
          <w:tcPr>
            <w:tcW w:w="125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5 год (руб.)</w:t>
            </w:r>
          </w:p>
        </w:tc>
        <w:tc>
          <w:tcPr>
            <w:tcW w:w="477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0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 с указанием вида и мар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9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</w:trPr>
        <w:tc>
          <w:tcPr>
            <w:tcW w:w="182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а недвижим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птев Владимир Юрьевич, Глава Гаврилово-Посадского муниципального район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8547,13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½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АЗ 31105 (индивидуальная,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231,5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ЛХ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½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9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сеева Наталья Витальевна, заместитель главы администрации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924,99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и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и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50/1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1/4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УАЗ-46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МВЗ 311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520,05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 долевая 150/100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УАЗ-469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МВЗ 311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нзок Владимир Эдкарьевич, заместитель главы администрации по вопросам градостроительства и муниципального хозяйств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9990,4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55/1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62/1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общая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общая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БМВ Х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Форд Мондеа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цикл УРАЛ ИМ 38100310 (индивидуальная,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082,6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55/1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62/1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( 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БМВ Х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Форд Мондеа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цикл УРАЛ ИМ 38100310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ко Галина Вячеславовна, заместитель главы администрации, начальник Финансового управления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200,07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, 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Нива ВАЗ 2121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770,04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Нива ВАЗ 2121 (индивидуальная,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дин Юрий Алексеевич, заместитель главы администрации, начальник Управления сельского хозяйства и продовольствия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7805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использования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, 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4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ОЛГА ГАЗ 3110 (индивидуальная,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332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9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4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ОЛГА ГАЗ 3110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орова Анастасия Витальевна, заместитель главы администрации, руководитель аппарат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2147,84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¼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МИЦУБИСИ Лансер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810,8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¼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МИЦУБИСИ Лансер (индивидуальная, 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¼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¼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8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олова Ирина Юрьевна, заместитель главы администрации, начальник отдела экономического развития, торговли и муниципального заказ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0102,38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5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нева Надежда Витальевна, начальник отдела образования администрации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5452,0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, 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3490,3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охова Нина Леонидовна, начальник Управления координации комплекса социальный вопросов администрации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319,07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37,50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, 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арев Дмитрий Владимирович, начальник Управления муниципального хозяйства администрации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848,6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10 (индивидуаль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241,9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10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бедев Михаил Вячеславович, начальник Управления градостроительства и архитектуры администрации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4723,37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21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АУДИ 80 (индивидуаль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619,82</w:t>
            </w:r>
          </w:p>
        </w:tc>
        <w:tc>
          <w:tcPr>
            <w:tcW w:w="2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7</w:t>
            </w:r>
          </w:p>
        </w:tc>
        <w:tc>
          <w:tcPr>
            <w:tcW w:w="12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ВАЗ 2121 (совмест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АУДИ 80 (совместная)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0:00Z</dcterms:created>
  <dc:creator>Urist3</dc:creator>
  <dc:description/>
  <cp:keywords/>
  <dc:language>en-US</dc:language>
  <cp:lastModifiedBy>Urist3</cp:lastModifiedBy>
  <dcterms:modified xsi:type="dcterms:W3CDTF">2016-05-13T10:54:00Z</dcterms:modified>
  <cp:revision>7</cp:revision>
  <dc:subject/>
  <dc:title/>
</cp:coreProperties>
</file>