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ставленные руководителями учреждений культуры и спорта Гаврилово-Посадского муниципального за отчетн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520"/>
        <w:gridCol w:w="1650"/>
        <w:gridCol w:w="2860"/>
        <w:gridCol w:w="1210"/>
        <w:gridCol w:w="1280"/>
        <w:gridCol w:w="2835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олж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4 год (руб.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ева Елена Александров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Районное централизованное клубное объединен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42,4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Тензок Наталья Владимировна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ённого учреждения дополнительного образования «Детская музыкальная школа»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990,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55/10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говор аренды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6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долевая собственность 62/100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 ИМ38100031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68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БМВХ5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82,6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БМВХ5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Мондео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Урал ИМ381000310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цына Ольга Вячеславовна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Центр русского народного творчеств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90,6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о договору социального найм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15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77,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 договору социального най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 договору социального най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 договору социального най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Татьяна Николаев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Спортивно-оздоровительный центр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44,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</w:tr>
      <w:tr>
        <w:trPr>
          <w:trHeight w:val="94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 xml:space="preserve"> -4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3 совмест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111130-2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3,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\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 xml:space="preserve"> -4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111130-23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азин Пётр Владиславови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Гаврилово-Посадский краеведческий музе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80,8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2:00Z</dcterms:created>
  <dc:creator>ВласоваСК</dc:creator>
  <dc:description/>
  <cp:keywords/>
  <dc:language>en-US</dc:language>
  <cp:lastModifiedBy>User</cp:lastModifiedBy>
  <cp:lastPrinted>2015-04-30T08:39:00Z</cp:lastPrinted>
  <dcterms:modified xsi:type="dcterms:W3CDTF">2016-05-16T10:35:00Z</dcterms:modified>
  <cp:revision>6</cp:revision>
  <dc:subject/>
  <dc:title>Сведения о доходах, об имуществе и обязательствах имущественного характера, представленные Главой администрации Гаврилово-Посадского муниципального района, заместителями главы, руководителями структурных подразделений являющихся юридическими лицами и Гла</dc:title>
</cp:coreProperties>
</file>