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15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085"/>
        <w:gridCol w:w="1305"/>
        <w:gridCol w:w="2955"/>
        <w:gridCol w:w="1110"/>
        <w:gridCol w:w="1425"/>
        <w:gridCol w:w="1665"/>
        <w:gridCol w:w="3050"/>
      </w:tblGrid>
      <w:tr>
        <w:trPr>
          <w:trHeight w:val="924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милия,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ициалы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щая сумма декларированного годовой дохода з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принадлежащих на праве  собственности или  находящихся в пользовани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 транспортных средств, принадлежащих на праве собственности (вид, марка)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732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в.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расавина Вера Леонид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лава   Балахонков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72480,5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          </w:t>
            </w:r>
            <w:r>
              <w:rPr>
                <w:shd w:fill="FFFFFF" w:val="clear"/>
              </w:rPr>
              <w:t>Квартир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          </w:t>
            </w:r>
            <w:r>
              <w:rPr>
                <w:shd w:fill="FFFFFF" w:val="clear"/>
              </w:rPr>
              <w:t>Квартира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544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0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1,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5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Феденева Ангелина Ивановн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Заместитель главы администрации  Балахонков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55140,84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долевая собственность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    </w:t>
            </w:r>
            <w:r>
              <w:rPr>
                <w:shd w:fill="FFFFFF" w:val="clear"/>
              </w:rPr>
              <w:t xml:space="preserve">Жилой дом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0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6,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егтярь Антон Юрьевич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лава   Беляниц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92565.83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,7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Форд Фокус 3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4042,78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,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,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289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оробьев Александр Владимирович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Заместитель главы администрации  Беляниц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348095,96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(долевая собственность) Земельный участок .(долевая собственность);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>
                <w:shd w:fill="FFFFFF" w:val="clear"/>
              </w:rPr>
            </w:pPr>
            <w:r>
              <w:rPr>
                <w:shd w:fill="FFFFFF" w:val="clear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>
                <w:shd w:fill="FFFFFF" w:val="clear"/>
              </w:rPr>
            </w:pPr>
            <w:r>
              <w:rPr>
                <w:shd w:fill="FFFFFF" w:val="clear"/>
              </w:rPr>
              <w:t>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jc w:val="left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jc w:val="left"/>
              <w:rPr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05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68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94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2,3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Богдан 211140-81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172895,59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Земельный участок .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>
                <w:shd w:fill="FFFFFF" w:val="clear"/>
              </w:rPr>
            </w:pPr>
            <w:r>
              <w:rPr>
                <w:shd w:fill="FFFFFF" w:val="clear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-1" w:right="0" w:hanging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05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71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2,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Земельный участок .(долевая собственность);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>
                <w:shd w:fill="FFFFFF" w:val="clear"/>
              </w:rPr>
            </w:pPr>
            <w:r>
              <w:rPr>
                <w:shd w:fill="FFFFFF" w:val="clear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-1" w:right="0" w:hanging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(долевая собственность;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05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2,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141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Земельный участок .(долевая собственность);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>
                <w:shd w:fill="FFFFFF" w:val="clear"/>
              </w:rPr>
            </w:pPr>
            <w:r>
              <w:rPr>
                <w:shd w:fill="FFFFFF" w:val="clear"/>
              </w:rPr>
              <w:t>Жилой дом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-1" w:right="0" w:hanging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(долевая собственность);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05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2,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 xml:space="preserve"> </w:t>
            </w:r>
            <w:r>
              <w:rPr>
                <w:bCs/>
                <w:iCs/>
                <w:shd w:fill="FFFFFF" w:val="clear"/>
              </w:rPr>
              <w:t>( 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05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2,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лосова Лариса Борисовн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</w:rPr>
              <w:t>Ведущий специалист администрации  Беляниц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331393,35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( в пользовании)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647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,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</w:rPr>
              <w:t>241324,00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( в пользовании)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 xml:space="preserve"> </w:t>
            </w:r>
            <w:r>
              <w:rPr>
                <w:bCs/>
                <w:iCs/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647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,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АЗ 21029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оссейкина Татьяна Васильевн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</w:rPr>
              <w:t>Ведущий специалист администрации  Беляниц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193183,55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12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1,7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9,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шин Сергей Васильевич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лава   Богданих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77779,15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jc w:val="center"/>
              <w:rPr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50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49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актор Т-25</w:t>
            </w:r>
          </w:p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актор Т-40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рлова Елена Евгеньевн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</w:rPr>
              <w:t>заместитель главы администрации  Богданих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342355,65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(в пользовании)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Земельный участо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5,1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7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468473,92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bCs/>
                <w:iCs/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  <w:iCs/>
                <w:shd w:fill="FFFFFF" w:val="clear"/>
              </w:rPr>
              <w:t>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5,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2056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нкратов Александр Валерьевич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лава  Богород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41986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2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отоцикл Хонда </w:t>
            </w:r>
            <w:r>
              <w:rPr>
                <w:shd w:fill="FFFFFF" w:val="clear"/>
                <w:lang w:val="en-US"/>
              </w:rPr>
              <w:t>YF</w:t>
            </w:r>
            <w:r>
              <w:rPr>
                <w:shd w:fill="FFFFFF" w:val="clear"/>
                <w:lang w:val="ru-RU"/>
              </w:rPr>
              <w:t>750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2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5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 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Громаковский Максим Сергеевич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аместитель главы администрации  Богород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7462,15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5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5705,24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5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5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5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5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ысов Александр Валерьевич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Глава   Колянов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7338,37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валева Светлана Петровн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Главный специалист администрации  Колянов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43974,20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Жилой дом 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 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22,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81739,1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Жилой дом 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 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122,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Лада Ларгус </w:t>
            </w:r>
            <w:r>
              <w:rPr>
                <w:sz w:val="24"/>
                <w:szCs w:val="24"/>
                <w:shd w:fill="FFFFFF" w:val="clear"/>
                <w:lang w:val="en-US"/>
              </w:rPr>
              <w:t>RS</w:t>
            </w:r>
            <w:r>
              <w:rPr>
                <w:sz w:val="24"/>
                <w:szCs w:val="24"/>
                <w:shd w:fill="FFFFFF" w:val="clear"/>
                <w:lang w:val="ru-RU"/>
              </w:rPr>
              <w:t xml:space="preserve">045 </w:t>
            </w:r>
            <w:r>
              <w:rPr>
                <w:sz w:val="24"/>
                <w:szCs w:val="24"/>
                <w:shd w:fill="FFFFFF" w:val="clear"/>
                <w:lang w:val="en-US"/>
              </w:rPr>
              <w:t>L</w:t>
            </w:r>
            <w:r>
              <w:rPr>
                <w:sz w:val="24"/>
                <w:szCs w:val="24"/>
                <w:shd w:fill="FFFFFF" w:val="clear"/>
              </w:rPr>
              <w:t>, ЗИЛ- -ММЗ 45065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295,18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Жилой дом 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122,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Жилой дом 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122,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устынникова Дарья Андреевн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30441,71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вартира 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66,6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215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нков Александр Вениаминович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Глава   Куликов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9981,38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2,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000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Чернова Нина Александровн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Главный специалист администрации  Куликов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81075,82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вартира 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вартира 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3,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21200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вартира 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вартира 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0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32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3,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АЗ 3303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сольцева Ольга Геннадьевн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Заместитель главы  администрации  Куликов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08719,7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Жилой  дом 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8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1323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32000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Жилой дом 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8,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23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15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АЗ 21213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Голубева Елена Петровн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Заместитель главы  администрации  Куликов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3318,14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вартира 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пель Астра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60000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Жилой дом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Жилой дом 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вартира 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40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АЗ 2114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рал 432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рал 4320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06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вартира 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9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вартира 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1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Лушкина Анна Вадимовн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лава  Озернов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74803,8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5425,45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 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АЗ 2112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АЗ 21074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негирева Любовь Сергеевн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аместитель главы администрации Озернов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46372,79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 в пользовании)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,8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7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ретьякова Татьяна Викторовн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едущий специалист Озернов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8772,17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 (долевая собственность)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  в пользовании)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2535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8,4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63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821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9665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8,4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63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олга ГАЗ 31-02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2079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иссаров Максим Алексеевич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Глава   Подвязнов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54499,38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вартира 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 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5,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Chevrolet Aveo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84468,94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Квартир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35,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Губайдулина Елена Владимировн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заместитель главы администрации  Подвязнов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48932,44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вартира 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9,2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упруг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вартира 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9,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АЗ 2108,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АЗ 2115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вартира 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9,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йцев Николай Александрович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Глава   Тимоших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58015,86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Жилой дом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71,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65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1,5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,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оговор дарения в 2014 г.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оговор дарения в 2015 г.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оговор дарения в 2014 г.</w:t>
            </w:r>
          </w:p>
        </w:tc>
      </w:tr>
      <w:tr>
        <w:trPr>
          <w:trHeight w:val="1583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8500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вартира 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Жилой дом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3,2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95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2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5,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вартира 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,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вартира 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,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Жаркова Светлана Анатольевн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заместитель главы администрации  Тимоших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98371,53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вартира 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0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65260,69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вартира 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shd w:fill="FFFFFF" w:val="clear"/>
                <w:lang w:val="ru-RU" w:bidi="zxx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shd w:fill="FFFFFF" w:val="clear"/>
                <w:lang w:val="ru-RU" w:bidi="zxx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val="ru-RU" w:bidi="zxx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val="ru-RU" w:bidi="zxx"/>
              </w:rPr>
              <w:t xml:space="preserve"> </w:t>
            </w:r>
            <w:r>
              <w:rPr>
                <w:rFonts w:cs="Tahoma"/>
                <w:sz w:val="24"/>
                <w:szCs w:val="24"/>
                <w:shd w:fill="FFFFFF" w:val="clear"/>
                <w:lang w:bidi="zxx"/>
              </w:rPr>
              <w:t>ВАЗ 212140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218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ихайлов Сергей Константинович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Глава   Чернореченского сельского поселения Ивановского муниципального район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21413,56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7212,00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адовый дом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1,8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6,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цубиси Аутлендер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1,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в пользовании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3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187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алашникова Ирина Евгеньевн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аместитель главы администрации Черноречеснкого сельского поселен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388746,36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8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255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33515,12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Жилой дом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8,8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8,6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,4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3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94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hd w:fill="FFFFFF" w:val="clear"/>
                <w:lang w:val="ru-RU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Chevralet Lanos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8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8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1314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лохов Павел Николаевич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Глава  Новоталицкого сельского поселен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32292,59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Жилой дом 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 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9,5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169371,79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Жилой дом 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Жилой дом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 (долевая собственность)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9,5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5,1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28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4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АЗ 3270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ЗАЗ </w:t>
            </w:r>
            <w:r>
              <w:rPr>
                <w:sz w:val="24"/>
                <w:szCs w:val="24"/>
                <w:shd w:fill="FFFFFF" w:val="clear"/>
                <w:lang w:val="en-US"/>
              </w:rPr>
              <w:t>Chance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</w:t>
            </w:r>
            <w:r>
              <w:rPr>
                <w:shd w:fill="FFFFFF" w:val="clear"/>
                <w:lang w:val="ru-RU"/>
              </w:rPr>
              <w:t>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Жилой дом 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 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9,5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309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</w:t>
            </w:r>
            <w:r>
              <w:rPr>
                <w:shd w:fill="FFFFFF" w:val="clear"/>
                <w:lang w:val="ru-RU"/>
              </w:rPr>
              <w:t>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Жилой дом 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 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9,5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27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есовершеннолет</w:t>
            </w:r>
            <w:r>
              <w:rPr>
                <w:shd w:fill="FFFFFF" w:val="clear"/>
                <w:lang w:val="ru-RU"/>
              </w:rPr>
              <w:t>ний ребено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Жилой дом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 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9,5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901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Ширков Роман Витальевич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аместитель главы администрации Новоталицкого сельского поселен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464715,51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51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7,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Kia Cerato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  <w:lang w:val="ru-RU"/>
              </w:rPr>
              <w:t>Супруг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  <w:lang w:val="en-US"/>
              </w:rPr>
              <w:t>120233,27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Жилой дом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долевая 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5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8,3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4,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1106" w:top="1382" w:footer="624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  <w:lang w:val="en-US"/>
      </w:rPr>
      <w:t>Сведения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о доходах, расходах и имуществе глав сельских поселений Ивановского муниципального района и  членов их семей , а также лиц включенных в соответствующий список за период с 1 января 2015 г. по 31 декабря 2015 г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6:42:00Z</dcterms:created>
  <dc:creator>client</dc:creator>
  <dc:description/>
  <dc:language>en-US</dc:language>
  <cp:lastModifiedBy/>
  <cp:lastPrinted>2014-05-15T14:40:00Z</cp:lastPrinted>
  <dcterms:modified xsi:type="dcterms:W3CDTF">2016-05-06T08:33:05Z</dcterms:modified>
  <cp:revision>120</cp:revision>
  <dc:subject/>
  <dc:title/>
</cp:coreProperties>
</file>