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об имуществе и обязательствах имущественного характера руководителей муниципальных  учреждений образования Ивановского муниципального района,  а также членов их семей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за период с 1 января 2015 г. по 31 декабря 2015 г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014" w:type="dxa"/>
        <w:jc w:val="left"/>
        <w:tblInd w:w="-14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42"/>
        <w:gridCol w:w="2465"/>
        <w:gridCol w:w="1818"/>
        <w:gridCol w:w="2010"/>
        <w:gridCol w:w="992"/>
        <w:gridCol w:w="1134"/>
        <w:gridCol w:w="1417"/>
        <w:gridCol w:w="1985"/>
        <w:gridCol w:w="1134"/>
        <w:gridCol w:w="1417"/>
      </w:tblGrid>
      <w:tr>
        <w:trPr/>
        <w:tc>
          <w:tcPr>
            <w:tcW w:w="6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 xml:space="preserve">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/п</w:t>
            </w:r>
          </w:p>
        </w:tc>
        <w:tc>
          <w:tcPr>
            <w:tcW w:w="24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Фамилия, Имя, Отчество руководителя образовательного учреждения, должность и место работы</w:t>
            </w:r>
          </w:p>
        </w:tc>
        <w:tc>
          <w:tcPr>
            <w:tcW w:w="18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екларирован-ный годовой доход за 2015г. (руб.)</w:t>
            </w:r>
          </w:p>
        </w:tc>
        <w:tc>
          <w:tcPr>
            <w:tcW w:w="555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453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4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лощадь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(кв. м)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трана располо-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Транспорт-ные средства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(вид и марка)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лощадь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(кв. м)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трана располо-жения</w:t>
            </w:r>
          </w:p>
        </w:tc>
      </w:tr>
      <w:tr>
        <w:trPr/>
        <w:tc>
          <w:tcPr>
            <w:tcW w:w="64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люхина Светлана Анатольевна, директор МБОУ «Богданихская СШ»</w:t>
            </w:r>
          </w:p>
        </w:tc>
        <w:tc>
          <w:tcPr>
            <w:tcW w:w="1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5028,71</w:t>
            </w:r>
          </w:p>
        </w:tc>
        <w:tc>
          <w:tcPr>
            <w:tcW w:w="2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 ВАЗ 21063 в индивидуальной собствен-ности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64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ж</w:t>
            </w:r>
          </w:p>
        </w:tc>
        <w:tc>
          <w:tcPr>
            <w:tcW w:w="1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9935,69</w:t>
            </w:r>
          </w:p>
        </w:tc>
        <w:tc>
          <w:tcPr>
            <w:tcW w:w="2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 в индивидуальной собственности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7,8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под индивидуальное жилое строительство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рчагина Людмила Алексеевна, директор МБОУ «Богородская СШ»</w:t>
            </w:r>
          </w:p>
        </w:tc>
        <w:tc>
          <w:tcPr>
            <w:tcW w:w="1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0904,37</w:t>
            </w:r>
          </w:p>
        </w:tc>
        <w:tc>
          <w:tcPr>
            <w:tcW w:w="2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в индивидуальной собственности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,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42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46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ласов Сергей Алексеевич, директор МБОУ «Буньковская СШ»</w:t>
            </w:r>
          </w:p>
        </w:tc>
        <w:tc>
          <w:tcPr>
            <w:tcW w:w="18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8977,85</w:t>
            </w:r>
          </w:p>
        </w:tc>
        <w:tc>
          <w:tcPr>
            <w:tcW w:w="201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городный земельный участок в индивидуальной собственности</w:t>
            </w:r>
          </w:p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городный земельный участок в индивидуальной собственности</w:t>
            </w:r>
          </w:p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в индивидуальной собственности</w:t>
            </w:r>
          </w:p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таллический гараж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8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,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 Шевроле Кобальт в индивидуальной собствен-ности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42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ена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5172,03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чный земельный участок в индивидуальной собственности</w:t>
            </w:r>
          </w:p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ча в индивидуальной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42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ьянина Надежда Валентиновна, директор МКОУ «Ермолинская ОШ»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7462,52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в индивидуальной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ж</w:t>
            </w:r>
          </w:p>
        </w:tc>
        <w:tc>
          <w:tcPr>
            <w:tcW w:w="1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738,34</w:t>
            </w:r>
          </w:p>
        </w:tc>
        <w:tc>
          <w:tcPr>
            <w:tcW w:w="2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COROLA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CERES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 индивидуальной собствен-ности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узовой автомобиль ГАЗ - 33104 в индивидуальной собствен-ности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тоцикл АВО 425 в индивидуальной собствен-ности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64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246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ущина Светлана Борисовна, директор МБОУ «Коляновская СШ»</w:t>
            </w:r>
          </w:p>
        </w:tc>
        <w:tc>
          <w:tcPr>
            <w:tcW w:w="18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2917,97</w:t>
            </w:r>
          </w:p>
        </w:tc>
        <w:tc>
          <w:tcPr>
            <w:tcW w:w="201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довый земельный участок в индивидуальной собственности</w:t>
            </w:r>
          </w:p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в индивидуальной собственности</w:t>
            </w:r>
          </w:p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½ доли квартиры в общей долевой собственности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1,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,3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,8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ирь Александр Евгеньевич, директор МБОУ «Куликовская СШ»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6620,86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чный участок в индивидуальной собственности</w:t>
            </w:r>
          </w:p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% квартиры в общедолевой собственности</w:t>
            </w:r>
          </w:p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в индивидуальной собственности</w:t>
            </w:r>
          </w:p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в индивидуальной собственности</w:t>
            </w:r>
          </w:p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 в индивидуальной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,9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 КИА РИО в индивидуальной собствен-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6000,0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чный участок в индивидуальной собственности </w:t>
            </w:r>
          </w:p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% квартиры в общедолевой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42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246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цера Валерий Александрович, директор МБОУ «Михалевская СШ»</w:t>
            </w:r>
          </w:p>
        </w:tc>
        <w:tc>
          <w:tcPr>
            <w:tcW w:w="18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0819,00</w:t>
            </w:r>
          </w:p>
        </w:tc>
        <w:tc>
          <w:tcPr>
            <w:tcW w:w="201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/100 квартиры в общедолевой собственности</w:t>
            </w:r>
          </w:p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в индивидуальной собственности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,6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,4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егковой автомобиль Шевроле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CRUZE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 индивидуальной собствен-ности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42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2096,0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адовый участок в индивидуальной собственности </w:t>
            </w:r>
          </w:p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/100 квартиры в общедолевой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770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,6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рламова Ирина Юрьевна, директор МБОУ «Новоталицкая СШ»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29260,9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/100 квартиры в общедолевой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2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Янкина Вера Дмитриевна, директор МБОУ «Озерновская СШ»</w:t>
            </w:r>
          </w:p>
        </w:tc>
        <w:tc>
          <w:tcPr>
            <w:tcW w:w="1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69290,55</w:t>
            </w:r>
          </w:p>
        </w:tc>
        <w:tc>
          <w:tcPr>
            <w:tcW w:w="2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в индивидуальной собственности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,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2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уванова Ольга Вадимовна, директор МБОУ «Подвязновская СШ»</w:t>
            </w:r>
          </w:p>
        </w:tc>
        <w:tc>
          <w:tcPr>
            <w:tcW w:w="1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0609,00</w:t>
            </w:r>
          </w:p>
        </w:tc>
        <w:tc>
          <w:tcPr>
            <w:tcW w:w="2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в индивидуальной собственности</w:t>
            </w:r>
          </w:p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 в индивидуальной собственности</w:t>
            </w:r>
          </w:p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½ квартиры в общедолевой собственности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0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,2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,6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4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2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мофеева Наталья Павловна, директор МБОУ «Чернореченская СШ»</w:t>
            </w:r>
          </w:p>
        </w:tc>
        <w:tc>
          <w:tcPr>
            <w:tcW w:w="1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4457,57</w:t>
            </w:r>
          </w:p>
        </w:tc>
        <w:tc>
          <w:tcPr>
            <w:tcW w:w="2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½ жилого дома в общедолевой собственности</w:t>
            </w:r>
          </w:p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½ земельного участка в общедолевой собственности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 имеет 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64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ж</w:t>
            </w:r>
          </w:p>
        </w:tc>
        <w:tc>
          <w:tcPr>
            <w:tcW w:w="1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2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в индивидуальной собственности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,2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 ВАЗ 2108 в индивидуальной собствен-ности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ктор МТЗ 80 в индивидуальной собствен-ности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4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нолетняя дочь</w:t>
            </w:r>
          </w:p>
        </w:tc>
        <w:tc>
          <w:tcPr>
            <w:tcW w:w="1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2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 имеет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64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2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тиба Татьяна Константиновна, директор МБУ ДО ЦДО</w:t>
            </w:r>
          </w:p>
        </w:tc>
        <w:tc>
          <w:tcPr>
            <w:tcW w:w="1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0542,26</w:t>
            </w:r>
          </w:p>
        </w:tc>
        <w:tc>
          <w:tcPr>
            <w:tcW w:w="2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в индивидуальной собственности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,8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4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ж</w:t>
            </w:r>
          </w:p>
        </w:tc>
        <w:tc>
          <w:tcPr>
            <w:tcW w:w="1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0089,75</w:t>
            </w:r>
          </w:p>
        </w:tc>
        <w:tc>
          <w:tcPr>
            <w:tcW w:w="2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для ведения личного подсобного хозяйства</w:t>
            </w:r>
          </w:p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для ведения личного подсобного хозяйства</w:t>
            </w:r>
          </w:p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Жилой дом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9,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41,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,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 Фольксваген Гольф в индивидуальной собствен-ности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,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64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нолетняя дочь</w:t>
            </w:r>
          </w:p>
        </w:tc>
        <w:tc>
          <w:tcPr>
            <w:tcW w:w="1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2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64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нолетняя дочь</w:t>
            </w:r>
          </w:p>
        </w:tc>
        <w:tc>
          <w:tcPr>
            <w:tcW w:w="1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2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64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2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ыгунова Валентина Альбертовна, заведующая МБДОУ Новоталицкий детский сад № 1</w:t>
            </w:r>
          </w:p>
        </w:tc>
        <w:tc>
          <w:tcPr>
            <w:tcW w:w="1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6746,79</w:t>
            </w:r>
          </w:p>
        </w:tc>
        <w:tc>
          <w:tcPr>
            <w:tcW w:w="2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для ведения подсобного хозяйства в индивидуальной собственности</w:t>
            </w:r>
          </w:p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 в индивидуальной собственности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6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4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ж</w:t>
            </w:r>
          </w:p>
        </w:tc>
        <w:tc>
          <w:tcPr>
            <w:tcW w:w="1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3548,62</w:t>
            </w:r>
          </w:p>
        </w:tc>
        <w:tc>
          <w:tcPr>
            <w:tcW w:w="2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 ГАЗ 31029 в индивидуальной собствен-ности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 ВАЗ 211410 в индивидуальной собствен-ности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акирзанова Марина Анатольевна, заведующая МБДОУ Новоталицкий детский сад «Солнышко»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9012,9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в индивидуальной собственности</w:t>
            </w:r>
          </w:p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 в индивидуальной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0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ж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000,0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 УАЗ-31514 в индивидуальной собствен-ности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узовой автомобиль ГАЗ-330232 в индивидуальной собствен-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06:27:00Z</dcterms:created>
  <dc:creator/>
  <dc:description/>
  <cp:keywords/>
  <dc:language>en-US</dc:language>
  <cp:lastModifiedBy>user676</cp:lastModifiedBy>
  <cp:lastPrinted>2013-05-16T14:54:00Z</cp:lastPrinted>
  <dcterms:modified xsi:type="dcterms:W3CDTF">2016-04-12T12:19:00Z</dcterms:modified>
  <cp:revision>15</cp:revision>
  <dc:subject/>
  <dc:title/>
</cp:coreProperties>
</file>