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 и имуществе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Ивановского муниципального района,  а также членов их семей включенных в соответствующий список за период с 1 января 2015 г. по 31 декабря 2015 г. 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1643"/>
        <w:gridCol w:w="1752"/>
        <w:gridCol w:w="1911"/>
        <w:gridCol w:w="1687"/>
        <w:gridCol w:w="1881"/>
        <w:gridCol w:w="1405"/>
        <w:gridCol w:w="2003"/>
        <w:gridCol w:w="2464"/>
      </w:tblGrid>
      <w:tr>
        <w:trPr/>
        <w:tc>
          <w:tcPr>
            <w:tcW w:w="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rFonts w:eastAsia="Arial" w:cs="Arial"/>
                <w:b/>
                <w:bCs/>
                <w:shd w:fill="FFFFFF" w:val="clear"/>
              </w:rPr>
              <w:t xml:space="preserve">№ </w:t>
            </w:r>
          </w:p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/п</w:t>
            </w:r>
          </w:p>
        </w:tc>
        <w:tc>
          <w:tcPr>
            <w:tcW w:w="16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Фамилия, Имя, Отчество</w:t>
            </w:r>
          </w:p>
        </w:tc>
        <w:tc>
          <w:tcPr>
            <w:tcW w:w="17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Должность</w:t>
            </w:r>
          </w:p>
        </w:tc>
        <w:tc>
          <w:tcPr>
            <w:tcW w:w="1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Общая сумма декларированного годового дохода за 2015 г.(руб.)</w:t>
            </w:r>
          </w:p>
        </w:tc>
        <w:tc>
          <w:tcPr>
            <w:tcW w:w="4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Перечень объектов недвижимого имущества, </w:t>
            </w:r>
          </w:p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(вид, марка)</w:t>
            </w:r>
          </w:p>
        </w:tc>
        <w:tc>
          <w:tcPr>
            <w:tcW w:w="24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Вид объектов недвижимости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лощадь</w:t>
            </w:r>
          </w:p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(кв. м)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трана расположения</w:t>
            </w:r>
          </w:p>
        </w:tc>
        <w:tc>
          <w:tcPr>
            <w:tcW w:w="2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изов Сергей Валерьевич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ава Ивановского муниципального района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89360,25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0,1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5,3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Легковой автомобиль: </w:t>
            </w:r>
            <w:r>
              <w:rPr>
                <w:color w:val="000000"/>
                <w:shd w:fill="FFFFFF" w:val="clear"/>
                <w:lang w:val="en-US"/>
              </w:rPr>
              <w:t>Volkswagen Tiguan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а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1500832,75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в пользовании)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в пользовании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6,</w:t>
            </w:r>
            <w:r>
              <w:rPr>
                <w:color w:val="000000"/>
                <w:shd w:fill="FFFFFF" w:val="clear"/>
                <w:lang w:val="en-US"/>
              </w:rPr>
              <w:t>5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0,1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5,3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snapToGrid w:val="false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5,3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люенков Андрей Михайлович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rPr>
                <w:color w:val="auto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</w:rPr>
              <w:t>Заместитель главы администрации Ивановского муниципального района, руководитель аппарата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2287564,13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</w:rPr>
              <w:t>Квартира (долевая собственность)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Квартира (долевая собственность)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  <w:lang w:val="ru-RU"/>
              </w:rPr>
              <w:t>(в пользовании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8,7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7,8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Легковой автомобиль: 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Opel Antara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  <w:lang w:val="ru-RU"/>
              </w:rPr>
              <w:t>Супруга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21,83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8,7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 (долевая собственность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7,8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8,7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Квартира (долевая собственность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ru-RU"/>
              </w:rPr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8,7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7,8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Тараканова Татьяна Юрьевна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Заместитель главы администрации по социальной политике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03181,39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,9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rFonts w:eastAsia="Arial" w:cs="Arial"/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  <w:t xml:space="preserve"> 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,9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Огурцова Елена  Александровна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Заместитель главы администрации по финансам, начальник финансового управления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761056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Жилой дом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 в пользовании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34,7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499667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ли населенных пунктов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Жилой дом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27</w:t>
            </w:r>
          </w:p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ru-RU"/>
              </w:rPr>
              <w:t>334,7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ru-RU"/>
              </w:rPr>
              <w:t>Легковой автомобиль:</w:t>
            </w:r>
          </w:p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en-US"/>
              </w:rPr>
              <w:t>Lexus LX 570</w:t>
            </w:r>
          </w:p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ru-RU"/>
              </w:rPr>
              <w:t>Прицеп МЗСА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52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Жилой дом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 в пользовании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34,7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Жилой дом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 в пользовании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34,7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4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Арефьева Екатерина Васильевна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Заместитель главы администрации по экономическому развитию, предпринимательству и инвестиционной политике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37849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ли населенных пунктов(долевая собственность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Жилой дом (долевая собственность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долевая собственность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200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,2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6,7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,3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30187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ли населенных пунктов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долевая собственность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Жилой дом (долевая собственность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200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,2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,2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6,7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Легковой автомобиль: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иссан Ноут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shd w:fill="FFFFFF" w:val="clear"/>
              </w:rPr>
              <w:t>16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ли населенных пунктов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долевая собственность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</w:rPr>
              <w:t>Жилой дом (долевая собственность)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  <w:lang w:val="ru-RU"/>
              </w:rPr>
              <w:t>Квартира 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200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,2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6,7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ли населенных пунктов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долевая собственность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  <w:lang w:val="ru-RU"/>
              </w:rPr>
            </w:pPr>
            <w:r>
              <w:rPr>
                <w:shd w:fill="FFFFFF" w:val="clear"/>
              </w:rPr>
              <w:t>Жилой дом (долевая собственность)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  <w:lang w:val="ru-RU"/>
              </w:rPr>
              <w:t>( в пользовании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200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,2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6,7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Кандалов Владимир Германович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Заместитель главы администрации по строительству и развитию инфраструктуры жкх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02881,8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20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7,8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Легковой автомобиль: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убару Форестер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Сураева Анна Борисовна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ачальник отдела по управлению муниципальным имуществом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95848,14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 долевая собственность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Жилой дом (долевая собственность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Жилой дом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75,00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70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0,2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Легковой автомобиль: </w:t>
            </w:r>
          </w:p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ВМ</w:t>
            </w:r>
            <w:r>
              <w:rPr>
                <w:shd w:fill="FFFFFF" w:val="clear"/>
                <w:lang w:val="en-US"/>
              </w:rPr>
              <w:t>W</w:t>
            </w:r>
            <w:r>
              <w:rPr>
                <w:shd w:fill="FFFFFF" w:val="clear"/>
                <w:lang w:val="ru-RU"/>
              </w:rPr>
              <w:t xml:space="preserve"> Х5</w:t>
            </w:r>
          </w:p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Легковой автомобиль: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ru-RU"/>
              </w:rPr>
              <w:t>ВМ</w:t>
            </w:r>
            <w:r>
              <w:rPr>
                <w:shd w:fill="FFFFFF" w:val="clear"/>
                <w:lang w:val="en-US"/>
              </w:rPr>
              <w:t>W</w:t>
            </w:r>
            <w:r>
              <w:rPr>
                <w:shd w:fill="FFFFFF" w:val="clear"/>
                <w:lang w:val="ru-RU"/>
              </w:rPr>
              <w:t xml:space="preserve"> Х5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50000*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Жилой дом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 в пользовании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Жилой дом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70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0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ru-RU"/>
              </w:rPr>
              <w:t>Легковой автомобиль:</w:t>
            </w:r>
          </w:p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MERCEDES BENZ ML 350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21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rFonts w:eastAsia="Arial" w:cs="Arial"/>
                <w:shd w:fill="FFFFFF" w:val="clear"/>
              </w:rPr>
            </w:pPr>
            <w:r>
              <w:rPr>
                <w:shd w:fill="FFFFFF" w:val="clear"/>
                <w:lang w:val="ru-RU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Жилой дом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 в пользовании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70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2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Краснова Татьяна Михайловна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ачальник управления</w:t>
            </w:r>
          </w:p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го финансового контроля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89969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пай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Жилой дом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shd w:fill="FFFFFF" w:val="clear"/>
              </w:rPr>
              <w:t>Садовый домик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12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8000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00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1,6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4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3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617116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Жилой дом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араж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Баня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shd w:fill="FFFFFF" w:val="clear"/>
              </w:rPr>
              <w:t>Квартира (в пользовании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50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2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</w:t>
            </w:r>
          </w:p>
          <w:p>
            <w:pPr>
              <w:pStyle w:val="Style17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4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4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Легковой автомобиль: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айма -3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отоцикл ИЖ Юпитер - 5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4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Салахова Светлана Евгеньевна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чальник управления строительства 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1610,47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8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5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rFonts w:eastAsia="Arial" w:cs="Arial"/>
                <w:shd w:fill="FFFFFF" w:val="clear"/>
              </w:rPr>
            </w:pPr>
            <w:r>
              <w:rPr>
                <w:shd w:fill="FFFFFF" w:val="clear"/>
              </w:rPr>
              <w:t>167701,76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 в пользовании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8,0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6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сын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8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7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сын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 в пользовании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8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Преснякова Елена Викторовна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ачальник управления экономики и предпринимательства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34129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 участок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 ( долевая собственность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0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3,6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2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9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 ( долевая собственность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3,6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Морозов Валерий Альбертович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ачальник управления по делам ГО и ЧС, мобилизации и общественной безопасности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69197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,4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Легковой автомобиль: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АЗ 21140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1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Супруга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000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 в пользовании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,4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2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Федосова Анна Геннадьевна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ачальник правового</w:t>
            </w:r>
          </w:p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управления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3413,07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3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 в пользовании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4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Горнушкина Светлана Николаевна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ачальник управления образования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80121,78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ача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2,7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,5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45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Легковой автомобиль: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Шевролет </w:t>
            </w:r>
            <w:r>
              <w:rPr>
                <w:shd w:fill="FFFFFF" w:val="clear"/>
                <w:lang w:val="en-US"/>
              </w:rPr>
              <w:t>Lanos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5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Соломонов Дмитрий Николаевич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ачальник управления муниципальных закупок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6909,21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7,7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ru-RU"/>
              </w:rPr>
              <w:t>Легковой автомобиль:</w:t>
            </w:r>
          </w:p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NISSAN QASHQAI 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Супруга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95715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7,7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ru-RU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7</w:t>
            </w:r>
          </w:p>
        </w:tc>
        <w:tc>
          <w:tcPr>
            <w:tcW w:w="164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9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 в пользовании)</w:t>
            </w:r>
          </w:p>
        </w:tc>
        <w:tc>
          <w:tcPr>
            <w:tcW w:w="188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7,7</w:t>
            </w:r>
          </w:p>
        </w:tc>
        <w:tc>
          <w:tcPr>
            <w:tcW w:w="140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8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7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Кутьин Борис Олегович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ачальник управления муниципального контроля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03849,8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Жилой дом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0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5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8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ru-RU"/>
              </w:rPr>
              <w:t>Легковой автомобиль:</w:t>
            </w:r>
          </w:p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Hyundai  I 20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Супруг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300197,5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Квартира (долевая собственность)</w:t>
            </w:r>
          </w:p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ru-RU"/>
              </w:rPr>
              <w:t>Земельный участок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8,7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,9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12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1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Квашнин Дмитрий Дмитриевич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чальник управления общественной и информационной политике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3890,54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(долевая собственность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 (долевая собственность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Жилой дом 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500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,2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3,9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2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Светличная Светлана Станиславо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чальник управления социальной сферы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60000,68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Жилой дом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8,0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64,0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3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20679,0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Бокс в гараже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,7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9,3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ru-RU"/>
              </w:rPr>
              <w:t>Легковой автомобиль: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Ford Galaxy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Рагимов Азер Ализадаевич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чальник отдела по управлению муниципальным имуществом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74713,5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3,2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5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Зимина Наталья Александро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чальник управления жилищно-коммунального хозяйства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9889,74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долевая собственность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,7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8,8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6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долевая собственность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,7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8,8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7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Орлова Анна Николае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чальник управления координации земельных отношений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26257,80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5,9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8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5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5,9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5,9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Лукович Ольга Владимиро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чальник организационно-кадрового управления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72525,49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9938,3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ru-RU"/>
              </w:rPr>
              <w:t>Легковой автомобиль: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Hynday Matrix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3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доход уточнен на основании заявления от 13.05.2016 г. №105</w:t>
      </w:r>
    </w:p>
    <w:sectPr>
      <w:type w:val="nextPage"/>
      <w:pgSz w:orient="landscape" w:w="16838" w:h="11906"/>
      <w:pgMar w:left="794" w:right="79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27:27Z</dcterms:created>
  <dc:creator/>
  <dc:description/>
  <dc:language>en-US</dc:language>
  <cp:lastModifiedBy/>
  <cp:lastPrinted>2013-05-13T10:49:00Z</cp:lastPrinted>
  <dcterms:modified xsi:type="dcterms:W3CDTF">2016-05-06T09:41:19Z</dcterms:modified>
  <cp:revision>81</cp:revision>
  <dc:subject/>
  <dc:title/>
</cp:coreProperties>
</file>