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 доходах, расходах, 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руководителей  муниципальных учреждений  образования Комсомольского муниципального района, в том числе сведения </w:t>
      </w:r>
      <w:r>
        <w:rPr>
          <w:b/>
          <w:sz w:val="28"/>
          <w:szCs w:val="28"/>
        </w:rPr>
        <w:t xml:space="preserve">о  доходах, расходах,       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на супруга (супругу) и несовершеннолетних детей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22"/>
        <w:gridCol w:w="1416"/>
        <w:gridCol w:w="1980"/>
        <w:gridCol w:w="147"/>
        <w:gridCol w:w="1053"/>
        <w:gridCol w:w="10"/>
        <w:gridCol w:w="212"/>
        <w:gridCol w:w="994"/>
        <w:gridCol w:w="1275"/>
        <w:gridCol w:w="1140"/>
        <w:gridCol w:w="136"/>
        <w:gridCol w:w="74"/>
        <w:gridCol w:w="210"/>
        <w:gridCol w:w="15"/>
        <w:gridCol w:w="12"/>
        <w:gridCol w:w="768"/>
        <w:gridCol w:w="62"/>
        <w:gridCol w:w="52"/>
        <w:gridCol w:w="8"/>
        <w:gridCol w:w="75"/>
        <w:gridCol w:w="223"/>
        <w:gridCol w:w="1010"/>
        <w:gridCol w:w="52"/>
        <w:gridCol w:w="1841"/>
        <w:gridCol w:w="85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/замещаемая долж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лен семь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ая сумма декларированного годового дохода за 2015 год (руб.)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  находящих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ктов недвижимост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</w:t>
              <w:br/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ктов недвижимости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</w:t>
              <w:br/>
              <w:t>(кв.м)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ткова Галина Олеговна, директор МБОУ Комсомольской СОШ №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239,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Марина Валерьевна, директор МБОУ Комсомольской СОШ №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520,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 ½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ирпичный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бревенчатый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шиферный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 ½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алеКобаль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Ольга Борисовна, директор МБОУ Подозерской СО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 217,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ина Елена Вячеславовна, директор МБОУ Писцовской СОШ №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865,5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ева Марина Юрьевна, директор МКОУ Иваньковской ООШ имени Героя Советского Союза Миловидова В.С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923,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аталья Юрьевна, директор МКОУ Седельницкой ООШ  имени Главного маршала авиации дважды Героя Советского Союза Новикова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 401,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29,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доля ТНВ «Нива. Морозов и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Елена Александровна, директор МКОУ Октябрьской ОО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90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0 доли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+/-6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общая долевая собственность 2/1000 доли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Мерседес бенц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00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кова Марина Николаевна, директор МКОУ Марковской ОО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897,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тельный сертификат ОАО «Сбербанк России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ракова Ольга Павловна, заведующая МКДОУ детского сада №1 «Радуг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782,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435,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NAULT  DUSTER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ва Татьяна Вячеславовна, заведующая МКДОУ детского сада №5 «Терем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8,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тина Елена Николаевна, заведующая МАДОУ детского сада №7 «Ромаш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979,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370,5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е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я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Ауди А4 </w:t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0</w:t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даева Ольга Викторовна, Заведующая МАДОУ детского сада «Берез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435,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585,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Зоя Михайловна, заведующая МКДОУ детского сада №8 «Сказка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9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,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йченко Татьяна Николаевна, заведующая МКДОУ д/с №9 «Рябин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530,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11,6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унова Ольга Юрьевна, заведующая МАДОУ детского сада №17 «Белочка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327,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квартиры. Доход по основному месту работы -155000,00 руб., доход от вклада в банке-50000,00 руб., пособие супруга как ветерана боевых действий-45000,00 руб., вклад в банке-950000,00 руб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50/100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40,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5/100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330202</w:t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цева Ирина Михайловна, заведующая МБДОУ детского сада №32 «Аленький цветочек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678,67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ле нива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ичное подсобное хозяйство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 977,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447,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Татьяна Александровна, директор МКОУ ДОД ДД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737,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/4 дол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20,0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оопер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оролла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4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331041</w:t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¼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Алена Юрьевна, директор МКОУ ДОД Писцовский ДД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371,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5 доля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691,16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150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Надежда Викторовна, директор Муниципального казенного учреждения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755,0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8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06:00Z</dcterms:created>
  <dc:creator>Марина Вячеславовна</dc:creator>
  <dc:description/>
  <cp:keywords/>
  <dc:language>en-US</dc:language>
  <cp:lastModifiedBy>Novojilova</cp:lastModifiedBy>
  <cp:lastPrinted>2016-05-12T04:34:00Z</cp:lastPrinted>
  <dcterms:modified xsi:type="dcterms:W3CDTF">2016-05-13T13:35:00Z</dcterms:modified>
  <cp:revision>5</cp:revision>
  <dc:subject/>
  <dc:title>УПРАВЛЕНИЕ ОБРАЗОВАНИЯ </dc:title>
</cp:coreProperties>
</file>