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 доходах,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руководителей  муниципальных учреждений культуры  Комсомольского муниципального района, в том числе сведения </w:t>
      </w:r>
      <w:r>
        <w:rPr>
          <w:b/>
          <w:sz w:val="28"/>
          <w:szCs w:val="28"/>
        </w:rPr>
        <w:t xml:space="preserve">о  доходах,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и на супруга и несовершеннолетних детей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34"/>
        <w:gridCol w:w="2435"/>
        <w:gridCol w:w="2413"/>
        <w:gridCol w:w="2041"/>
        <w:gridCol w:w="1500"/>
        <w:gridCol w:w="1776"/>
        <w:gridCol w:w="212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ых доходов за 2015 год (руб.)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пова Елена Борис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К «Городская библиоте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1418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626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, ВАЗ 21102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цикл, Минск ММВ 33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цикл, ИЖ Планета 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ибкова Светлана  Владими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Досуговый центр «Спектр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948,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 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1,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2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ролова Галина  Викто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Д «Детская школа искусств с. Писцово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4796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индивидуальную жилую застройку в индивидуальн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41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49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в пользовани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Нива Шевроле 212300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злова Ирина Владими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Д «Комсомольская ДШ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6157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395,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1,9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, Лада веста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жонкова Евгения Владими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Централизованная бухгалтерия отдела по делам культуры, молодежи и спорта Администрации Комсомоль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572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 (долевая 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 (долевая собственность,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кцент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39,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 (долевая собственность,  ½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5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 (долевая собственность,  1/3 дол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мирнова Татья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лександ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Городской Дом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1468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428,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 Solaris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7:00Z</dcterms:created>
  <dc:creator>Вероника</dc:creator>
  <dc:description/>
  <cp:keywords/>
  <dc:language>en-US</dc:language>
  <cp:lastModifiedBy>KozlovaTA</cp:lastModifiedBy>
  <cp:lastPrinted>2013-05-22T11:08:00Z</cp:lastPrinted>
  <dcterms:modified xsi:type="dcterms:W3CDTF">2016-05-16T05:55:00Z</dcterms:modified>
  <cp:revision>9</cp:revision>
  <dc:subject/>
  <dc:title>СВЕДЕНИЯ</dc:title>
</cp:coreProperties>
</file>