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ведения о доходах, об имуществе и обязательствах имущественного характера  лиц, замещающих должности муниципальной службы в Управлении образования  администрации Шуйского муниципального района, и членов их семей за период с 01.01.2015 по 31.12.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2701"/>
        <w:gridCol w:w="3771"/>
        <w:gridCol w:w="1830"/>
        <w:gridCol w:w="3523"/>
      </w:tblGrid>
      <w:tr>
        <w:trPr>
          <w:trHeight w:val="480" w:hRule="atLeast"/>
        </w:trPr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ФИО, замещаемая должность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Декларированный  доход, рублей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Перечень объектов недвижимого имущества, принадлежащих на праве собственности и (или) находящиеся в пользовании</w:t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Вид, страна объекта недвижимост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(кв.м)</w:t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Тихомир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Марина Валерьевн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  общего, дополнительного образования и воспита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1348,3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в пользовани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с жилым домом, Росс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621,07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, Росс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Говорова Людмила Владимировна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 информационно-аналитического, кадрового обеспечения и делопроизводств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6622,95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, Росс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9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</w:tr>
      <w:tr>
        <w:trPr>
          <w:trHeight w:val="2429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ряги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талья Вячеславов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 экономической и учетной политики, исполнения бюджета и развития материальной базы системы образова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1309,6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3,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koda Yet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»</w:t>
            </w:r>
          </w:p>
        </w:tc>
      </w:tr>
      <w:tr>
        <w:trPr>
          <w:trHeight w:val="1833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094,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в пользовани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в пользовании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3,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IFAN 21480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»</w:t>
            </w:r>
          </w:p>
        </w:tc>
      </w:tr>
      <w:tr>
        <w:trPr>
          <w:trHeight w:val="1833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в пользовани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в пользовании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3,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</w:tr>
      <w:tr>
        <w:trPr>
          <w:trHeight w:val="1765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кворцо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Елена Николаевна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главный специалист отдела общего, дополнительного образования и воспита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98787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, 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2:41:00Z</dcterms:created>
  <dc:creator>Людмила Владимировна</dc:creator>
  <dc:description/>
  <cp:keywords/>
  <dc:language>en-US</dc:language>
  <cp:lastModifiedBy>.</cp:lastModifiedBy>
  <dcterms:modified xsi:type="dcterms:W3CDTF">2016-05-12T09:06:00Z</dcterms:modified>
  <cp:revision>7</cp:revision>
  <dc:subject/>
  <dc:title/>
</cp:coreProperties>
</file>