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 лиц, замещающих должности муниципальной службы в управлении сельского хозяйства и  развития сельских территор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уйского муниципальн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5 по 31.12.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78"/>
        <w:gridCol w:w="1614"/>
        <w:gridCol w:w="2000"/>
        <w:gridCol w:w="1408"/>
        <w:gridCol w:w="1260"/>
        <w:gridCol w:w="1346"/>
        <w:gridCol w:w="1174"/>
        <w:gridCol w:w="1327"/>
        <w:gridCol w:w="1664"/>
        <w:gridCol w:w="1530"/>
      </w:tblGrid>
      <w:tr>
        <w:trPr>
          <w:trHeight w:val="194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О и замещаемая должность/статус члена семь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 ный годовой доход за 2015 год (руб.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ень недвижимого имущества, принадлежащего на праве собственности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ень недвижимого имущества, находящегося в пользовани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ень  транспортных средств, принадлежащих на праве собственност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Галина Евгеньевна,  ведущий специалист, бухгалт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36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С-М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шов Михаил Васильевич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, инжен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13,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 трактор Т-2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вердян Татьяна Вадим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1,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0:00Z</dcterms:created>
  <dc:creator>.</dc:creator>
  <dc:description/>
  <cp:keywords/>
  <dc:language>en-US</dc:language>
  <cp:lastModifiedBy>Пользователь</cp:lastModifiedBy>
  <cp:lastPrinted>2016-05-11T14:00:00Z</cp:lastPrinted>
  <dcterms:modified xsi:type="dcterms:W3CDTF">2016-05-12T12:05:00Z</dcterms:modified>
  <cp:revision>9</cp:revision>
  <dc:subject/>
  <dc:title>Сведения о доходах, расходах, об имуществе и обязательствах имущественного характера  лиц, замещающих должности муниципальной службы в управлении сельского хозяйства </dc:title>
</cp:coreProperties>
</file>