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  лиц, замещающих должности муниципальной службы в Администрации Шуйского муниципального района, и членов их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01.01.2015 по 31.12.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140"/>
        <w:gridCol w:w="1452"/>
        <w:gridCol w:w="2000"/>
        <w:gridCol w:w="1408"/>
        <w:gridCol w:w="1260"/>
        <w:gridCol w:w="1346"/>
        <w:gridCol w:w="1174"/>
        <w:gridCol w:w="1327"/>
        <w:gridCol w:w="1664"/>
        <w:gridCol w:w="1530"/>
      </w:tblGrid>
      <w:tr>
        <w:trPr>
          <w:trHeight w:val="1944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п/п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О и замещаемая должность/статус челна семьи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 ный годовой доход за 2015 год (руб.)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речень недвижимого имущества, принадлежащего на праве собственности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речень недвижимого имущества, находящегося в пользовании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речень  транспортных средств, принадлежащих на праве собственност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4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бан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ергей Александрович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уйского муниципального райо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989,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4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86,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4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кол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льга Анатольевн</w:t>
            </w:r>
            <w:r>
              <w:rPr>
                <w:sz w:val="20"/>
                <w:szCs w:val="20"/>
              </w:rPr>
              <w:t>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357,4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OPEL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TRA</w:t>
            </w:r>
            <w:r>
              <w:rPr>
                <w:sz w:val="20"/>
                <w:szCs w:val="20"/>
              </w:rPr>
              <w:t>, 2012 г.в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4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 кв.м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вижимого имущества на средства от продажи имущества</w:t>
            </w:r>
          </w:p>
        </w:tc>
      </w:tr>
      <w:tr>
        <w:trPr>
          <w:trHeight w:val="90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колаенк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ячеслав Васильевич</w:t>
            </w:r>
            <w:r>
              <w:rPr>
                <w:sz w:val="20"/>
                <w:szCs w:val="20"/>
              </w:rPr>
              <w:t>, заместитель главы администрации, начальник комитета по управлению имуществом и муниципальным заказам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890,6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X</w:t>
            </w:r>
            <w:r>
              <w:rPr>
                <w:sz w:val="20"/>
                <w:szCs w:val="20"/>
              </w:rPr>
              <w:t>-7, 2011 г.в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4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829,4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X</w:t>
            </w:r>
            <w:r>
              <w:rPr>
                <w:sz w:val="20"/>
                <w:szCs w:val="20"/>
              </w:rPr>
              <w:t>-7, 2011 г.в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4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ор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нна Евгеньевна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ый специалист комитета по управлению имуществом и муниципальным заказам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86,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2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пах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 Германовна</w:t>
            </w:r>
            <w:r>
              <w:rPr>
                <w:sz w:val="20"/>
                <w:szCs w:val="20"/>
              </w:rPr>
              <w:t>, ведущий специалист комитета по управлению имуществом и муниципальным заказа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246,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йм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 кв.м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2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ищул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 Николаевич</w:t>
            </w:r>
            <w:r>
              <w:rPr>
                <w:sz w:val="20"/>
                <w:szCs w:val="20"/>
              </w:rPr>
              <w:t xml:space="preserve">, заместитель главы администрации, начальник управления сельского хозяйства и развития сельских территорий 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157,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ENAULT LOGA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015 </w:t>
            </w:r>
            <w:r>
              <w:rPr>
                <w:sz w:val="20"/>
                <w:szCs w:val="20"/>
              </w:rPr>
              <w:t>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ранспортного средства на средства от продажи имущества и личные накопления</w:t>
            </w:r>
          </w:p>
        </w:tc>
      </w:tr>
      <w:tr>
        <w:trPr>
          <w:trHeight w:val="22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 г.в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35,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 кв.м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2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ре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 Венеровна</w:t>
            </w:r>
            <w:r>
              <w:rPr>
                <w:sz w:val="20"/>
                <w:szCs w:val="20"/>
              </w:rPr>
              <w:t xml:space="preserve">, заместитель главы администрации по, начальник финансового управления 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59,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2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 219020, 2013 г.в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2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орозов Андрей Александрови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408,33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 кв.м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LUENCE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в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2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 кв.м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22,5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 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  <w:r>
              <w:rPr>
                <w:sz w:val="20"/>
                <w:szCs w:val="20"/>
              </w:rPr>
              <w:t>, 2008 г.в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2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 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 кв.м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4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ковк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Елена Алексеевна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 администрации Шуйского муниципального район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191,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 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491,7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 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mera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 г.в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4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и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рина Константиновна</w:t>
            </w:r>
            <w:r>
              <w:rPr>
                <w:sz w:val="20"/>
                <w:szCs w:val="20"/>
              </w:rPr>
              <w:t>, начальник управления делами и муниципальной службой администрации Шуйского муниципального райо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89,6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44,3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 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 кв.м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rFonts w:ascii="inherit;Times New Roman" w:hAnsi="inherit;Times New Roman" w:cs="inherit;Times New Roman"/>
                <w:color w:val="767A83"/>
                <w:spacing w:val="-15"/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atLeast" w:line="285"/>
              <w:jc w:val="center"/>
              <w:textAlignment w:val="top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inherit;Times New Roman" w:ascii="inherit;Times New Roman" w:hAnsi="inherit;Times New Roman"/>
                  <w:color w:val="000000"/>
                  <w:sz w:val="20"/>
                  <w:szCs w:val="20"/>
                  <w:u w:val="none"/>
                </w:rPr>
                <w:t>Toyota Corolla</w:t>
              </w:r>
            </w:hyperlink>
            <w:r>
              <w:rPr>
                <w:sz w:val="20"/>
                <w:szCs w:val="20"/>
              </w:rPr>
              <w:t>, 2010 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71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огаделина </w:t>
            </w:r>
          </w:p>
          <w:p>
            <w:pPr>
              <w:pStyle w:val="Normal"/>
              <w:jc w:val="center"/>
              <w:rPr>
                <w:color w:val="00FF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 Александровна,</w:t>
            </w:r>
            <w:r>
              <w:rPr>
                <w:color w:val="00FF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ведущий специалист управления делами и муниципальной службо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54821,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 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  кв.м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4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бренк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ия Александр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делами и муниципальной службой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51,5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 кв.м.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юр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й Владимирович</w:t>
            </w:r>
            <w:r>
              <w:rPr>
                <w:sz w:val="20"/>
                <w:szCs w:val="20"/>
              </w:rPr>
              <w:t>, начальник комитета правового обеспечени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694,9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ШЕВРОЛЕ НИВ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в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ст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 Николаевич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митета правового обеспеч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34,9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кв.м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ФОРД «ФОКУС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в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ранспортного средства на средства от продажи имущества и личные накопления)</w:t>
            </w:r>
          </w:p>
        </w:tc>
      </w:tr>
      <w:tr>
        <w:trPr>
          <w:trHeight w:val="24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ви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 Владимировна</w:t>
            </w:r>
            <w:r>
              <w:rPr>
                <w:sz w:val="20"/>
                <w:szCs w:val="20"/>
              </w:rPr>
              <w:t>, начальник отдела учета и отчетности, главный бухгалте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111,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18,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 кв.м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ВАЗ 21093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 г.в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4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ал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Елена Михайловна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учета и отчетности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6,6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кв.м.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шетни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Васильевна</w:t>
            </w:r>
            <w:r>
              <w:rPr>
                <w:sz w:val="20"/>
                <w:szCs w:val="20"/>
              </w:rPr>
              <w:t xml:space="preserve">, ответственный секретарь комиссии по делам несовершеннолетних и защите их прав, главный специалист администрации 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81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а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ергей Юрьевич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ческого развит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79,6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 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 кв.м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hyperlink r:id="rId3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Hyundai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 xml:space="preserve"> Santa Fe 2.2.АТ,</w:t>
              </w:r>
            </w:hyperlink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 xml:space="preserve">2010 г.в., 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shd w:fill="FFFFFF" w:val="clear"/>
                <w:lang w:val="en-US"/>
              </w:rPr>
              <w:t>Hyundai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  <w:lang w:val="en-US"/>
              </w:rPr>
              <w:t>Solaris</w:t>
            </w:r>
            <w:r>
              <w:rPr>
                <w:sz w:val="20"/>
                <w:szCs w:val="20"/>
                <w:shd w:fill="FFFFFF" w:val="clear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2014 г.в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23,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 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 кв.м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4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ляс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 Александровна</w:t>
            </w:r>
            <w:r>
              <w:rPr>
                <w:sz w:val="20"/>
                <w:szCs w:val="20"/>
              </w:rPr>
              <w:t>, ведущий специалист по информационному развитию отдела  экономического развит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44,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 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 кв.м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4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лим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 Александ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стратегическому планированию, разработке и контролю муниципальных программ отдела  экономического развити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12,8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 кв.м.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363B4D"/>
                <w:sz w:val="20"/>
                <w:szCs w:val="20"/>
                <w:shd w:fill="FFFFFF" w:val="clear"/>
              </w:rPr>
              <w:t>Nissan Tiida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63B4D"/>
                <w:sz w:val="20"/>
                <w:szCs w:val="20"/>
                <w:shd w:fill="FFFFFF" w:val="clear"/>
              </w:rPr>
              <w:t>2011 г.в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врен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талья Александровн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 экономического развити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29,9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сташи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талья Владимировн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ик отдела земельных отношений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91,9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роизводств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роизводств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 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пилора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4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  кв.м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4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авринова Екатерина Александровна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земельных отношений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26,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ар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ргей Павлович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хозяйства и градостроительной деятель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80,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 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62,7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 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 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4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еркина Татьяна Александровна</w:t>
            </w:r>
            <w:r>
              <w:rPr>
                <w:sz w:val="20"/>
                <w:szCs w:val="20"/>
              </w:rPr>
              <w:t>, главный специалист по развитию территорий и градостроительной деятельности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334,6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есноков Алексей Андреевич</w:t>
            </w:r>
            <w:r>
              <w:rPr>
                <w:sz w:val="20"/>
                <w:szCs w:val="20"/>
              </w:rPr>
              <w:t>, главный специалист по муниципальному хозяйству и развитию инфраструк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493,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8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в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4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нач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Эльвира Александровна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циально-культурной политики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655,8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  кв.м.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26,4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 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  кв.м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4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лен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ергей Арнольдович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ый специалист отдела социально-культурной политик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98,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 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  кв.м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4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ыч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 Анатольевич</w:t>
            </w:r>
            <w:r>
              <w:rPr>
                <w:sz w:val="20"/>
                <w:szCs w:val="20"/>
              </w:rPr>
              <w:t>, начальник отдела ГО ЧС и безопасности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137,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 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90,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 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4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ютте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рина Викторовна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ГО ЧС и безопас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00,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 кв.м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4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ьм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Юльеви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контрол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103,2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 кв.м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ное сред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ЯВА-35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 г.в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464,5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4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убе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 Михайл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внутреннему финансовому контролю отдела муниципального контрол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293,9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40" w:right="458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CC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Breadclose">
    <w:name w:val="bread__close"/>
    <w:basedOn w:val="Style13"/>
    <w:qFormat/>
    <w:rPr/>
  </w:style>
  <w:style w:type="character" w:styleId="Breadcurr">
    <w:name w:val="bread__curr"/>
    <w:basedOn w:val="Style13"/>
    <w:qFormat/>
    <w:rPr/>
  </w:style>
  <w:style w:type="character" w:styleId="Catalogintrotitlenote">
    <w:name w:val="catalog-intro__title__note"/>
    <w:basedOn w:val="Style13"/>
    <w:qFormat/>
    <w:rPr/>
  </w:style>
  <w:style w:type="character" w:styleId="Linkbrdtext">
    <w:name w:val="link-brd_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ars.mail.ru/catalog/toyota/corolla/xi/sedan/" TargetMode="External"/><Relationship Id="rId3" Type="http://schemas.openxmlformats.org/officeDocument/2006/relationships/hyperlink" Target="http://auto.yandex.ru/hyundai/santa_fe/8454623/?from=wizard.title&amp;rid=10687" TargetMode="External"/><Relationship Id="rId4" Type="http://schemas.openxmlformats.org/officeDocument/2006/relationships/hyperlink" Target="http://auto.yandex.ru/hyundai/santa_fe/8454623/?from=wizard.title&amp;rid=1068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39:00Z</dcterms:created>
  <dc:creator>.</dc:creator>
  <dc:description/>
  <cp:keywords/>
  <dc:language>en-US</dc:language>
  <cp:lastModifiedBy>.</cp:lastModifiedBy>
  <dcterms:modified xsi:type="dcterms:W3CDTF">2016-05-12T11:38:00Z</dcterms:modified>
  <cp:revision>86</cp:revision>
  <dc:subject/>
  <dc:title/>
</cp:coreProperties>
</file>