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имуществе и обязательствах имущественного характера</w:t>
        <w:br/>
        <w:t>сотрудников контрольного-счетного орг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Южского муниципального района и членов их семе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333333"/>
          <w:sz w:val="10"/>
          <w:szCs w:val="10"/>
        </w:rPr>
      </w:pPr>
      <w:r>
        <w:rPr>
          <w:rFonts w:cs="Times New Roman" w:ascii="Times New Roman" w:hAnsi="Times New Roman"/>
          <w:b/>
          <w:color w:val="333333"/>
          <w:sz w:val="10"/>
          <w:szCs w:val="1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44"/>
        <w:gridCol w:w="2268"/>
        <w:gridCol w:w="3118"/>
        <w:gridCol w:w="3402"/>
        <w:gridCol w:w="1276"/>
        <w:gridCol w:w="1594"/>
        <w:gridCol w:w="1808"/>
      </w:tblGrid>
      <w:tr>
        <w:trPr>
          <w:trHeight w:val="89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чень транспортных средств, принадлежащих на праве собственности               (вид, марка)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 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 м.)</w:t>
            </w:r>
          </w:p>
        </w:tc>
      </w:tr>
      <w:tr>
        <w:trPr>
          <w:trHeight w:val="2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69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яков Евгений Владим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 690,4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втомобиль легковой         Мазда СХ-5 (индивидуальная собственность на основании ПТС и общая совместная с супругой в соответствии со ст.34 Семейного кодекса РФ, ст.256 ГК РФ) зарегистрирован в Иван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Садовый участок (индивидуальная собственность и общая совместная собственность с супругой в соответствии со ст.34 Семейного кодекса РФ, ст.256 ГК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 50/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                 (общая совместная собственность с супругой в соответствии со ст.34 Семейного кодекса РФ, ст.256 ГК Р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                 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 732,9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втомобиль легковой         Мазда СХ-5 (индивидуальная собственность на основании ПТС и общая совместная с супругом в соответствие со ст.34 Семейного кодекса РФ, ст.256 ГК РФ)  зарегистрирован в Иван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 50/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 39/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                       (общая совместная собственность с супругом в соответствии со ст.34 Семейного кодекса РФ, ст.256 ГК Р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9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(индивидуальная собственность и общая совместная собственность с супругом в соответствии со ст.34 Семейного кодекса РФ, ст.256 ГК Р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7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Ирина Олег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 622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57:00Z</dcterms:created>
  <dc:creator>1</dc:creator>
  <dc:description/>
  <dc:language>en-US</dc:language>
  <cp:lastModifiedBy>1</cp:lastModifiedBy>
  <dcterms:modified xsi:type="dcterms:W3CDTF">2016-04-13T11:57:00Z</dcterms:modified>
  <cp:revision>2</cp:revision>
  <dc:subject/>
  <dc:title/>
</cp:coreProperties>
</file>