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5"/>
        <w:gridCol w:w="1276"/>
        <w:gridCol w:w="709"/>
        <w:gridCol w:w="850"/>
        <w:gridCol w:w="851"/>
        <w:gridCol w:w="708"/>
        <w:gridCol w:w="851"/>
        <w:gridCol w:w="992"/>
        <w:gridCol w:w="1134"/>
        <w:gridCol w:w="1134"/>
      </w:tblGrid>
      <w:tr>
        <w:trPr>
          <w:trHeight w:val="765" w:hRule="atLeast"/>
        </w:trPr>
        <w:tc>
          <w:tcPr>
            <w:tcW w:w="1134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                                                                                                                                                                                                      о доходах, расходах, об имуществе и обязательствах имущественного характера                                                                              за отчетный  период с 01.01.2015 по 31.12.2015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 муниципального служащего  Ангарского городского округ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-ный годовой доход 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ысов А.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  Tой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22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3265,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батенко Б.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ститель начальника 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  Ниссан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  Исуд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2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  Хунда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8297,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жанова  С.Н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ный специалис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7380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выдова Д.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       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легковой автомобиль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Ho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913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       общая совместн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14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закова А.С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83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 Фольксваген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5873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кабарня М.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легковой автомобиль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Nis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5416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тченко Г.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легковой автомобиль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Ho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809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вожилова М.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              ¼ доля в пр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184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              ¼ доля в прав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  Toyot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4006,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              ¼ доля в прав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              ¼ доля в прав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дерина М.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  Toyota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92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4998,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трук А.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564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  УАЗ Патриот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5089,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недилок А.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 финансово-эконом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673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6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544,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копенко Л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  Toyota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492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бщая совместн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8016,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ева Ю.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4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легковой автомобиль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Nissa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ыбина Н.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357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динхе Л.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ный специалис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легковой автомобиль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Nis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439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молянинова Н.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  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7148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8833,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709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1:51:00Z</dcterms:created>
  <dc:creator>Холматова Марина Борисовна</dc:creator>
  <dc:description/>
  <cp:keywords/>
  <dc:language>en-US</dc:language>
  <cp:lastModifiedBy>Холматова Марина Борисовна</cp:lastModifiedBy>
  <cp:lastPrinted>2015-05-07T15:09:00Z</cp:lastPrinted>
  <dcterms:modified xsi:type="dcterms:W3CDTF">2016-05-12T02:22:00Z</dcterms:modified>
  <cp:revision>4</cp:revision>
  <dc:subject/>
  <dc:title/>
</cp:coreProperties>
</file>