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овое управление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 Бодайбо и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, представленные муниципальными служащими в органе местного самоуправления муниципального образования г. Бодайбо и района за 201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52"/>
        <w:gridCol w:w="1171"/>
        <w:gridCol w:w="1516"/>
        <w:gridCol w:w="2641"/>
        <w:gridCol w:w="2119"/>
        <w:gridCol w:w="1940"/>
      </w:tblGrid>
      <w:tr>
        <w:trPr>
          <w:trHeight w:val="10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чихина Т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214,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-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AND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857,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дарик В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996,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-  TOYOTA LAND CRUISER PR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88,6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ова Т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579,8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-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613,7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нецова С.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874,6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а Н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3/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305,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ец О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794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онова И.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N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302,3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310,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Т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TOYOTA LAND CRUISER PRAD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1079.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Л.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5365.4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люк Т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585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уева К.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372,6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Митс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523,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нина О.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436,6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юнина О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9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амова О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811,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долевого строитель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долевого строитель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-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RRI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6806,6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ова Г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532,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-до Е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060,8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арова Н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6526,2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 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АЗ –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узуки Гранд Витар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990,8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Style16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/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19:00Z</dcterms:created>
  <dc:creator>Оксана</dc:creator>
  <dc:description/>
  <cp:keywords/>
  <dc:language>en-US</dc:language>
  <cp:lastModifiedBy>Ольга Николаевна Хламова</cp:lastModifiedBy>
  <dcterms:modified xsi:type="dcterms:W3CDTF">2016-05-13T02:53:00Z</dcterms:modified>
  <cp:revision>8</cp:revision>
  <dc:subject/>
  <dc:title/>
</cp:coreProperties>
</file>