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руководителей муниципальных учреждений, подотчетсных департаменту физической культуры и спор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города Братска и их супруга (супруги) и несовершеннолетних детей за отчетный период </w:t>
      </w:r>
    </w:p>
    <w:p>
      <w:pPr>
        <w:pStyle w:val="ConsPlusNonformat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5 года по 31 декабря 2015 год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400" w:type="dxa"/>
        <w:jc w:val="left"/>
        <w:tblInd w:w="-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3"/>
        <w:gridCol w:w="2518"/>
        <w:gridCol w:w="1689"/>
        <w:gridCol w:w="2364"/>
        <w:gridCol w:w="1000"/>
        <w:gridCol w:w="1230"/>
        <w:gridCol w:w="1485"/>
        <w:gridCol w:w="2040"/>
        <w:gridCol w:w="1381"/>
      </w:tblGrid>
      <w:tr>
        <w:trPr>
          <w:trHeight w:val="640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Фамилия, имя,</w:t>
              <w:br/>
              <w:t xml:space="preserve">отчество 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униципального учрежде-ния, должность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Общая сумма декларированного годового дохода за 2015 г. (руб.)</w:t>
            </w:r>
          </w:p>
        </w:tc>
        <w:tc>
          <w:tcPr>
            <w:tcW w:w="4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 xml:space="preserve">Перечень транспортных </w:t>
              <w:br/>
              <w:t>средств, принадлежащих</w:t>
              <w:br/>
              <w:t>на праве собственности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Сведения </w:t>
            </w:r>
          </w:p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об источниках получения средств, за счет которых совершена сделка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Вид объектов недвижимости,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вид собственности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площадь</w:t>
              <w:br/>
              <w:t xml:space="preserve">(кв.м)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7275" w:leader="none"/>
              </w:tabs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 xml:space="preserve">страна   </w:t>
              <w:br/>
              <w:t>расположе-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2        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3     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4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5  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6     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7  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 xml:space="preserve">8     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1. 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Харланов Евгений Федорович, директор муниципального автономного учреждения «Футбольный клуб «Сибиряк» муниципального образования города Братска 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962 571,11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78,4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AUDI A-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Супруга    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58 658,72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0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78,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Nissan Marc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en-US"/>
              </w:rPr>
              <w:t>(</w:t>
            </w:r>
            <w:r>
              <w:rPr>
                <w:rFonts w:eastAsia="Courier New" w:cs="Times New Roman"/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8,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Баранов Евгений Федорович, директор муниципального автономного  учреждения дополнительного образования «Детско-юношеская спортивная школа «Рекорд» муниципального образования города Братска      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16 274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жилое помещение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Дача 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06,1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Автомобиль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легковой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yota Sienta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индивидуальна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Данилова Галина Анатольевна, директор муниципального автономного учреждения «Дирекция спортивнх сооружений» муниципального образования города Братска 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943 093,11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9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 xml:space="preserve">Суров Эдуард Валентинович, директор муниципального бюджетного учреждения дополнительного образования  «Специализированная детско-юношеская спортивная школа олимпийского резерва» муниципального образования города Братска       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02 714,54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,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Супруга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134 852,96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,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,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Несовершеннолетний ребенок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Квартира (пользование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61,1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2295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shd w:fill="auto" w:val="clear"/>
              </w:rPr>
              <w:t>Шибин Аркадий Николаевич, директор муниципального автономного учреждения «Комплекс зимних спортивных сооружений» муниципального образования города Братска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37 104,12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Гараж (индивидуальная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7,8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101,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Автомобиль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1"/>
                <w:szCs w:val="21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en-US"/>
              </w:rPr>
              <w:t>Touota Camru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  <w:lang w:val="ru-RU"/>
              </w:rPr>
              <w:t>Супруга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38 600,0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(долевая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77,8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1"/>
                <w:szCs w:val="21"/>
              </w:rPr>
            </w:pPr>
            <w:r>
              <w:rPr>
                <w:rFonts w:eastAsia="Courier New" w:cs="Times New Roman" w:ascii="Times New Roman" w:hAnsi="Times New Roman"/>
                <w:sz w:val="21"/>
                <w:szCs w:val="21"/>
              </w:rPr>
              <w:t>нет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Ольга Московских</cp:lastModifiedBy>
  <cp:lastPrinted>2014-05-23T15:26:00Z</cp:lastPrinted>
  <dcterms:modified xsi:type="dcterms:W3CDTF">2016-05-23T08:28:43Z</dcterms:modified>
  <cp:revision>33</cp:revision>
  <dc:subject/>
  <dc:title/>
</cp:coreProperties>
</file>