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ей муниципальных учреждений, подведомственных департаменту культуры администрации города Братс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их супруга (супруги) и несовершеннолетних детей за отчетный период </w:t>
      </w:r>
    </w:p>
    <w:p>
      <w:pPr>
        <w:pStyle w:val="ConsPlusNonformat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5 года по 31 декабря 2015 год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385" w:type="dxa"/>
        <w:jc w:val="left"/>
        <w:tblInd w:w="-7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1"/>
        <w:gridCol w:w="2450"/>
        <w:gridCol w:w="1617"/>
        <w:gridCol w:w="2339"/>
        <w:gridCol w:w="1025"/>
        <w:gridCol w:w="1266"/>
        <w:gridCol w:w="1428"/>
        <w:gridCol w:w="2129"/>
        <w:gridCol w:w="1490"/>
      </w:tblGrid>
      <w:tr>
        <w:trPr>
          <w:trHeight w:val="64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Фамилия, имя,</w:t>
              <w:br/>
              <w:t xml:space="preserve">отчество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муниципального учреждения, должность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Общая сумма декларированного годового дохода за 2015 г.  (руб.)</w:t>
            </w:r>
          </w:p>
        </w:tc>
        <w:tc>
          <w:tcPr>
            <w:tcW w:w="4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 xml:space="preserve">Перечень транспортных </w:t>
              <w:br/>
              <w:t>средств, принадлежащих</w:t>
              <w:br/>
              <w:t>на праве собственности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Сведения </w:t>
            </w:r>
          </w:p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об источниках получения средств, за счет которых совершена сделка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eastAsia="Courier New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Вид объектов недвижимости, </w:t>
            </w:r>
          </w:p>
          <w:p>
            <w:pPr>
              <w:pStyle w:val="Style19"/>
              <w:spacing w:lineRule="atLeast" w:line="100" w:before="0" w:after="0"/>
              <w:ind w:left="0" w:right="0" w:firstLine="113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>вид собственности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площадь</w:t>
              <w:br/>
              <w:t xml:space="preserve">(кв.м) 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7275" w:leader="none"/>
              </w:tabs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 xml:space="preserve">страна   </w:t>
              <w:br/>
              <w:t>расположе-н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2       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3    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4     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5   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6     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8     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Азизян Левон Патваканович, директор муниципального автономного учреждения дополнительного образования «Объединенная детская школа искусств № 3» муниципального образования города Братска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3 200 53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 xml:space="preserve">(общая совместн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83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Гавриленко Виктория Юрьевна, директор муниципального автономного учреждения дополнительного образования  «Детская школа искусств № 1» муниципального образования города Братска     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579 370,8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Дюбаков Виталий Федорович, директор муниципального бюджетного учреждения дополнительного образования  «Детская школа искусств № 4» муниципального образования города Братска     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023 920,2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(долевая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Дач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Дач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Гараж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АЗ «31029» Волга (индивидуальная)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осякова Лариса Юрьевна, директор муниципального бюджетного  учреждения дополнительного образования  «Детская школа искусств № 2» муниципального образования города Братска     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093 395,0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долевая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583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отенко Марина Валентиновна, директор муниципального бюджетного учреждения культуры «Централизованная библиотечная система города Братска»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95 407,6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(долевая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78 00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(пользование)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  <w:t>47,3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рампит Ольга Васильевна, директор муниципального автономного учреждения культуры «Дворец искусств города Братска»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139 001,4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5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97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удряшова Любовь Николаевна, директор муниципального автономного учреждения культуры «Драматический театр города Братска»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172 81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  <w:t>43,9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Лада Калина (индивидуальная)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остык Оксана Владимировна, директор муниципального бюджетного учреждения культуры «Братский городской объединенный музей истории освоения Ангары»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77  603,6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Супруг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 301 658,4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долевая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63,3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Honda -HRV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Нетреба Вита Павловна, директор муниципального бюджетного учреждения культуры «Клуб жилого района Порожский»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91 848,0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Квартира 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Наприенко Михаил Геннадьевич, директор муниципального автономного учреждения культуры «Братский театр кукол «Тирлямы»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739 603,9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7,7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Mazda Premacy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/>
                <w:sz w:val="24"/>
                <w:szCs w:val="24"/>
                <w:lang w:val="en-US"/>
              </w:rPr>
              <w:t>Nissan Sann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ourier New" w:cs="Times New Roman"/>
                <w:sz w:val="24"/>
                <w:szCs w:val="24"/>
                <w:lang w:val="ru-RU"/>
              </w:rPr>
              <w:t>индивидуальная)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Супруга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443 530,8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7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79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7,79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Новикова Светлана Ивановна, директор муниципального бюджетного учреждения культуры «Культурно-досуговый центр «Современник»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964 18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(долевая)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Квартира 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>Дач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Смолина Светлана Александровна,  директор муниципального автономного учреждения  «Театрально-концертный центр «Братск-АРТ» муниципального образования города Братска     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1 435 61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  <w:lang w:val="ru-RU"/>
              </w:rPr>
              <w:t xml:space="preserve">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Honda Odysse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Courier New" w:cs="Times New Roman"/>
                <w:sz w:val="24"/>
                <w:szCs w:val="24"/>
                <w:lang w:val="ru-RU"/>
              </w:rPr>
              <w:t>индивидуальная)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Тарасевич Олег Вениаминович, художественный руководитель муниципального бюджетного учреждения культуры «Духовой оркестр города Братска»  муниципального образования города Братск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620 571,2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shd w:fill="auto" w:val="clear"/>
                <w:lang w:val="ru-RU"/>
              </w:rPr>
              <w:t>(совместная общая 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3,9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ВАЗ 11193 Калина (индивидуальная)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80 539,4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совместная общая 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долевая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3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  <w:shd w:fill="auto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 xml:space="preserve">Терпугова Елена Геннадьевна, директор муниципального бюджетного  учреждения дополнительного образования «Школа искусств и ремесел» муниципального образования города Братска      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706 59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совместная общ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3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6,1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Супруг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648 92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совместная общ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3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6.1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en-US"/>
              </w:rPr>
              <w:t>Honda Airwave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 xml:space="preserve"> (индивидуальная)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auto" w:val="clear"/>
              </w:rPr>
              <w:t>Несовершеннолетний ребенок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3,9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46,1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>Ольга Московских</cp:lastModifiedBy>
  <cp:lastPrinted>2014-05-23T15:23:00Z</cp:lastPrinted>
  <dcterms:modified xsi:type="dcterms:W3CDTF">2016-05-23T07:28:01Z</dcterms:modified>
  <cp:revision>43</cp:revision>
  <dc:subject/>
  <dc:title/>
</cp:coreProperties>
</file>