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5103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object w:dxaOrig="1006" w:dyaOrig="1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2pt;height:59.95pt" filled="f" o:ole="">
                  <v:imagedata r:id="rId3" o:title=""/>
                </v:shape>
                <o:OLEObject Type="Embed" ProgID="" ShapeID="ole_rId2" DrawAspect="Content" ObjectID="_936026400" r:id="rId2"/>
              </w:objec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БАРДИНО-БАЛКАРСКАЯ РЕСПУБЛИКА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ЕСТНАЯ АДМИНИСТРАЦИЯ ПРОХЛАДНЕНСКОГО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казенное учреждени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ПРАВЛЕНИЕ КУЛЬТУРЫ, СОЦИАЛЬНОЙ ПОЛИТИКИ И СПОРТА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045, РФ, КБР, г. Прохладны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Гагарина, 47, тел: 4-54-25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-mail:   mail@kulturaproh.ru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«_____» ____________ 2016</w:t>
            </w:r>
            <w:r>
              <w:rPr>
                <w:b/>
                <w:sz w:val="18"/>
                <w:szCs w:val="18"/>
              </w:rPr>
              <w:t>г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                                        № </w:t>
            </w:r>
            <w:r>
              <w:rPr>
                <w:b/>
                <w:sz w:val="18"/>
                <w:szCs w:val="18"/>
                <w:lang w:val="en-US"/>
              </w:rPr>
              <w:t>______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93345</wp:posOffset>
                      </wp:positionV>
                      <wp:extent cx="2679065" cy="1276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065" cy="1276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9"/>
                                  </w:tblGrid>
                                  <w:tr>
                                    <w:trPr>
                                      <w:trHeight w:val="1932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Управляющему делам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естной администрации Прохладне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Матросову А.А.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95pt;height:100.5pt;mso-wrap-distance-left:9pt;mso-wrap-distance-right:0pt;mso-wrap-distance-top:0pt;mso-wrap-distance-bottom:0pt;margin-top:7.35pt;mso-position-vertical-relative:text;margin-left:48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932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правляющему делам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стной администрации Прохладне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атросову А.А.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center"/>
        <w:rPr/>
      </w:pPr>
      <w:r>
        <w:rPr/>
        <w:t>Уважаемый Алексей Александрович!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40"/>
        <w:ind w:firstLine="708"/>
        <w:jc w:val="both"/>
        <w:rPr>
          <w:b/>
          <w:b/>
          <w:bCs/>
          <w:color w:val="000000"/>
          <w:lang w:eastAsia="ru-RU"/>
        </w:rPr>
      </w:pPr>
      <w:r>
        <w:rPr/>
        <w:t xml:space="preserve">В соответствии с постановлением главы местной администрации Прохладненского муниципального района от 27.03.2013г. № 210 «Об утверждении положения о предоставлении лицом, поступающего на должность руководителя муниципального учреждения Прохладненского муниципального района, а также руководителям муниципального учреждения Прохладненского муниципального района сведений о своих доходах, об имуществе и обязательствах имущественного характера,  и доходах об имуществе и обязательствах имущественного характера супруги (супруга) и несовершеннолетних детей», МКУ «Управление культуры, социальной политики и спорта» просит разместить сведения </w:t>
      </w:r>
      <w:r>
        <w:rPr>
          <w:color w:val="000000"/>
          <w:lang w:eastAsia="ru-RU"/>
        </w:rPr>
        <w:t xml:space="preserve">о доходах, расходах, об имуществе и обязательствах имущественного характера муниципальных служащих и руководителей структурных подразделений Муниципального казенного учреждения «Управление культуры, социальной политики и спорта местной администрации Прохладненского муниципального района КБР» и членов их семей </w:t>
      </w:r>
      <w:r>
        <w:rPr/>
        <w:t>за период с 01.01.2015г. по 31.12.2015 г.</w:t>
      </w:r>
    </w:p>
    <w:p>
      <w:pPr>
        <w:pStyle w:val="Normal"/>
        <w:spacing w:lineRule="auto" w:line="276"/>
        <w:jc w:val="both"/>
        <w:rPr/>
      </w:pPr>
      <w:r>
        <w:rPr/>
        <w:t>Приложение: на 8 л. в 1 экз.</w:t>
      </w:r>
    </w:p>
    <w:p>
      <w:pPr>
        <w:pStyle w:val="Normal"/>
        <w:tabs>
          <w:tab w:val="clear" w:pos="708"/>
          <w:tab w:val="center" w:pos="2223" w:leader="none"/>
        </w:tabs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Заместитель главы местной администрации –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начальник  МКУ «Управление культуры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социальной политики и спорта»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Прохладненского муниципального района       </w:t>
        <w:tab/>
        <w:tab/>
        <w:tab/>
        <w:tab/>
        <w:t>А.Г. Лутов</w:t>
      </w:r>
    </w:p>
    <w:p>
      <w:pPr>
        <w:pStyle w:val="Normal"/>
        <w:jc w:val="right"/>
        <w:rPr>
          <w:color w:val="000000"/>
          <w:sz w:val="21"/>
          <w:szCs w:val="21"/>
          <w:lang w:eastAsia="ru-RU"/>
        </w:rPr>
      </w:pPr>
      <w:r>
        <w:rPr>
          <w:color w:val="000000"/>
          <w:sz w:val="21"/>
          <w:szCs w:val="21"/>
          <w:lang w:eastAsia="ru-RU"/>
        </w:rPr>
        <w:t xml:space="preserve">Приложение </w:t>
      </w:r>
    </w:p>
    <w:p>
      <w:pPr>
        <w:pStyle w:val="Normal"/>
        <w:spacing w:lineRule="auto" w:line="240"/>
        <w:jc w:val="center"/>
        <w:rPr/>
      </w:pPr>
      <w:r>
        <w:rPr>
          <w:color w:val="000000"/>
          <w:sz w:val="21"/>
          <w:szCs w:val="21"/>
          <w:lang w:eastAsia="ru-RU"/>
        </w:rPr>
        <w:t>Сведения</w:t>
        <w:br/>
        <w:t>о доходах, расходах, об имуществе и обязательствах имущественного характера муниципальных служащих и руководителей структурных подразделений</w:t>
        <w:br/>
        <w:t xml:space="preserve">Муниципального казенного учреждения «Управление культуры, социальной политики и спорта местной </w:t>
      </w:r>
    </w:p>
    <w:p>
      <w:pPr>
        <w:pStyle w:val="Normal"/>
        <w:spacing w:lineRule="auto" w:line="240"/>
        <w:jc w:val="center"/>
        <w:rPr>
          <w:color w:val="000000"/>
          <w:sz w:val="21"/>
          <w:szCs w:val="21"/>
          <w:lang w:eastAsia="ru-RU"/>
        </w:rPr>
      </w:pPr>
      <w:r>
        <w:rPr>
          <w:color w:val="000000"/>
          <w:sz w:val="21"/>
          <w:szCs w:val="21"/>
          <w:lang w:eastAsia="ru-RU"/>
        </w:rPr>
        <w:t>администрации Прохладненского муниципального района КБР» и членов их семей </w:t>
        <w:br/>
        <w:t xml:space="preserve">за период </w:t>
      </w:r>
      <w:r>
        <w:rPr>
          <w:b/>
          <w:color w:val="000000"/>
          <w:sz w:val="21"/>
          <w:szCs w:val="21"/>
          <w:lang w:eastAsia="ru-RU"/>
        </w:rPr>
        <w:t>с 01.01.2015г. по 31.12.2015 г.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1"/>
          <w:szCs w:val="21"/>
          <w:lang w:eastAsia="ru-RU"/>
        </w:rPr>
      </w:r>
    </w:p>
    <w:tbl>
      <w:tblPr>
        <w:tblW w:w="5250" w:type="pct"/>
        <w:jc w:val="left"/>
        <w:tblInd w:w="-289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1618"/>
        <w:gridCol w:w="1282"/>
        <w:gridCol w:w="1421"/>
        <w:gridCol w:w="1800"/>
        <w:gridCol w:w="751"/>
        <w:gridCol w:w="1381"/>
        <w:gridCol w:w="1719"/>
        <w:gridCol w:w="657"/>
        <w:gridCol w:w="1440"/>
        <w:gridCol w:w="1330"/>
        <w:gridCol w:w="1932"/>
      </w:tblGrid>
      <w:tr>
        <w:trPr>
          <w:tblHeader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щая сумма дохода за 2015г  (руб.)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вижимое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мущество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ведения об источниках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лучения средств,</w:t>
              <w:br/>
              <w:t>за счет которых совершена сделка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ид объектов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движимост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. Подставка Ольга Юрье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ам. начальника – начальник отдела культуры и молодежной полит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29 673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0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Собственные накопления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. Яценко Лариса Александровн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Главный специалист по социальной политике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26 825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общая долевая 1/6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аследство по закону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общая долевая 1/6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аследство по закону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общая долевая 1/6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3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аследство по закону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общая долевая 1/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35" w:leader="none"/>
              </w:tabs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аследство по закону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35" w:leader="none"/>
              </w:tabs>
              <w:snapToGrid w:val="false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35" w:leader="none"/>
              </w:tabs>
              <w:snapToGrid w:val="false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597 052,87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индивидуальна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35" w:leader="none"/>
              </w:tabs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48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/м  легковой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АЗ 210740 (индивидуальная)</w:t>
            </w:r>
          </w:p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/м легковой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Hyundai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Elanta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(индивидуальная)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Audi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А4 (индивидуальная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обственные накопления</w:t>
            </w:r>
          </w:p>
        </w:tc>
      </w:tr>
      <w:tr>
        <w:trPr>
          <w:trHeight w:val="2888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35" w:leader="none"/>
              </w:tabs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1,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Собственные накопления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заемные средства</w:t>
            </w:r>
          </w:p>
        </w:tc>
      </w:tr>
      <w:tr>
        <w:trPr>
          <w:trHeight w:val="851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Однокомнатная 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5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Договор равноценной мены жилого дома на квартиру</w:t>
            </w:r>
          </w:p>
        </w:tc>
      </w:tr>
      <w:tr>
        <w:trPr>
          <w:trHeight w:val="851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. Косенко Мария Леонидовн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Главный специалист по прогнозированию и аналитике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sz w:val="21"/>
                <w:szCs w:val="21"/>
                <w:lang w:eastAsia="ru-RU"/>
              </w:rPr>
              <w:t>302 09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 050 692, 00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индивидуальна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14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Опель-Вектра (индивидуальная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Договор купли-продажи, собственные накопления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Двухкомнатная квартира (индивидуальна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32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Форд-Мондео (индивидуальная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оговор купли-продажи, заемные средства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Магазин с гаражом (индивидуальна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177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Форд-Фьюжен (индивидуальная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Договор купли-продажи, кредитные средства, 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35" w:leader="none"/>
              </w:tabs>
              <w:spacing w:lineRule="auto" w:line="240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Фольцваген (индивидуальная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оговор купли-продажи, собственные накопления</w:t>
            </w:r>
          </w:p>
        </w:tc>
      </w:tr>
      <w:tr>
        <w:trPr>
          <w:trHeight w:val="88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Несоверш/л 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ы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Несоверш/л 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оч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. Еремеева Ирина Владимировн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Главный специалист по взаимодействию с институтами и межнациональным отношениям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1 276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/3 (долева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53" w:leader="none"/>
              </w:tabs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обственные накопления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Трехкомнатная квартира 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общая совместна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6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Ипотечный кредит</w:t>
            </w:r>
          </w:p>
        </w:tc>
      </w:tr>
      <w:tr>
        <w:trPr/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85 067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/3 (долева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обственные накопления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Трехкомнатная  квартира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общая совместна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6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Ипотечный кредит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54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. Еланская Тамара Васильевн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Главный специалист по обращению граждан  и кадровому учету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507 943,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  </w:t>
            </w:r>
            <w:r>
              <w:rPr>
                <w:color w:val="000000"/>
                <w:sz w:val="21"/>
                <w:szCs w:val="21"/>
                <w:lang w:eastAsia="ru-RU"/>
              </w:rPr>
              <w:t>(общая долевая- 4/6 доли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04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ледство по закону, собственные накопления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4/6 доли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общая долевая)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4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ледство по закону, собственные накопления</w:t>
            </w:r>
          </w:p>
        </w:tc>
      </w:tr>
      <w:tr>
        <w:trPr>
          <w:trHeight w:val="149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. Куценко Анатолий Казбек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ачальник отдела по физической культуре и спорт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97 947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Трехкомнатная квартира (индивидуальна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6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 под огород без права строительства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бессрочное безвозмездное пользование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а/м легковая </w:t>
            </w:r>
            <w:r>
              <w:rPr>
                <w:color w:val="000000"/>
                <w:sz w:val="21"/>
                <w:szCs w:val="21"/>
                <w:lang w:val="en-US" w:eastAsia="ru-RU"/>
              </w:rPr>
              <w:t>LADA</w:t>
            </w:r>
            <w:r>
              <w:rPr>
                <w:color w:val="000000"/>
                <w:sz w:val="21"/>
                <w:szCs w:val="21"/>
                <w:lang w:eastAsia="ru-RU"/>
              </w:rPr>
              <w:t xml:space="preserve"> 2107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обственные накопления</w:t>
            </w:r>
          </w:p>
        </w:tc>
      </w:tr>
      <w:tr>
        <w:trPr>
          <w:trHeight w:val="1309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2 412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ехкомнатная квартира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1309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. Середко Лидия Алексеевн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Главный специалист по культурно-досуговой деятельности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</w:rPr>
              <w:t>209 391, 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оговор дарения</w:t>
            </w:r>
          </w:p>
        </w:tc>
      </w:tr>
      <w:tr>
        <w:trPr>
          <w:trHeight w:val="807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ухкомнатная квартира (индивидуальна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5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обственные накопления</w:t>
            </w:r>
          </w:p>
        </w:tc>
      </w:tr>
      <w:tr>
        <w:trPr>
          <w:trHeight w:val="1309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</w:rPr>
              <w:t>306 027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 фактическое пользование, член семьи собственника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а/м легковой ВАЗ 2114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обственные накопления</w:t>
            </w:r>
          </w:p>
        </w:tc>
      </w:tr>
      <w:tr>
        <w:trPr>
          <w:trHeight w:val="1309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 фактическое пользование, член семьи собственника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1309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 фактическое пользование, член семьи собственника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1309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 фактическое пользование, член семьи собственника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5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Отдел по обслуживанию  библиотек Прохладненского муниципального района </w:t>
            </w:r>
          </w:p>
        </w:tc>
      </w:tr>
      <w:tr>
        <w:trPr>
          <w:trHeight w:val="606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1. Мороз Ольга Адамовн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Начальник отдела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98 661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индивидуальна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0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аследство по закону</w:t>
            </w:r>
          </w:p>
        </w:tc>
      </w:tr>
      <w:tr>
        <w:trPr>
          <w:trHeight w:val="1309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аследство по закону</w:t>
            </w:r>
          </w:p>
        </w:tc>
      </w:tr>
      <w:tr>
        <w:trPr>
          <w:trHeight w:val="1309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Гараж (индивидуальна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7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аследство по закону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eastAsia="Calibri" w:cs="Cambria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T2">
    <w:name w:val="t2"/>
    <w:basedOn w:val="Style13"/>
    <w:qFormat/>
    <w:rPr>
      <w:rFonts w:cs="Times New Roman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eastAsia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Style17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7:24:00Z</dcterms:created>
  <dc:creator>АА</dc:creator>
  <dc:description/>
  <cp:keywords/>
  <dc:language>en-US</dc:language>
  <cp:lastModifiedBy>АА</cp:lastModifiedBy>
  <cp:lastPrinted>2014-04-30T14:56:00Z</cp:lastPrinted>
  <dcterms:modified xsi:type="dcterms:W3CDTF">2016-05-13T03:53:00Z</dcterms:modified>
  <cp:revision>389</cp:revision>
  <dc:subject/>
  <dc:title> </dc:title>
</cp:coreProperties>
</file>