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местной администрации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>
          <w:bCs/>
          <w:color w:val="000000"/>
          <w:sz w:val="22"/>
          <w:szCs w:val="24"/>
        </w:rPr>
      </w:pPr>
      <w:r>
        <w:rPr>
          <w:bCs/>
          <w:color w:val="000000"/>
          <w:sz w:val="24"/>
          <w:szCs w:val="28"/>
        </w:rPr>
        <w:t>за период с 01.01.2015 по 31.12.2015 года</w:t>
      </w:r>
    </w:p>
    <w:p>
      <w:pPr>
        <w:pStyle w:val="Normal"/>
        <w:ind w:left="-85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2"/>
        <w:gridCol w:w="1111"/>
        <w:gridCol w:w="2362"/>
        <w:gridCol w:w="977"/>
        <w:gridCol w:w="1113"/>
        <w:gridCol w:w="1946"/>
        <w:gridCol w:w="973"/>
        <w:gridCol w:w="1116"/>
        <w:gridCol w:w="1527"/>
        <w:gridCol w:w="6"/>
        <w:gridCol w:w="1105"/>
      </w:tblGrid>
      <w:tr>
        <w:trPr>
          <w:tblHeader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ч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орь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ич 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а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6824,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/м легковы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АЗ-3166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(индивидуальная)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RENGE ROVER </w:t>
            </w: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3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365,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/м легковы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седес-Бенц 32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(индивидуальная)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ексе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юбов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сил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.о. начальника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397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483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ы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уди 100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да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-210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ЛП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амок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лтан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495,9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стрей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льг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едор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071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кул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501,12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лов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юбов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Никола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045,9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долевая ⅔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лубни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г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силь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чальник управления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365,0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</w:t>
            </w:r>
            <w:r>
              <w:rPr>
                <w:bCs/>
                <w:color w:val="000000"/>
                <w:lang w:val="en-US"/>
              </w:rPr>
              <w:t>NISSA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EANA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en-US"/>
              </w:rPr>
              <w:t>VQ2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180,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 ВАЗ-1119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еч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ленти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41,7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713,8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вгань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Евгень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590,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М-2141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 ВАЗ-21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ил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си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вл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чальник отдела 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3170232,5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д Фоку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собственные накоплени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 (доход от продажи имущества, заемные средства)</w:t>
            </w:r>
          </w:p>
        </w:tc>
      </w:tr>
      <w:tr>
        <w:trPr>
          <w:trHeight w:val="7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садовый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302,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А Спект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собственные накоплени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 КИА Спект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собственные накопления)</w:t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ш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уб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ри легковых а/м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BMW</w:t>
            </w:r>
            <w:r>
              <w:rPr>
                <w:bCs/>
                <w:color w:val="000000"/>
              </w:rPr>
              <w:t xml:space="preserve"> 320 </w:t>
            </w:r>
            <w:r>
              <w:rPr>
                <w:bCs/>
                <w:color w:val="000000"/>
                <w:lang w:val="en-US"/>
              </w:rPr>
              <w:t>IA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MERCEDE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ENZ</w:t>
            </w:r>
            <w:r>
              <w:rPr>
                <w:bCs/>
                <w:color w:val="000000"/>
              </w:rPr>
              <w:t xml:space="preserve"> 300</w:t>
            </w:r>
            <w:r>
              <w:rPr>
                <w:bCs/>
                <w:color w:val="000000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BA</w:t>
            </w:r>
            <w:r>
              <w:rPr>
                <w:bCs/>
                <w:color w:val="000000"/>
              </w:rPr>
              <w:t>З 212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грузовой ЗИЛ 13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MERCEDE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ENZ</w:t>
            </w:r>
            <w:r>
              <w:rPr>
                <w:bCs/>
                <w:color w:val="000000"/>
              </w:rPr>
              <w:t xml:space="preserve"> 20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/м грузовы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МАЗ-541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ИЛ-13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прицеп ОДАЗ-937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ц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р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кола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055,4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дачную застройк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ва легковых а/м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ВАЗ-21061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-21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чны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784,8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легов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237,9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6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ставск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ександ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митрие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главы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813057,0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ять земельных участков под промышленными объектам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Тойота </w:t>
            </w:r>
            <w:r>
              <w:rPr>
                <w:bCs/>
                <w:color w:val="000000"/>
                <w:lang w:val="en-US"/>
              </w:rPr>
              <w:t>Land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ruser</w:t>
            </w:r>
            <w:r>
              <w:rPr>
                <w:bCs/>
                <w:color w:val="000000"/>
              </w:rPr>
              <w:t xml:space="preserve"> 2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503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ом (общая долевая,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гаражами (общая долевая, 38/100 долей)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3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араж (общая долевая, 38/100 дол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-склад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ание весово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навес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аульное помещение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ание склада сыпучих материалов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жебное строение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строенное помещение магазина (общая долевая,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954,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ом (общая долевая,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</w:t>
            </w:r>
            <w:r>
              <w:rPr>
                <w:bCs/>
                <w:color w:val="000000"/>
                <w:lang w:val="en-US"/>
              </w:rPr>
              <w:t>O</w:t>
            </w:r>
            <w:r>
              <w:rPr>
                <w:bCs/>
                <w:color w:val="000000"/>
              </w:rPr>
              <w:t xml:space="preserve">пель </w:t>
            </w:r>
            <w:r>
              <w:rPr>
                <w:bCs/>
                <w:color w:val="000000"/>
                <w:lang w:val="en-US"/>
              </w:rPr>
              <w:t>Astr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608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строенное помещение магазина (общая долевая,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йк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206,6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лянух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Николае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451,3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1125534,22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ВАЗ 211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00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00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рз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хайл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880,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 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006,0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 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зак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497,8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есел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торо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367,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для ЛПХ 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813,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для ЛПХ 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ГАЗ 31105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сла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рсено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261,6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кут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катер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547,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 (общая долевая,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(общая долевая,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су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лександр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начальника управ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082,8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4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4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турбаев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мет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Русла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едущи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521,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950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кт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л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митрие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542,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гвин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ет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875,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1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т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усусае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главы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1079121,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цеп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505,73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дан, Фольксваген </w:t>
            </w:r>
            <w:r>
              <w:rPr>
                <w:bCs/>
                <w:color w:val="000000"/>
                <w:lang w:val="en-US"/>
              </w:rPr>
              <w:t>POLO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бессрочное безвозмезд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ли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юбовь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 - юр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951,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, ¼ доли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мещение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рос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лександр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правляющий делами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776,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46,0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ДЭУ НЕКС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уев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ию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Арсе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206,6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хони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итр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ич 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управл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368,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КИА Спект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286,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онастырл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439,3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радя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ал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рад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830,4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ратов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сения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кторовна 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135,93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97427,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дор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мощник главы местной админист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885,8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мнаты в общежитии (наем жилого помещени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ак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иев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765,7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оляк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стас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колае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670,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771,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: Пежо 308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индивидуальная);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шу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имха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урби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325184,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ые: ВАЗ-21144 (индивидуальна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Chevrole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KLIT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veo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гаражом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65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ви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тал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Евгени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652,3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02,42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Фургон Фольсваг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рипча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итр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рь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294,4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923,9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ВАЗ 217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ратиен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са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Михайл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пециалис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332,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ирн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лександро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32,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951,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тник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аль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еонт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325,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800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ые: </w:t>
            </w:r>
            <w:r>
              <w:rPr>
                <w:bCs/>
                <w:color w:val="000000"/>
                <w:lang w:val="en-US"/>
              </w:rPr>
              <w:t>BMW</w:t>
            </w:r>
            <w:r>
              <w:rPr>
                <w:bCs/>
                <w:color w:val="000000"/>
              </w:rPr>
              <w:t xml:space="preserve"> 52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04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маревская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р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рье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646,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514,5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луп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л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Нургалие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473,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прицеп легковой 5005 КБ, ПГД 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Тхамбилмишхова Инес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муди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052,6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5 доли 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долевая 2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долевая 2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халиджоков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уста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Анзоро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443,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ВАЗ 21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с земельным участком (основной  доход по месту работы супруга, денежные средства, полученные от близких родственников, собственные накопления)</w:t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м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216,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997,35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Хёндай Акцен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агол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ма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ано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485,6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прас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еталь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596,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019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ВАЗ 21070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ет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стеми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хамед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.о.зам. главы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223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омахов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алер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дам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025,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мат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лександр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390,8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под ИЖС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ут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508882,8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гараж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ы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HONDA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ACCORD</w:t>
            </w:r>
            <w:r>
              <w:rPr>
                <w:bCs/>
                <w:color w:val="000000"/>
              </w:rPr>
              <w:t xml:space="preserve"> (индивидуальная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NISSAN JUKE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араж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708,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3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о доходах, расходах, об имуществе и обязательствах имущественного характера руководителей отраслевых управлений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местной администрации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4"/>
          <w:szCs w:val="28"/>
        </w:rPr>
        <w:t>за период с 01.01.2015 по 31.12.2015 года</w:t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2"/>
        <w:gridCol w:w="1111"/>
        <w:gridCol w:w="2362"/>
        <w:gridCol w:w="977"/>
        <w:gridCol w:w="1113"/>
        <w:gridCol w:w="1946"/>
        <w:gridCol w:w="973"/>
        <w:gridCol w:w="1116"/>
        <w:gridCol w:w="1533"/>
        <w:gridCol w:w="1105"/>
      </w:tblGrid>
      <w:tr>
        <w:trPr>
          <w:tblHeader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инадлежащих на праве собствен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т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кола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МКУ «Управление образованием местной администрации Прохладненского муниципального района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505,73</w:t>
            </w:r>
          </w:p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дан, Фольксваген </w:t>
            </w:r>
            <w:r>
              <w:rPr>
                <w:bCs/>
                <w:color w:val="000000"/>
                <w:lang w:val="en-US"/>
              </w:rPr>
              <w:t>POLO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1079121,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цеп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МКУ «Управление финансами местной администрации Прохладненского муниципального района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1241245,4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809,4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Мазда – СХ – 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ыр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еж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т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чальник МКУ «Управление бухгалтерского учёта учреждений Прохладненского района»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9465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/>
            </w:pPr>
            <w:r>
              <w:rPr>
                <w:bCs/>
                <w:color w:val="000000"/>
              </w:rPr>
              <w:t>Земельный участок под ИЖС</w:t>
              <w:tab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  <w:tab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309,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Форд-фоку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GEELY EMGRAND</w:t>
            </w:r>
            <w:r>
              <w:rPr>
                <w:bCs/>
                <w:color w:val="000000"/>
              </w:rPr>
              <w:t xml:space="preserve"> (индивидуальная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ран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редактор МКУ РГ «Прохладненские известия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382,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366,5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½ доли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47:00Z</dcterms:created>
  <dc:creator>мум</dc:creator>
  <dc:description/>
  <cp:keywords/>
  <dc:language>en-US</dc:language>
  <cp:lastModifiedBy>user</cp:lastModifiedBy>
  <cp:lastPrinted>2002-01-01T08:04:00Z</cp:lastPrinted>
  <dcterms:modified xsi:type="dcterms:W3CDTF">2016-06-23T04:24:00Z</dcterms:modified>
  <cp:revision>5</cp:revision>
  <dc:subject/>
  <dc:title>Сведения</dc:title>
</cp:coreProperties>
</file>