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5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ведения</w:t>
        <w:br/>
        <w:t xml:space="preserve">об имущественном положении и доходах </w:t>
      </w:r>
      <w:r>
        <w:rPr>
          <w:b/>
          <w:bCs/>
          <w:color w:val="000000"/>
          <w:sz w:val="20"/>
          <w:szCs w:val="20"/>
          <w:lang w:eastAsia="ru-RU"/>
        </w:rPr>
        <w:t xml:space="preserve">руководителей </w:t>
      </w:r>
      <w:r>
        <w:rPr>
          <w:color w:val="000000"/>
          <w:sz w:val="20"/>
          <w:szCs w:val="20"/>
          <w:lang w:eastAsia="ru-RU"/>
        </w:rPr>
        <w:t xml:space="preserve">муниципальных казенных учреждений культуры </w:t>
        <w:br/>
        <w:t>сельских поселений  Прохладненского муниципального района» Кабардино-Балкарской Республики и членов их семей </w:t>
        <w:br/>
        <w:t>за период с 01.01.2015г. по 31.12.2015г.</w:t>
      </w:r>
    </w:p>
    <w:tbl>
      <w:tblPr>
        <w:tblW w:w="5350" w:type="pct"/>
        <w:jc w:val="left"/>
        <w:tblInd w:w="-431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738"/>
        <w:gridCol w:w="1786"/>
        <w:gridCol w:w="1157"/>
        <w:gridCol w:w="1984"/>
        <w:gridCol w:w="834"/>
        <w:gridCol w:w="1193"/>
        <w:gridCol w:w="1615"/>
        <w:gridCol w:w="1183"/>
        <w:gridCol w:w="1306"/>
        <w:gridCol w:w="1285"/>
        <w:gridCol w:w="1508"/>
      </w:tblGrid>
      <w:tr>
        <w:trPr>
          <w:tblHeader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ая сумма дохода за 2015 г. (руб.)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ведения об источниках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учения средств,</w:t>
              <w:br/>
              <w:t>за счет которых совершена сделка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 Люева Анфуса Мухамед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 МКУК «КДЦ с.п Алтуд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 647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по программе «Молодого специалиста»</w:t>
            </w:r>
          </w:p>
        </w:tc>
      </w:tr>
      <w:tr>
        <w:trPr>
          <w:trHeight w:val="858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по программе «Молодого специалиста»</w:t>
            </w:r>
          </w:p>
        </w:tc>
      </w:tr>
      <w:tr>
        <w:trPr>
          <w:trHeight w:val="858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средства</w:t>
            </w:r>
          </w:p>
        </w:tc>
      </w:tr>
      <w:tr>
        <w:trPr>
          <w:trHeight w:val="858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по программе «Молодого специалиста»</w:t>
            </w:r>
          </w:p>
        </w:tc>
      </w:tr>
      <w:tr>
        <w:trPr>
          <w:trHeight w:val="858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по программе «Молодого специалиста»</w:t>
            </w:r>
          </w:p>
        </w:tc>
      </w:tr>
      <w:tr>
        <w:trPr>
          <w:trHeight w:val="85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средства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соверш/л дочь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0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соверш/л дочь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ьзование,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ьзование,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соверш/л 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ьзование,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50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ьзование,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 Козяр Людмила Матв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 МКУК «КДЦ с.п. Благовещенк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4407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(общая долевая- 1/3 доли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накопления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 Джуртубаева Марина  Тахир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 МКУК «КДЦ с.п. Дальнего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6 706,9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ьзование,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вартира приусадебного типа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ьзование,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5 999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ьзование,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ьзование,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Дорохова Антонина Николае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 МКУК «ЦТК с.п. ст. Екатериноградской»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0 681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ледство по закону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ледство по закону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 409,4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ьзование,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ьзование,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. Магомедова Ирина Эльбрус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 МКУК «КДЦ с.п. Заречн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5 596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накопления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Кашев Аслан Музарифович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 МКУК «КДЦ с.п. Карагач»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4 592,8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а/м легковая ВАЗ 2106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а/м легковая ЛАДА 21 90000 гранта (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накопления</w:t>
            </w:r>
          </w:p>
        </w:tc>
      </w:tr>
      <w:tr>
        <w:trPr>
          <w:trHeight w:val="65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днокомнатная квартира (долевая 1/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нский капитал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 188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днокомнатная квартира (долевая 1/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нский капитал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днокомнатная квартира (долевая 1/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нский капитал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. Дементьева Галина Василье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 МКУК «КДЦ с.п. Красносель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 259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под ИЖС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накопления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накопления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20930,25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. Арутюнова Анастасия Владимир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ведующая  МКУК «Клуб с.п. Малаканов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 488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общая долевая ¼ доли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/м легковая Ваз 2114 (общ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накопления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общая долевая ¼ доли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нский капитал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8 00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/м легковая Ваз 2114 (общ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накопления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есоверш/л 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ын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. Кочитова Елена Ив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 МКУК «КДЦ с.п. Ново-Полтав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5 24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днокомнатная 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накопления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Квициани Юлия Василье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 МКУК «КДЦ с.п. ст. Приближной»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8 414,4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 Шваенко Алексей Владимирович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 МКУК «РЦК ТК с.п. Прималкин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4 430,0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eastAsia="ru-RU"/>
              </w:rPr>
              <w:t>/м  легкова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ru-RU"/>
              </w:rPr>
              <w:t>Audi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80 (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обственные накопления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99,4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 Соловьев Виктор Владими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.о. директора МКУК «МКДК с.п. Учебн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7 14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днокомнатная квартира 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eastAsia="ru-RU"/>
              </w:rPr>
              <w:t>/м  легковая</w:t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color w:val="49494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eastAsia="ru-RU"/>
              </w:rPr>
              <w:t>Ford Escort, Комби (Хэтчбек)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</w:t>
            </w:r>
          </w:p>
        </w:tc>
      </w:tr>
      <w:tr>
        <w:trPr>
          <w:trHeight w:val="1081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 Гончарова Лариса Виктор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ведующая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МКУК «Саратовский клуб с.п. Черниговского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4 423,8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8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 001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8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8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/м легковая ВАЗ 21065 (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ледство по закону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ледство по закону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8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 Нафонова Фатима Хасан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едующая 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МКУК «Клуб с.п. Советского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 779,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0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120 085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под ИЖС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0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/м легковая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Lada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111730 (индивидуаль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/м легковая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Lada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111730 (индивидуальная)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оприцеп легковой  КМЗ (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ледство по закону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ледство по закону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 529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говор аренды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дание каф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2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говор аренды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ание рестора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говор аренды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. Рокотов Даниил Игор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 МКУК «ЦКиД с.п.ст. Солдатской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3 831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днокомнатная квартира общая долевая 1/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ледство по закону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/м легковая Седан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Honda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Civic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от продажи автомобиля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днокомнатная квартира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ьзование,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днокомнатная квартира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ьзование,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. Водогрецкая Татьяна Николае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ведующая 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МКУК «Клуб с.п. Ульяновского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6 930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0, 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следство по закону</w:t>
            </w:r>
          </w:p>
        </w:tc>
      </w:tr>
      <w:tr>
        <w:trPr>
          <w:trHeight w:val="1186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следство по закону</w:t>
            </w:r>
          </w:p>
        </w:tc>
      </w:tr>
      <w:tr>
        <w:trPr>
          <w:trHeight w:val="79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6 0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, 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о по закону</w:t>
            </w:r>
          </w:p>
        </w:tc>
      </w:tr>
      <w:tr>
        <w:trPr>
          <w:trHeight w:val="79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ехкомнатная 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о по закону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.Танцырева Елена Владимир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ректор МКУК «КДЦ с.п. Чернигов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</w:rPr>
              <w:t>248 70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 1/2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 838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бственные накопления 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 1/2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бственные накопления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. Капранова Алла Ив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ректор МКУК «КДЦ с.п. Янтарн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6 240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ехкомнатная квартира (бессрочное безвозмездное пользование, член семьи собственник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 923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ехкомнатная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 легковая Фольксваген-пассат  Б-5 (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ые накопления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.Тхакахова Заира Мурат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дующий МКУК «Клуб  с.п.  Псыншоко»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 300,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. Горбунова Оля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хайл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К «ЦК «Русь» с.п. Пролетарского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327 556, 41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</w:rPr>
              <w:t>двухкомнатная 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родителей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</w:rPr>
              <w:t>однокомнатная 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</w:rPr>
              <w:t>Собственные накопления, заемные средства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6 109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легковая ВАЗ 21099,  Седан (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родителей 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легковая, CHEPY А21 (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родителей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lang w:val="en-US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rFonts w:eastAsia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0:41:00Z</dcterms:created>
  <dc:creator>АА</dc:creator>
  <dc:description/>
  <cp:keywords/>
  <dc:language>en-US</dc:language>
  <cp:lastModifiedBy>Администратор</cp:lastModifiedBy>
  <cp:lastPrinted>2016-05-18T09:34:00Z</cp:lastPrinted>
  <dcterms:modified xsi:type="dcterms:W3CDTF">2016-05-28T05:48:00Z</dcterms:modified>
  <cp:revision>454</cp:revision>
  <dc:subject/>
  <dc:title> </dc:title>
</cp:coreProperties>
</file>