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ов администрации Кетченеровского районного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Республики Калмыкия за период 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ы Кетченеровского РМО РК и членов его семьи 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307"/>
        <w:gridCol w:w="899"/>
        <w:gridCol w:w="1283"/>
        <w:gridCol w:w="1295"/>
        <w:gridCol w:w="1315"/>
        <w:gridCol w:w="899"/>
        <w:gridCol w:w="128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ров Валери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136,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 «Нив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67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ойота Королл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-го заместителя главы администрации Кетченеровского РМО РК и членов его семь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326"/>
        <w:gridCol w:w="906"/>
        <w:gridCol w:w="1293"/>
        <w:gridCol w:w="1409"/>
        <w:gridCol w:w="1222"/>
        <w:gridCol w:w="906"/>
        <w:gridCol w:w="129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ов Геннадий Тихо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местителя главы администрации Кетченеровского РМО РК и членов его семь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900"/>
        <w:gridCol w:w="1440"/>
        <w:gridCol w:w="1260"/>
        <w:gridCol w:w="1260"/>
        <w:gridCol w:w="900"/>
        <w:gridCol w:w="12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ырев Герман Эльвиг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3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при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6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при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3-31-0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ада-приора (лич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уководителя аппарата администрации Кетченеровского РМО РК и членов ее семь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900"/>
        <w:gridCol w:w="1440"/>
        <w:gridCol w:w="1260"/>
        <w:gridCol w:w="1260"/>
        <w:gridCol w:w="900"/>
        <w:gridCol w:w="12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анова Галина Котти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4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3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сперта-консультанта (юриста) администрации Кетченеровского РМО Р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900"/>
        <w:gridCol w:w="1440"/>
        <w:gridCol w:w="1260"/>
        <w:gridCol w:w="1260"/>
        <w:gridCol w:w="900"/>
        <w:gridCol w:w="12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шеева Галина Араш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3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сперта-консультанта общего отдела администрации Кетченеровского РМО РК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 членов ее семьи 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900"/>
        <w:gridCol w:w="1440"/>
        <w:gridCol w:w="1260"/>
        <w:gridCol w:w="1260"/>
        <w:gridCol w:w="900"/>
        <w:gridCol w:w="12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джиева Марина 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6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0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ЗИЛ-53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лавного специалиста Собрания депутатов Кетченеровского РМО РК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 членов ее семьи 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7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тлаева Виктория Николаев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64,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 незаверш-го строит-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6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6 долев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6 долев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6 долев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ксперта-консультанта архитектора администрации Кетченеровского РМО РК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 членов его семьи 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7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ыдов Вячеслав Владимирови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27,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57,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сперта-консультанта отдела экономики и прогнозирования администрации Кетченеровского РМО РК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260"/>
        <w:gridCol w:w="900"/>
        <w:gridCol w:w="1440"/>
        <w:gridCol w:w="1260"/>
        <w:gridCol w:w="1260"/>
        <w:gridCol w:w="900"/>
        <w:gridCol w:w="126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апуева Гали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я КУМИ администрации Кетченеровского РМО Р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 членов его семьи 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атаев Мерген Анатольеви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96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41,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лавного специалиста КУМИ администрации Кетченеровского РМО РК и членов его семь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ев Мерген Викторови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14,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 незавер-го строит-в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95,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ущего специалиста КУМИ администрации Кетченеровского РМО РК и членов ее семь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джиева Марина Семенов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82,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Рено-Лога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узовой автомобиль Камаз-530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ведущего специалиста архива администрации Кетченеровского РМО РК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ров Виктор Николаеви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29,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Hilu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ММЗ-554 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ого специалиста архива администрации Кетченеровского РМО РК и членов ее семь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учиева Надежда Николаев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43,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3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25,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сперта-консультанта по бухгалтерскому учету администрации Кетченеровского РМО РК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 членов ее семьи 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дмагаряева Виктория Гаврилов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38,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984,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ов Управления сельского хозяйства администрации Кетченеровского районного муниципального образования Республики Калмыкия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ду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 Андреевич, начальни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4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4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ев Юрий Сергееви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630,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77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джиева Мария Сергеев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169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 незавер-го строит-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7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хомджиева Зинаид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0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3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94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9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джи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81,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отрудников Финансового управления администрации Кетченеровского районного муниципального образования Республики Калмыкия 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дырева Александра Цереновна, зам. главы по финансам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192,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43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Лансер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рова Людмила Борисов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бюджетного отде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25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ада При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дикова Лидия Шеверико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эксперт-консультант бюджетного отде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385,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ев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евая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аранова Марина</w:t>
            </w:r>
            <w:r>
              <w:rPr>
                <w:sz w:val="16"/>
                <w:szCs w:val="16"/>
              </w:rPr>
              <w:t xml:space="preserve"> Александров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 и отчет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54,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щаева Лариса </w:t>
            </w:r>
            <w:r>
              <w:rPr>
                <w:sz w:val="16"/>
                <w:szCs w:val="16"/>
              </w:rPr>
              <w:t>Владимировн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-консультант отдела учета и отчет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6,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23,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7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диков Егор Сергеевич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-консультан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08,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73,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отрудников Отдела образования и культуры администрации Кетченеровского районного муниципального образования Республики Калмыкия 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чиева Жанна Церемпяев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7542,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евая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бурова Александра Гаряев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98,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54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1261"/>
        <w:gridCol w:w="902"/>
        <w:gridCol w:w="1440"/>
        <w:gridCol w:w="6"/>
        <w:gridCol w:w="1258"/>
        <w:gridCol w:w="1261"/>
        <w:gridCol w:w="900"/>
        <w:gridCol w:w="12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. (руб.)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рендженова Екатерина Андреев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опеки и попечительств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826,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2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04:00Z</dcterms:created>
  <dc:creator>Admin</dc:creator>
  <dc:description/>
  <cp:keywords/>
  <dc:language>en-US</dc:language>
  <cp:lastModifiedBy>Мерген</cp:lastModifiedBy>
  <dcterms:modified xsi:type="dcterms:W3CDTF">2016-05-13T11:42:00Z</dcterms:modified>
  <cp:revision>145</cp:revision>
  <dc:subject/>
  <dc:title>Сведения</dc:title>
</cp:coreProperties>
</file>