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муниципальной службы в Финансовом отделе Управы</w:t>
      </w:r>
      <w:r>
        <w:rPr>
          <w:b/>
          <w:bCs/>
          <w:color w:val="323232"/>
          <w:spacing w:val="-7"/>
          <w:sz w:val="26"/>
          <w:szCs w:val="26"/>
        </w:rPr>
        <w:t xml:space="preserve">  муниципального района «Барятинский район» </w:t>
      </w:r>
      <w:r>
        <w:rPr>
          <w:b/>
          <w:bCs/>
          <w:sz w:val="26"/>
          <w:szCs w:val="26"/>
        </w:rPr>
        <w:t>и членов их семей для размещения на официальном сайте Управы муниципального района «Барятинский район» в информационно-телекоммуникационной сети Интернет и предоставления этих сведений средствам массовой информации за 2015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5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89"/>
        <w:gridCol w:w="1900"/>
        <w:gridCol w:w="1860"/>
        <w:gridCol w:w="1091"/>
        <w:gridCol w:w="1698"/>
        <w:gridCol w:w="1698"/>
        <w:gridCol w:w="1864"/>
        <w:gridCol w:w="1007"/>
        <w:gridCol w:w="1616"/>
      </w:tblGrid>
      <w:tr>
        <w:trPr>
          <w:trHeight w:val="867" w:hRule="atLeas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лужащий (Ф.И.О., должность), супруг (а)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– сын, дочь)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4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егося 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и</w:t>
            </w:r>
          </w:p>
        </w:tc>
      </w:tr>
      <w:tr>
        <w:trPr>
          <w:trHeight w:val="520" w:hRule="atLeas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1083" w:hRule="atLeas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едина Наталия Николаевна,</w:t>
            </w:r>
          </w:p>
          <w:p>
            <w:pPr>
              <w:pStyle w:val="Normal"/>
              <w:autoSpaceDE w:val="false"/>
              <w:rPr/>
            </w:pPr>
            <w:r>
              <w:rPr/>
              <w:t>Заместитель заведующего финансового отдела Управы МР «Барятинский район»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13 </w:t>
            </w:r>
            <w:r>
              <w:rPr/>
              <w:t>794,46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гаражное строительство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ИА ПИКАНТО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ФОРД-КУГА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1" w:hRule="atLeas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2" w:hRule="atLeas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23,1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лчкова Ольга Николаевна,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бухгалтерского учета и планирования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7 229,17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6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0" w:hRule="atLeas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8 623,44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 212300-55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67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3" w:hRule="atLeas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териночкина Надежда Егоровна,</w:t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 1 разряда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2 263,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7" w:hRule="atLeas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имачева Марина Владимировна,</w:t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 1 разряда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 146,0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1" w:hRule="atLeas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2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рохова Елена Николаевна,</w:t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 998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для ведения ЛП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1 893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вроле-Класс (</w:t>
            </w:r>
            <w:r>
              <w:rPr>
                <w:lang w:val="en-US"/>
              </w:rPr>
              <w:t>ABEO)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38:00Z</dcterms:created>
  <dc:creator>i965</dc:creator>
  <dc:description/>
  <cp:keywords/>
  <dc:language>en-US</dc:language>
  <cp:lastModifiedBy>user</cp:lastModifiedBy>
  <cp:lastPrinted>2015-05-12T19:49:00Z</cp:lastPrinted>
  <dcterms:modified xsi:type="dcterms:W3CDTF">2016-05-06T08:58:00Z</dcterms:modified>
  <cp:revision>5</cp:revision>
  <dc:subject/>
  <dc:title>Сведения о доходах, об имуществе и обязательствах имущественного характера лиц, замещающих должности муниципальной службы в контрольно-счетной комиссии  муниципального района «Барятинский район» и членов их семей для размещения на официальном сайте Управ</dc:title>
</cp:coreProperties>
</file>