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64"/>
        <w:gridCol w:w="2241"/>
        <w:gridCol w:w="3240"/>
        <w:gridCol w:w="1800"/>
        <w:gridCol w:w="2160"/>
        <w:gridCol w:w="2311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екларированного годового дохода за 2015 г. (руб.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blHeader w:val="true"/>
          <w:trHeight w:val="8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а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ач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ими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заведующего    отделом  по общим вопросам и работе с ветеранам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8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журный инженер ООО «Хармс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87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1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Форд Фьюжен</w:t>
            </w:r>
          </w:p>
        </w:tc>
      </w:tr>
      <w:tr>
        <w:trPr>
          <w:trHeight w:val="1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ьби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заведующего    отделом  по финансам и социальным выплатам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33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,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ООО «Спецтехтрейд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4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5,7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Хундай Соната Фе Класси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Иван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его    отделом  по выплатам детских пособий и работе  с инвалидами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71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 кв.м.</w:t>
            </w:r>
          </w:p>
          <w:p>
            <w:pPr>
              <w:pStyle w:val="Normal"/>
              <w:rPr/>
            </w:pPr>
            <w:r>
              <w:rPr/>
              <w:t>1309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ч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БАСС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Геннади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. заведующего    отделом  по выплате льгот и    жил. субсиди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96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 кв.м</w:t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щик ООО «П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таллист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5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но Флюин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дош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 Иван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16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узчик-экспеди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Алдошина Т.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4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7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3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ольксфаген –Транспортер Т5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но Лога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ц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ен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тор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9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а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ентина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икто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пециалист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38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роле Та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с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19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,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тер ОА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Калугаавтодор» № 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6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Рено Логан</w:t>
            </w:r>
          </w:p>
        </w:tc>
      </w:tr>
      <w:tr>
        <w:trPr>
          <w:trHeight w:val="6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ингаевская</w:t>
              <w:br/>
              <w:t>Юлия Геннад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7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тер МП КХ г.Обнинск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5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Хоз.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2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2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Тайота Лендкрузер Прад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ГАЗ – 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шу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1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да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ц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пель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77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8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Ниссан  Микр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ц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раснова</w:t>
              <w:br/>
              <w:t>Нина 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4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5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4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8 кв.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ота Товн АС Ноа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« Сол» трактор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1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8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30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Наталья 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3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кв.м</w:t>
            </w:r>
          </w:p>
          <w:p>
            <w:pPr>
              <w:pStyle w:val="Normal"/>
              <w:rPr/>
            </w:pPr>
            <w:r>
              <w:rPr/>
              <w:t>1260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стер ГП «Калугаоблводоканал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5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анг Йонг внедорожни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ц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арева Наталия 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91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7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работ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5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енко Ирина 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0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Хоз.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4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9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дитель ДРСУ № 5 ОАО «Калугаавтодор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6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4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д Монде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 6511 5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чинова Полина Дмитри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  ГБУ Калужской области «Боровский центр социальной помощи семье и детям «Гарминия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52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.Земельный участок 4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7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13:00Z</dcterms:created>
  <dc:creator>User2</dc:creator>
  <dc:description/>
  <cp:keywords/>
  <dc:language>en-US</dc:language>
  <cp:lastModifiedBy>Admin</cp:lastModifiedBy>
  <cp:lastPrinted>2016-04-22T15:40:00Z</cp:lastPrinted>
  <dcterms:modified xsi:type="dcterms:W3CDTF">2016-04-22T12:08:00Z</dcterms:modified>
  <cp:revision>22</cp:revision>
  <dc:subject/>
  <dc:title>Фамилия, имя, отчество</dc:title>
</cp:coreProperties>
</file>