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муниципальных  гражданских служащих и членов  их семей  </w:t>
        <w:br/>
        <w:t>Жиздринского Районного Собрания МР «Жиздринский район»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Сёмочкин</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Сергей</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Владимирович</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едседатель КСО МР «Жиздринский райо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1439,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арт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1266,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арт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совершеннолетнего ребенка (сы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26:00Z</dcterms:created>
  <dc:creator>user45230</dc:creator>
  <dc:description/>
  <cp:keywords/>
  <dc:language>en-US</dc:language>
  <cp:lastModifiedBy>user45230</cp:lastModifiedBy>
  <dcterms:modified xsi:type="dcterms:W3CDTF">2016-05-10T07:27:00Z</dcterms:modified>
  <cp:revision>3</cp:revision>
  <dc:subject/>
  <dc:title>Сведения о доходах, об имуществе и обязательствах имущественного характера</dc:title>
</cp:coreProperties>
</file>