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1608"/>
        <w:gridCol w:w="1957"/>
        <w:gridCol w:w="1121"/>
        <w:gridCol w:w="1452"/>
        <w:gridCol w:w="1594"/>
        <w:gridCol w:w="1341"/>
        <w:gridCol w:w="2319"/>
        <w:gridCol w:w="1010"/>
      </w:tblGrid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ВЕДЕНИЯ</w:t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2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 доходах, об имуществе и обязательствах имущественного характера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8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путатов Сельской Думы сельского поселения " Деревня Младенск"</w:t>
            </w:r>
          </w:p>
        </w:tc>
        <w:tc>
          <w:tcPr>
            <w:tcW w:w="15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х  супругов (супруг) и несовершеннолетних детей</w:t>
            </w:r>
          </w:p>
        </w:tc>
        <w:tc>
          <w:tcPr>
            <w:tcW w:w="1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 01 января 2015 года по 31 декабря 2015 года</w:t>
            </w:r>
          </w:p>
        </w:tc>
        <w:tc>
          <w:tcPr>
            <w:tcW w:w="1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путат, (Ф.И.О.,  его супруг(а) и несовершеннолетние дети</w:t>
            </w:r>
          </w:p>
        </w:tc>
        <w:tc>
          <w:tcPr>
            <w:tcW w:w="6138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29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транспортных средств, принадлежащих им на праве собственности</w:t>
            </w:r>
          </w:p>
        </w:tc>
        <w:tc>
          <w:tcPr>
            <w:tcW w:w="3329" w:type="dxa"/>
            <w:gridSpan w:val="2"/>
            <w:tcBorders>
              <w:top w:val="single" w:sz="1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уемый годовой доход, рублей</w:t>
            </w:r>
          </w:p>
        </w:tc>
      </w:tr>
      <w:tr>
        <w:trPr>
          <w:trHeight w:val="420" w:hRule="atLeast"/>
        </w:trPr>
        <w:tc>
          <w:tcPr>
            <w:tcW w:w="36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транспорт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движимого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вен-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кв., м)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го средства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23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6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ущества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сти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равьёва Светлана Петровна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196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  сельского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еления " Деревня Младенск"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 -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ая</w:t>
            </w:r>
          </w:p>
        </w:tc>
        <w:tc>
          <w:tcPr>
            <w:tcW w:w="36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0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равьёв Виктор Иванович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.участок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- Чер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53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 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67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робьёва Людмила Евгеньевна</w:t>
            </w:r>
          </w:p>
        </w:tc>
        <w:tc>
          <w:tcPr>
            <w:tcW w:w="1608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</w:t>
            </w:r>
          </w:p>
        </w:tc>
        <w:tc>
          <w:tcPr>
            <w:tcW w:w="1341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07</w:t>
            </w:r>
          </w:p>
        </w:tc>
        <w:tc>
          <w:tcPr>
            <w:tcW w:w="2319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6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путат сельского поселения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- Воробьёв Анатолий Иванович-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29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. участок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- Воробьёв Вадим Анатольевич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5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- Воробьёв Руслан Анатольевич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94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ова Ольга Алексеевна- депутат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45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. участок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-Ежов Виктор Иванович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-21043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4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АЗ-2113 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горенков Михаил Викторович- депутат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ые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нд-Ровер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ва-Шавроле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87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горенкова Валентина Михайловна-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З-3302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593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.участок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.участок.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трофанова Нина Васильевн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02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.участок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-Митрофанов Юрий Александрович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евроле Клан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3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нмурзаева Келдихан Явдыровн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путат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2,8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06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4:00Z</dcterms:created>
  <dc:creator>User</dc:creator>
  <dc:description/>
  <cp:keywords/>
  <dc:language>en-US</dc:language>
  <cp:lastModifiedBy>user201975</cp:lastModifiedBy>
  <dcterms:modified xsi:type="dcterms:W3CDTF">2016-05-12T07:34:00Z</dcterms:modified>
  <cp:revision>2</cp:revision>
  <dc:subject/>
  <dc:title>СВЕДЕНИЯ</dc:title>
</cp:coreProperties>
</file>