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Жуков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Антонин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Григорь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054240,6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ГАЗ 2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варт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8"/>
                <w:szCs w:val="18"/>
              </w:rPr>
              <w:t>Металлическое строение  скл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дание не жилое,  торговли и общественного пит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Здание  магазина , не жило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упруг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9606,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2:00Z</dcterms:created>
  <dc:creator>user45230</dc:creator>
  <dc:description/>
  <cp:keywords/>
  <dc:language>en-US</dc:language>
  <cp:lastModifiedBy>Ps1</cp:lastModifiedBy>
  <dcterms:modified xsi:type="dcterms:W3CDTF">2016-05-13T07:22:00Z</dcterms:modified>
  <cp:revision>2</cp:revision>
  <dc:subject/>
  <dc:title>Сведения о доходах, об имуществе и обязательствах имущественного характера</dc:title>
</cp:coreProperties>
</file>