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>муниципальных служащих администрации муниципального района «Козельский район»,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а также сведений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>их супруги (супруга) и несовершеннолетних детей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>за период с 1 января 2015 г. по 31 декабря 2015 г.</w:t>
      </w:r>
    </w:p>
    <w:tbl>
      <w:tblPr>
        <w:tblW w:w="156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ва Елена Викто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841,5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ОЛЬКСВАГЕН</w:t>
            </w:r>
            <w:r>
              <w:rPr>
                <w:sz w:val="20"/>
                <w:szCs w:val="20"/>
                <w:lang w:val="en-US"/>
              </w:rPr>
              <w:t xml:space="preserve"> Touareg</w:t>
            </w:r>
            <w:r>
              <w:rPr>
                <w:sz w:val="20"/>
                <w:szCs w:val="20"/>
              </w:rPr>
              <w:t>, 2008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98,7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вочкина Маргарита Анатольев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социальным вопрос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27,2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, 2005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13,9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Оксан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экономике и инвести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ander</w:t>
            </w:r>
            <w:r>
              <w:rPr>
                <w:sz w:val="20"/>
                <w:szCs w:val="20"/>
              </w:rPr>
              <w:t>о, 2014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41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сельскохозяйственного использования границ не име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5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0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12300-55, 2014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38,4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 Дмитрий Алекс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экономического развития и инвести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-60, 2010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028,5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риусадебного хозяй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городн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ъект незавершен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, 201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Ольг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делам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97,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ный пожаром бревенчаты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объектов торговли, общественного питания и бытового обслужи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L 200, 2011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71,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объектов торговли, общественного питания и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софинговое строение магази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това Наталья Евген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827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финансового обеспечения и бухгалтерского учета – главный бухгалте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, 200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14,5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, 2004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, 1994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Елен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ФО и Б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гаражей и автостоя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75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Мария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 и Б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, 2009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77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13,8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халина Тамар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 и Б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02,7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улева Светлана Витал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финан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городн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68,3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Х-35, 2014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72,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, 1998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инская Екатерина Игор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контрольной работы и по взаимодействию с посел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69,0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Chery A 21</w:t>
            </w:r>
            <w:r>
              <w:rPr>
                <w:sz w:val="20"/>
                <w:szCs w:val="20"/>
              </w:rPr>
              <w:t>, 2007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Светлана Вале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организационно-контрольной работы и по взаимодействию с поселениям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гаражей и автостоя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, 1989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63,9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627,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фанова Оксана Дмитри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-контрольной работы и по взаимодействию с посел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, 1998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68,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 2000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ко Анна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-контрольной работы и по взаимодействию с посел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9,8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ИА Spectra </w:t>
            </w:r>
            <w:r>
              <w:rPr>
                <w:sz w:val="20"/>
                <w:szCs w:val="20"/>
                <w:lang w:val="en-US"/>
              </w:rPr>
              <w:t>FB 2272</w:t>
            </w:r>
            <w:r>
              <w:rPr>
                <w:sz w:val="20"/>
                <w:szCs w:val="20"/>
              </w:rPr>
              <w:t>, 2008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63,2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Honda Magna</w:t>
            </w:r>
            <w:r>
              <w:rPr>
                <w:sz w:val="20"/>
                <w:szCs w:val="20"/>
              </w:rPr>
              <w:t>, 1999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Днепр 11, 199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на Надежда Ива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 и инвести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17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 11116-02, 2008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57,0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, 2005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01,7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ина Татья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 и инвести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1,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, 2012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5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аталья Михайл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 и инвести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21,8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 Дискавери 3, 2005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4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рова Александра Ю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 и инвести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10,2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-TRAIL</w:t>
            </w:r>
            <w:r>
              <w:rPr>
                <w:sz w:val="20"/>
                <w:szCs w:val="20"/>
              </w:rPr>
              <w:t>, 2014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14,2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Татьяна Вячеслав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а экономического развития и инвести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69,9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зько Алена 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экономического развития и инвести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94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Гранта, 2012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8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Ольга Анатол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78,2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унова Елена Васил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68,3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Алина 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21,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, 2004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90,8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тина Ирин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опеки и попеч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ок, находящиеся в составе дачных, садоводческих и огороднических объедин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8,5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дельный, 2002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19,7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кова Яна Геннад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АНД КРУЗЕР, 2008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2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МНЗ-4502, 1991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969185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ева Алина Игор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отдела опеки и попеч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2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Елена Сергеев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 1977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58,5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Татьяна Ильинич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нни,198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78297,9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городн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нни, 1981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6,9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галанд, 1992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, 1181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Днепр-11, 1990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аталья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опеки и попеч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73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това Ирин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, 1988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91,8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Great Wall CC6460 KY,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63,3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 Павел 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-аналитического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261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Дмитрий 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информационно-аналитического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, 200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37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, 2015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12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нов Олег Пет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орта, туризма и молодежной полит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 1990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87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личев Михаил 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порта, туризма и молодежной полит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(Ауличева Наталья Сергеев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ен, 2008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80,5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(Ауличева Наталья Сергеев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(Ауличев Михаил Юрьеви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72,3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(Ауличев Михаил Юрьеви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а Татьяна Михайл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порта, туризма и молодежной полит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00,6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, 2005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73,1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Гранта, 201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на Анна 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, 2012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85,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, 2004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3,4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Лидия Семе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09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23</w:t>
            </w:r>
            <w:r>
              <w:rPr>
                <w:sz w:val="20"/>
                <w:szCs w:val="20"/>
                <w:lang w:val="en-US"/>
              </w:rPr>
              <w:t>GLX</w:t>
            </w:r>
            <w:r>
              <w:rPr>
                <w:sz w:val="20"/>
                <w:szCs w:val="20"/>
              </w:rPr>
              <w:t>, 1992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80 2.0</w:t>
            </w:r>
            <w:r>
              <w:rPr>
                <w:sz w:val="20"/>
                <w:szCs w:val="20"/>
              </w:rPr>
              <w:t>, 199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Михаил Вячеслав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архитектуры и градостро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, 1995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86,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ОРД</w:t>
            </w:r>
            <w:r>
              <w:rPr>
                <w:sz w:val="20"/>
                <w:szCs w:val="20"/>
                <w:lang w:val="en-US"/>
              </w:rPr>
              <w:t xml:space="preserve"> TRANSIT 150 S TD, 199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 автокран УРАЛ 5557 КС 3574, 1992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20,9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ева Румина Баганди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хитектуры и градостро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49,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-Мах, 2009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22,3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марова Мария Анатол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хозя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21,5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ушкина Любовь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хозя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RAV 4, 201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32,2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61,4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боев Александр Пав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хозя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Ytti</w:t>
            </w:r>
            <w:r>
              <w:rPr>
                <w:sz w:val="20"/>
                <w:szCs w:val="20"/>
              </w:rPr>
              <w:t>, 2015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39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93,9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Анна Алекс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хозя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7,4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 2011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ко Сергей Фед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хозя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, 201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24,9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 Игорь Вадимович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управлению муниципальным имуществом и природными ресурс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>, 2007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98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а Валентина Викто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ЗАГ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16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енко Светлана Валентинов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ЗАГ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ведения индивидуального жилищного строитель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11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од существующим гараж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ведения садоводчества и огороднич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а Ирина Валенти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Т, 201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97,6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шутин Игорь Анатольевич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социальной защиты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(Паршутина Татьяна Вячеславов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25,2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(Паршутин Игорь Анатольеви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79,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ёмина Любовь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аграрной политики и социального обустройства с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ведения ЛП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59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 94 10, 201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2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 62 01, 1988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Приора, 2009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, 2010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 Людмила Алекс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аграрной политики и социального обустройства с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городн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08,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городн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гараж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гараж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городн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01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хов Сергей Семе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грарной политики и социального обустройства с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индивидуального жилищного строитель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«Калина-Лада», 2011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04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ведения личного подсобного хозяй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27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кова Светлана Михайл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грарной политики и социального обустройства с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 10, 2001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88,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пова Татьяна Александров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отехник отдела аграрной политики и социального обустройства с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7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 Елен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агроном отдела аграрной политики и социального обустройства с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ведения личного подсобного хозяй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Hanter</w:t>
            </w:r>
            <w:r>
              <w:rPr>
                <w:sz w:val="20"/>
                <w:szCs w:val="20"/>
              </w:rPr>
              <w:t>, 2007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50,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Елен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эксия, 2010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61,9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кова Галина Александров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культу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ЕНО</w:t>
            </w:r>
            <w:r>
              <w:rPr>
                <w:sz w:val="20"/>
                <w:szCs w:val="20"/>
                <w:lang w:val="en-US"/>
              </w:rPr>
              <w:t xml:space="preserve"> Sandero Stepway</w:t>
            </w:r>
            <w:r>
              <w:rPr>
                <w:sz w:val="20"/>
                <w:szCs w:val="20"/>
              </w:rPr>
              <w:t>, 2013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316,4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САНГ ЙОНГ </w:t>
            </w:r>
            <w:r>
              <w:rPr>
                <w:sz w:val="20"/>
                <w:szCs w:val="20"/>
                <w:lang w:val="en-US"/>
              </w:rPr>
              <w:t>Action</w:t>
            </w:r>
            <w:r>
              <w:rPr>
                <w:sz w:val="20"/>
                <w:szCs w:val="20"/>
              </w:rPr>
              <w:t>,2012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87,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иморова Ларис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52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гаражей и автостоя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81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унова Антони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архивного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58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гаражей и автостоя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.212300-55, 2015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08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ь Сергей 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ГО и ЧС, МР, ПБ и ОО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, 1989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98,1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Борис Миленти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 и ЧС, МР, ПБ и ОО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, 1991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04,2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ина Анастас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ОДА Октавия, 2014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6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5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а Наталья Ю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67,2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0"/>
          <w:szCs w:val="20"/>
        </w:rPr>
        <w:t xml:space="preserve">**) </w:t>
      </w:r>
      <w:r>
        <w:rPr>
          <w:rStyle w:val="StrongEmphasis"/>
          <w:b w:val="false"/>
          <w:color w:val="333333"/>
          <w:sz w:val="20"/>
          <w:szCs w:val="20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32:00Z</dcterms:created>
  <dc:creator>User</dc:creator>
  <dc:description/>
  <cp:keywords/>
  <dc:language>en-US</dc:language>
  <cp:lastModifiedBy>User</cp:lastModifiedBy>
  <cp:lastPrinted>2016-05-11T08:49:00Z</cp:lastPrinted>
  <dcterms:modified xsi:type="dcterms:W3CDTF">2016-05-11T12:32:00Z</dcterms:modified>
  <cp:revision>2</cp:revision>
  <dc:subject/>
  <dc:title>Сведения</dc:title>
</cp:coreProperties>
</file>