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руководителей муниципальных учреждений  культуры   муниципального района «Козельский район» и членов их сем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260"/>
        <w:gridCol w:w="1440"/>
        <w:gridCol w:w="1620"/>
        <w:gridCol w:w="1980"/>
        <w:gridCol w:w="1118"/>
        <w:gridCol w:w="1434"/>
      </w:tblGrid>
      <w:tr>
        <w:trPr>
          <w:trHeight w:val="3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иректор МКУК «МБС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3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Петрович (директор МБОУ ДО «Подборская детская школа искусст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 076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ерато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714, 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юк Лидия Михайловна (директор МБУ ДО «Сосенская школа искусст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 012,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чкова Наталья Павловн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ректор МКУК «РД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71,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 596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 Тойота Лэнд Круз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Чекова Ольга Владимировна (директор МБОУ ДО «Козельская школа искусств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922,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 244,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 Ниссан Тиид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4:00Z</dcterms:created>
  <dc:creator>User</dc:creator>
  <dc:description/>
  <cp:keywords/>
  <dc:language>en-US</dc:language>
  <cp:lastModifiedBy>User</cp:lastModifiedBy>
  <cp:lastPrinted>2013-04-30T11:55:00Z</cp:lastPrinted>
  <dcterms:modified xsi:type="dcterms:W3CDTF">2016-04-21T08:35:00Z</dcterms:modified>
  <cp:revision>21</cp:revision>
  <dc:subject/>
  <dc:title>Сведения о доходах, имуществе и обязательствах имущественного характера муниципальных служащих Отдела культуры администрации муниципального района «Козельский район» и членов их семей </dc:title>
</cp:coreProperties>
</file>