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Отдела финансов администрации муниципального района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5 года</w:t>
      </w:r>
    </w:p>
    <w:tbl>
      <w:tblPr>
        <w:tblW w:w="110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13"/>
        <w:gridCol w:w="1381"/>
        <w:gridCol w:w="743"/>
        <w:gridCol w:w="1099"/>
        <w:gridCol w:w="1584"/>
        <w:gridCol w:w="1049"/>
        <w:gridCol w:w="1076"/>
        <w:gridCol w:w="969"/>
      </w:tblGrid>
      <w:tr>
        <w:trPr>
          <w:trHeight w:val="7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5 год (руб.коп.)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пылова Галина Александровна (Зам. заведующ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9132,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 </w:t>
            </w: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33712,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ольксваген По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встратова Юлия Валерьевна (Зам. заведующ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29611,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1855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ктор Т-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Якимова Ирина Жакслык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начальник казначейского отдел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5329,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кода Октав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евелева Наталья Юрьевна (зам. начальника отдела бюджетов и отчетност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3791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Гараж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1</w:t>
            </w:r>
            <w:r>
              <w:rPr>
                <w:b/>
                <w:bCs/>
                <w:sz w:val="19"/>
                <w:szCs w:val="19"/>
                <w:lang w:val="en-US"/>
              </w:rPr>
              <w:t>7</w:t>
            </w:r>
            <w:r>
              <w:rPr>
                <w:b/>
                <w:bCs/>
                <w:sz w:val="19"/>
                <w:szCs w:val="19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 xml:space="preserve">LADA 21214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лферова Наталья Александро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6734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ольксваген По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33,</w:t>
            </w:r>
            <w:r>
              <w:rPr>
                <w:b/>
                <w:bCs/>
                <w:sz w:val="19"/>
                <w:szCs w:val="19"/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еверенчук Наталья Григорьевна (гл. специалист 1 разряд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3506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ПЕЛЬ аст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7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2652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ебедева Анна Юрье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9281,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3053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евина И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зам. начальника  казначейского отдела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0723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1152,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ПЕЛЬ Омега 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ргакова Елена Вячеславовна 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2923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6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KIA CAREN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отдела финансов                                                                           С.В.Бурул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48:00Z</dcterms:created>
  <dc:creator>User</dc:creator>
  <dc:description/>
  <cp:keywords/>
  <dc:language>en-US</dc:language>
  <cp:lastModifiedBy>User</cp:lastModifiedBy>
  <cp:lastPrinted>2016-04-26T09:08:00Z</cp:lastPrinted>
  <dcterms:modified xsi:type="dcterms:W3CDTF">2016-04-26T06:09:00Z</dcterms:modified>
  <cp:revision>6</cp:revision>
  <dc:subject/>
  <dc:title>Сведения</dc:title>
</cp:coreProperties>
</file>