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ведения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о доходах, имуществе и обязательствах имущественного характера муниципальных служащих администрации СП «Деревня Каменка» и членов их семьи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6"/>
          <w:szCs w:val="26"/>
          <w:lang w:val="ru-RU"/>
        </w:rPr>
        <w:tab/>
        <w:t>на период с1 января по 31 декабря 2015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03"/>
        <w:gridCol w:w="1647"/>
        <w:gridCol w:w="910"/>
        <w:gridCol w:w="910"/>
        <w:gridCol w:w="911"/>
        <w:gridCol w:w="1057"/>
        <w:gridCol w:w="968"/>
        <w:gridCol w:w="968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lang w:val="ru-RU"/>
              </w:rPr>
              <w:t>Декларированный годовой доход за 2015г. (руб.)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 объекта недвижимос-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-щадь (кв.м 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а-на расположе-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нспортные сред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 объект надви-жимос-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ана распо-ложе-ни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ru-RU"/>
              </w:rPr>
              <w:t>Антонова Юлия Александровна -глава администр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23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/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трова Ирина Ивановна-директор МКУК Каменский Дом культур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89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/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наухова Галина Викторовна -специалист 1-го разряд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39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Жилой дом в доле 1/2с Карнаухо-вым С.И.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Земельный участок в доле 1/2 с Карнаухо-вым С.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ru-RU"/>
              </w:rPr>
              <w:t>3.Земельный участо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,4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00кв.м.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0кв.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-с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автомо-биль ГАЗ -2910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4"/>
                <w:lang w:val="ru-RU"/>
              </w:rPr>
              <w:t>2.автомо-биль УАЗ «Пат-риот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ищук Анна Васильевна-Глава поселения, депутат Сельской Думы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ищук Николай Григорьевич -депутат Сельской Ду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 503,34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Земельный участок 1/6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Жилой дом. В доле 1/6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Земельный участо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80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,5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Москвич-2141.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Фольксваген -Т4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МТЗ-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илой до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скин Владимир Иванович-депутат Сельской Ду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Квартира в доле ¼ с Соскиной Л.Н., Соскиным Д.В., Соски-ным А.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З-210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башова Любовь Анатольевна -депутат Сельской Ду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32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ишков Владимир Ильич -депутат Сельской Ду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5884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Земельный участок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Квартира в доле ½ с Гришковой В.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0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з-3102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аде Ольга Владимировна -депутат Сельской Ду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36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Земельный участок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Жилой дом.6/25 с Ладе В.А. и Ладе И.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00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а Виктория Анатольевна -депутат Сельской Ду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5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Земельный участок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Земельный участок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Зем. участок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Зем. участок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Жилой дом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Нежилое здание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46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5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25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,8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-с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Форд-Транзин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Форд-Куг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име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/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tabs>
          <w:tab w:val="clear" w:pos="708"/>
          <w:tab w:val="left" w:pos="5985" w:leader="none"/>
        </w:tabs>
        <w:spacing w:before="0" w:after="200"/>
        <w:rPr/>
      </w:pPr>
      <w:r>
        <w:rPr>
          <w:sz w:val="26"/>
          <w:szCs w:val="26"/>
          <w:lang w:val="ru-RU"/>
        </w:rPr>
        <w:t>СП «Деревня Каменка»</w:t>
        <w:tab/>
        <w:t>Ю.А.Антон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55:00Z</dcterms:created>
  <dc:creator>SamLab.ws</dc:creator>
  <dc:description/>
  <cp:keywords/>
  <dc:language>en-US</dc:language>
  <cp:lastModifiedBy>SamLab.ws</cp:lastModifiedBy>
  <cp:lastPrinted>2015-05-18T13:47:00Z</cp:lastPrinted>
  <dcterms:modified xsi:type="dcterms:W3CDTF">2016-04-05T08:55:00Z</dcterms:modified>
  <cp:revision>2</cp:revision>
  <dc:subject/>
  <dc:title/>
</cp:coreProperties>
</file>