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Сведения</w:t>
      </w:r>
    </w:p>
    <w:p>
      <w:pPr>
        <w:pStyle w:val="Default"/>
        <w:jc w:val="center"/>
        <w:rPr>
          <w:sz w:val="19"/>
          <w:szCs w:val="19"/>
        </w:rPr>
      </w:pPr>
      <w:r>
        <w:rPr>
          <w:rFonts w:eastAsia="Tahoma"/>
          <w:b/>
          <w:bCs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о доходах, имуществе и обязательствах, имущественного характера</w:t>
      </w:r>
    </w:p>
    <w:p>
      <w:pPr>
        <w:pStyle w:val="Default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>муниципальных служащих и членов их семьи администрации муниципального образования сельское поселение «Село Чернышено»  МР «Козельский район»  Калужской обл.</w:t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За период с 1 января по 31 декабря 2015</w:t>
      </w:r>
      <w:r>
        <w:rPr/>
        <w:t xml:space="preserve"> года</w:t>
      </w:r>
    </w:p>
    <w:tbl>
      <w:tblPr>
        <w:tblW w:w="1143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313"/>
        <w:gridCol w:w="1617"/>
        <w:gridCol w:w="743"/>
        <w:gridCol w:w="1099"/>
        <w:gridCol w:w="1216"/>
        <w:gridCol w:w="1417"/>
        <w:gridCol w:w="1076"/>
        <w:gridCol w:w="969"/>
      </w:tblGrid>
      <w:tr>
        <w:trPr>
          <w:trHeight w:val="79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Декларированный годовой доход за 2015 год (руб.)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еречень объектов недвижимого  имущества и транспортных средств, принадлежащих на праве собственности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 объектов недвижимо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Площадь (кв.м.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ана располож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 объекта недвижим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Площадь 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ана расположения</w:t>
            </w:r>
          </w:p>
        </w:tc>
      </w:tr>
      <w:tr>
        <w:trPr>
          <w:trHeight w:val="14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Алёнушкина  Татьяна Александровна(глава  сельского поселения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10022,7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)Фундамент жилого дома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)земельный.  участок.</w:t>
            </w:r>
          </w:p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)земельная.  .дол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2,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07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10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)½ часть  жилого  дом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)жилой  д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)земельный  участо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)земельный. участок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19"/>
                <w:szCs w:val="19"/>
              </w:rPr>
            </w:pPr>
            <w:r>
              <w:rPr>
                <w:rFonts w:eastAsia="Calibri"/>
                <w:b/>
                <w:bCs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ссия</w:t>
            </w:r>
          </w:p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ссия</w:t>
            </w:r>
          </w:p>
        </w:tc>
      </w:tr>
      <w:tr>
        <w:trPr>
          <w:trHeight w:val="31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пру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5977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)½ часть  жилого  дом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)жилой  д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) земельная дол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)земельный  участо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)земельный. участок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ссия</w:t>
            </w:r>
          </w:p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)Фундамент жилого дома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)земельный.  участо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2,1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07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10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атонина  Валентина  Ивановна (специалист  1 разряда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80843,1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)Земельный. участо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)Дачны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rFonts w:eastAsia="Calibri"/>
                <w:b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)не завершенный объек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 )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5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</w:tr>
      <w:tr>
        <w:trPr>
          <w:trHeight w:val="10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пру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37826,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 )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5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)ВАЗ 2106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) опель омег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)автоприцеп легк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)Земельный. участо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)Дачны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rFonts w:eastAsia="Calibri"/>
                <w:b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)не завершенный объек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000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19"/>
                <w:szCs w:val="19"/>
              </w:rPr>
              <w:t xml:space="preserve">   </w:t>
            </w:r>
            <w:r>
              <w:rPr>
                <w:b/>
                <w:sz w:val="19"/>
                <w:szCs w:val="19"/>
              </w:rPr>
              <w:t>1000</w:t>
            </w:r>
          </w:p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ссия</w:t>
            </w:r>
          </w:p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spacing w:before="0" w:after="200"/>
        <w:rPr/>
      </w:pPr>
      <w:r>
        <w:rPr>
          <w:b/>
          <w:sz w:val="24"/>
          <w:szCs w:val="24"/>
        </w:rPr>
        <w:t xml:space="preserve">Глава  администрации СП « Село  Чернышено»                                              Т. А. Аленушкина       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33:00Z</dcterms:created>
  <dc:creator>User</dc:creator>
  <dc:description/>
  <cp:keywords/>
  <dc:language>en-US</dc:language>
  <cp:lastModifiedBy>Совет</cp:lastModifiedBy>
  <cp:lastPrinted>2016-04-11T08:42:00Z</cp:lastPrinted>
  <dcterms:modified xsi:type="dcterms:W3CDTF">2016-04-11T05:43:00Z</dcterms:modified>
  <cp:revision>22</cp:revision>
  <dc:subject/>
  <dc:title>Сведения</dc:title>
</cp:coreProperties>
</file>