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размещения сведений о доходах, расходах, об имуществе, обязательствах имущественного характера лиц, замещающих муниципальные должности в органах местного самоуправления СП «Деревня Подборки», а также сведений о доходах, расходах, об имуществе и обязательствах имущественного характера и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упруги(супруга) и несовершеннолетних дете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за 2015 год  директора МКУК «Подборский СДК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7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9"/>
        <w:gridCol w:w="1440"/>
        <w:gridCol w:w="1080"/>
        <w:gridCol w:w="1440"/>
        <w:gridCol w:w="900"/>
        <w:gridCol w:w="978"/>
        <w:gridCol w:w="1054"/>
        <w:gridCol w:w="1055"/>
        <w:gridCol w:w="1055"/>
        <w:gridCol w:w="1325"/>
        <w:gridCol w:w="1268"/>
        <w:gridCol w:w="2576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18"/>
                <w:szCs w:val="18"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олученных средств, за счет которых совершена сделка(вид приобретенного имущества, источники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ю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1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икова Марина Михайлов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мартч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99-1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ик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7-3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2:00Z</dcterms:created>
  <dc:creator>1</dc:creator>
  <dc:description/>
  <cp:keywords/>
  <dc:language>en-US</dc:language>
  <cp:lastModifiedBy>1</cp:lastModifiedBy>
  <cp:lastPrinted>2016-03-30T10:22:00Z</cp:lastPrinted>
  <dcterms:modified xsi:type="dcterms:W3CDTF">2016-04-04T04:38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               Приложение</dc:title>
</cp:coreProperties>
</file>