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расходах, об имуществе, обязательствах имущественного характера лиц, замещающих муниципальные должности в органах местного самоуправления СП «Деревня Подборки», а также сведений о доходах, расходах, об имуществе и обязательствах имущественного характера их супруги(супруга) и несовершеннолетних де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за 2015 год  депутатов Сельской Думы МО СП «Деревня Подборк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9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9"/>
        <w:gridCol w:w="1251"/>
        <w:gridCol w:w="1505"/>
        <w:gridCol w:w="1555"/>
        <w:gridCol w:w="900"/>
        <w:gridCol w:w="863"/>
        <w:gridCol w:w="1117"/>
        <w:gridCol w:w="992"/>
        <w:gridCol w:w="1055"/>
        <w:gridCol w:w="1373"/>
        <w:gridCol w:w="1220"/>
        <w:gridCol w:w="2576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18"/>
                <w:szCs w:val="18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олученных средств, за счет которых совершена сделка(вид приобретенного имущества, источники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ю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кова Екатерина Клавдие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утат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 по возраст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вухкомнатная 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32-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ков Анатолий Васильеви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городны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09-9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18"/>
                <w:szCs w:val="18"/>
              </w:rPr>
              <w:t>2.двухкомнатная квартир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гатырева Нина Алексее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утат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18"/>
                <w:szCs w:val="18"/>
              </w:rPr>
              <w:t>санитарка ГБУЗ КО «ЦРБ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58-0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днокомнатная 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ырев Валерий Иванови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46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6-2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жилой д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лева Оль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рье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ута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служащая МКУК Подборский СД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городный 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52-3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сов Игорь Яковлеви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ута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Подборской ОО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вух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3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Кру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0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66-9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сова 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усадеб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7-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медов Гусейнали Иса ог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ута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отделением ГБУЗ КО «ЦРБ Козельского район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трех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336-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едова Валентина Иван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трех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289-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янчиев Мянчи Магомедови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ута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врач СХА (колхоз) «Нив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222-8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четы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юрина Аксана Степан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ута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сест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УЗ КО «ЦРБ Козельского район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вухкомнатная 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Сама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92-6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днокомнатная 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рин Сергей Николаеви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однокомнатная 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R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36-2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4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вецова Татьяна Генрих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утат,</w:t>
            </w:r>
            <w:r>
              <w:rPr>
                <w:sz w:val="18"/>
                <w:szCs w:val="18"/>
              </w:rPr>
              <w:t xml:space="preserve"> учитель МКОУ «ООШ» д.Подбор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па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11-9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земельный участок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влова Елена Сергее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ута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ер-преподаватель МБОУ ДО Козельская районная ДЮСШ «Фаворит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вухкомнатная 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92-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Юрий Николаеви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вухкомнатная 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огор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-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приусадеб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исеева Нина Петр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ута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хоз ГКОУ КО «Озерская школа-интернат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вухкомнатная 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01-5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 Федор Сергееви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55-3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18"/>
          <w:szCs w:val="18"/>
        </w:rPr>
      </w:pPr>
      <w:r>
        <w:rPr>
          <w:sz w:val="18"/>
          <w:szCs w:val="18"/>
        </w:rPr>
        <w:t>Сведения заполнила ведущий специалист администрации СП «Деревня Подборки»:  Л.В.Рыжова тел 5-16-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2.04.2016г.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2:00Z</dcterms:created>
  <dc:creator>1</dc:creator>
  <dc:description/>
  <cp:keywords/>
  <dc:language>en-US</dc:language>
  <cp:lastModifiedBy>1</cp:lastModifiedBy>
  <cp:lastPrinted>2016-04-12T16:21:00Z</cp:lastPrinted>
  <dcterms:modified xsi:type="dcterms:W3CDTF">2016-04-12T13:33:00Z</dcterms:modified>
  <cp:revision>34</cp:revision>
  <dc:subject/>
  <dc:title>                                                                                                                                                                                                                             Приложение</dc:title>
</cp:coreProperties>
</file>