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расходах, об имуществе, обязательствах имущественного характера лиц, замещающих муниципальные должности в органах местного самоуправления СП «Деревня Подборки», а также сведений о доходах, расходах, об имуществе и обязательствах имущественного характера их супруги(супруга) и несовершеннолетних дете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за 2015 год  муниципальных служащих  Администрации СП «Деревня Подборки»</w:t>
      </w:r>
    </w:p>
    <w:tbl>
      <w:tblPr>
        <w:tblW w:w="167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9"/>
        <w:gridCol w:w="1440"/>
        <w:gridCol w:w="1080"/>
        <w:gridCol w:w="1440"/>
        <w:gridCol w:w="900"/>
        <w:gridCol w:w="978"/>
        <w:gridCol w:w="1054"/>
        <w:gridCol w:w="1055"/>
        <w:gridCol w:w="1055"/>
        <w:gridCol w:w="1325"/>
        <w:gridCol w:w="1268"/>
        <w:gridCol w:w="2576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18"/>
                <w:szCs w:val="18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лученных средств, за счет которых совершена сделка(вид приобретенного имущества, источники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ю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а Валенти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634-5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жова Лариса Валериев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24-9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жов Сергей Иванович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-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от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11-3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2:00Z</dcterms:created>
  <dc:creator>1</dc:creator>
  <dc:description/>
  <cp:keywords/>
  <dc:language>en-US</dc:language>
  <cp:lastModifiedBy>1</cp:lastModifiedBy>
  <cp:lastPrinted>2016-03-30T10:22:00Z</cp:lastPrinted>
  <dcterms:modified xsi:type="dcterms:W3CDTF">2016-03-30T06:22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Приложение</dc:title>
</cp:coreProperties>
</file>