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  ХАРАКТЕРА ЛИЦ,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АМЕЩАЮЩИХ МУНИЦИПАЛЬНЫЕ ДОЛЖНОСТИ И МУНИЦИПАЛЬНЫХ СЛУЖАЩИХ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СЕЛЬСКОГО ПОСЕЛЕНИЯ «ДЕРЕВНЯ Заболотье» И ЧЛЕНОВ ИХ СЕМЕЙ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период с 01.01.2015 по 31.12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2355"/>
        <w:gridCol w:w="1200"/>
        <w:gridCol w:w="1125"/>
        <w:gridCol w:w="1785"/>
        <w:gridCol w:w="1335"/>
        <w:gridCol w:w="1290"/>
        <w:gridCol w:w="2470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лиц, замещающих муниципальные должности, муниципальных служащих, супруга(супруги) и несовершеннолетних детей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4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 с указанием вида и марки, принадлежащих на праве собственности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доход за 2015г. (руб.0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Владимир Петрович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 - паевая собственность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: долевая собственность 1/3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араж- без собственности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кв.м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 кв.м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 8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76,47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енкова Анна Егоровна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 - индивидуальная собственность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Жилые дома: индивидуальное жилищное строительство,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га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77,46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енков Сергей Сергеевич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36,18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Марина Анатольевна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: долевая собственность 1/3,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  двухкомнатная — индивидуальная собственност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 кв.м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Дае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ru-RU"/>
              </w:rPr>
              <w:t xml:space="preserve">ОО- </w:t>
            </w:r>
            <w:r>
              <w:rPr>
                <w:sz w:val="28"/>
                <w:szCs w:val="28"/>
                <w:lang w:val="en-US"/>
              </w:rPr>
              <w:t>Matiz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87276,90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ова Ирина Алексеевна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: долевая собственность 1/3,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 кв.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34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57:47Z</dcterms:created>
  <dc:creator/>
  <dc:description/>
  <dc:language>en-US</dc:language>
  <cp:lastModifiedBy/>
  <cp:lastPrinted>2015-03-20T10:04:00Z</cp:lastPrinted>
  <cp:revision>0</cp:revision>
  <dc:subject/>
  <dc:title/>
</cp:coreProperties>
</file>