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  ХАРАКТЕРА ЛИЦ,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депутатов СЕЛЬСКОГО ПОСЕЛЕНИЯ «ДЕРЕВНЯ Заболотье» И ЧЛЕНОВ ИХ СЕМЕ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период с 01.01.2015 по 31.1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5"/>
        <w:gridCol w:w="2970"/>
        <w:gridCol w:w="960"/>
        <w:gridCol w:w="1125"/>
        <w:gridCol w:w="2115"/>
        <w:gridCol w:w="1005"/>
        <w:gridCol w:w="1290"/>
        <w:gridCol w:w="2472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, замещающих муниципальные должности, муниципальных служащих, супруга(супруги) и несовершеннолетних детей</w:t>
            </w:r>
          </w:p>
        </w:tc>
        <w:tc>
          <w:tcPr>
            <w:tcW w:w="5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4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доход за 2015г. (руб.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лощадь (кв.м.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лощадь (кв.м.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 Сергей Ивано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двухкомнатная: долевая собственность 1/4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вартира однокомнатная: долевая собственность 1/2,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га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 кв.м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 кв.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75,95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Алла Михайл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общая собственност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двухкомнатная: долевая собственность 1/4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Квартира однокомнатная: долевая1/2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лой дом- индивидуальная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га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 кв.м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 кв.м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 кв.м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65,28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Ирина Владимир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квартира: общая долева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нос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6,48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мина Валентина Михайл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.Земельный участок  - индивидуальная собственность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двухкомнатная: индивидуальная собственность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кв.м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кв.м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277,51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мин Владимир Леонидо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Земельный участок  - индивидуальная собственность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-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97,17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санов Игорь Викторо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трехкомнатная: долевая собственность 1/4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- индивидуальная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га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м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 кв.м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f 105 460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Прицеп </w:t>
            </w:r>
            <w:r>
              <w:rPr>
                <w:sz w:val="28"/>
                <w:szCs w:val="28"/>
                <w:lang w:val="en-US"/>
              </w:rPr>
              <w:t>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цеп Schmitz SCS 24/L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67652,6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санова Юлия Владимир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3742,04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санов Артем Игоре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санов  Тимур Игоре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трехкомнатная: долевая собственность .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 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гин Виктор Василье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двухкомнатная: индивидуальная собственность 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 кв. м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(Spectra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358309,82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стегина Татьяна Дмитри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индивидуальна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288995,66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укавичников Дмитрий Алексее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Transporter T4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рактор МТЗ -8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469617,22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укавичникова Светлана Владимир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490349,71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укавичникова Дарина Дмитри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 кв. 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Нет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укавичникова Ангелина Дмитри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Нет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маненкова Татьяна Дмитри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239463,5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моненкова Сергея Иванович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 кв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en-US"/>
              </w:rPr>
              <w:t>Chevrolet-DAT Cruze 4 D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249441,7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моненкова Анастасия  Серге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- общая- долевая 1/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Нет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имошкина Анна Иван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. Квартира : индивидуальная собственность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7 кв.м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561728,21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лова Светлана Владимиро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вартира- общая- долевая 1/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/>
              <w:t>243774,26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лов Алексей Егоро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ru-RU"/>
              </w:rPr>
              <w:t>ВАЗ  /lada219060|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329311,42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лова Егор Алексеевич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/>
              <w:t>10771,00</w:t>
            </w:r>
          </w:p>
        </w:tc>
      </w:tr>
      <w:tr>
        <w:trPr/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лова Виктория Алексеевна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5759,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7:47Z</dcterms:created>
  <dc:creator/>
  <dc:description/>
  <dc:language>en-US</dc:language>
  <cp:lastModifiedBy/>
  <cp:lastPrinted>2015-03-20T10:04:00Z</cp:lastPrinted>
  <cp:revision>0</cp:revision>
  <dc:subject/>
  <dc:title/>
</cp:coreProperties>
</file>