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Деревня Манино» Людиновского района,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659"/>
        <w:gridCol w:w="1421"/>
        <w:gridCol w:w="1229"/>
        <w:gridCol w:w="1169"/>
        <w:gridCol w:w="1480"/>
        <w:gridCol w:w="1240"/>
        <w:gridCol w:w="1329"/>
        <w:gridCol w:w="1220"/>
        <w:gridCol w:w="2616"/>
      </w:tblGrid>
      <w:tr>
        <w:trPr>
          <w:trHeight w:val="183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</w:t>
              <w:br/>
              <w:br/>
              <w:br/>
              <w:br/>
              <w:br/>
              <w:br/>
              <w:br/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-</w:t>
              <w:br/>
              <w:t xml:space="preserve">рованный </w:t>
              <w:br/>
              <w:t xml:space="preserve">годовой </w:t>
              <w:br/>
              <w:t>доход за 2016г.(руб.)</w:t>
              <w:br/>
              <w:br/>
              <w:br/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</w:t>
              <w:br/>
              <w:t xml:space="preserve"> имущества и транспортных средств, принадлежащих на праве собственности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</w:t>
              <w:br/>
              <w:t>находящихся в пользовании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ведения об источниках получения</w:t>
              <w:br/>
              <w:t>средств за счет которых совершена сделка по приобретению земельгного участка, другого объекта недвижимого имущества, транспортного средства, ценных бумаг, акций, если сумма сделки превышает общий доход лица, замещающего муниц.должность и его супруги(а) за три последних года, предшествующих совершению сделки.</w:t>
            </w:r>
          </w:p>
        </w:tc>
      </w:tr>
      <w:tr>
        <w:trPr>
          <w:trHeight w:val="244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>Вид объектов недвиж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 xml:space="preserve">Площадь </w:t>
              <w:br/>
              <w:t>(кв.м.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>Страна</w:t>
              <w:br/>
              <w:t>располо-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 xml:space="preserve">Транспорт. </w:t>
              <w:br/>
              <w:t>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>Вид объектов</w:t>
              <w:br/>
              <w:t>недвиж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>Площадь</w:t>
              <w:br/>
              <w:t>(кв.м.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br/>
              <w:t>Страна</w:t>
              <w:br/>
              <w:t>распо-</w:t>
              <w:br/>
              <w:t>ложения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ылов Владимир Федерович,</w:t>
            </w:r>
          </w:p>
          <w:p>
            <w:pPr>
              <w:pStyle w:val="Normal"/>
              <w:rPr/>
            </w:pPr>
            <w:r>
              <w:rPr/>
              <w:t>Глава администрации СП«Деревня Мани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1 084,11 в том в том числе: от педогогической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ятельности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 715,5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нсия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 728,77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 </w:t>
            </w:r>
            <w:r>
              <w:rPr/>
              <w:t>Квартира 1\3,</w:t>
            </w:r>
          </w:p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 </w:t>
            </w:r>
            <w:r>
              <w:rPr>
                <w:bCs/>
                <w:iCs/>
              </w:rPr>
              <w:t>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он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Федоровна,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9 231,23 в том числе: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нсия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 221,14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,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 xml:space="preserve">     </w:t>
            </w:r>
            <w:r>
              <w:rPr/>
              <w:t>8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    </w:t>
            </w:r>
            <w:r>
              <w:rPr>
                <w:bCs/>
                <w:iCs/>
              </w:rPr>
              <w:t>не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_______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тякова</w:t>
            </w:r>
          </w:p>
          <w:p>
            <w:pPr>
              <w:pStyle w:val="Normal"/>
              <w:rPr/>
            </w:pPr>
            <w:r>
              <w:rPr/>
              <w:t xml:space="preserve">Тамара </w:t>
            </w:r>
          </w:p>
          <w:p>
            <w:pPr>
              <w:pStyle w:val="Normal"/>
              <w:rPr/>
            </w:pPr>
            <w:r>
              <w:rPr/>
              <w:t>Васильевна,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 757,1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я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 604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1/2,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асток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0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_________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 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, долевая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348 247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м ½   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 </w:t>
            </w:r>
            <w:r>
              <w:rPr/>
              <w:t>3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АЗ 21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21:00Z</dcterms:created>
  <dc:creator>USER</dc:creator>
  <dc:description/>
  <dc:language>en-US</dc:language>
  <cp:lastModifiedBy>Манинский сельсовет</cp:lastModifiedBy>
  <dcterms:modified xsi:type="dcterms:W3CDTF">2016-05-06T02:44:00Z</dcterms:modified>
  <cp:revision>33</cp:revision>
  <dc:subject/>
  <dc:title>Администрация сельского поселения «Деревня Манино» Людиновского района, Калужской области</dc:title>
</cp:coreProperties>
</file>