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ВЕДЕНИЯ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о доходах, расходах, об имуществе и обязательствах имущественного характера муниципального служащего и членах их семей администрации МР «Мещовский район» за 2015 год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1052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2"/>
        <w:gridCol w:w="1355"/>
        <w:gridCol w:w="1753"/>
        <w:gridCol w:w="1676"/>
        <w:gridCol w:w="1204"/>
        <w:gridCol w:w="1080"/>
        <w:gridCol w:w="1882"/>
      </w:tblGrid>
      <w:tr>
        <w:trPr>
          <w:trHeight w:val="675" w:hRule="atLeast"/>
        </w:trPr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амилия,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мя, отчество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лжность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щая сумма декларирован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ого годового дохода 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за 2015 г.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руб.)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ечень объектов недвижимого имущества, принадлежащего на праве собственности или находящихся в пользовании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525" w:hRule="atLeast"/>
        </w:trPr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д объекта недвижи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ости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лощадь </w:t>
            </w:r>
          </w:p>
          <w:p>
            <w:pPr>
              <w:pStyle w:val="Normal"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кв.м.)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ана расположения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укова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льга Викторовн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ведую-щий отделом образова-ния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56460-30  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собствен-ность)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½ дол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½ доля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2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сс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чь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т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пользование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сс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т</w:t>
            </w:r>
          </w:p>
        </w:tc>
      </w:tr>
    </w:tbl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5:36:00Z</dcterms:created>
  <dc:creator>Customer</dc:creator>
  <dc:description/>
  <cp:keywords/>
  <dc:language>en-US</dc:language>
  <cp:lastModifiedBy>Levina_OA</cp:lastModifiedBy>
  <dcterms:modified xsi:type="dcterms:W3CDTF">2016-03-15T06:40:00Z</dcterms:modified>
  <cp:revision>4</cp:revision>
  <dc:subject/>
  <dc:title>СВЕДЕНИЯ</dc:title>
</cp:coreProperties>
</file>