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1134"/>
        <w:gridCol w:w="1275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вой Юрий Фед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сельского хозяй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сестра  ГБУЗ КО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26.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91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Vers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  <w:lang w:val="en-US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вая Тамара Валентинов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27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5:00Z</dcterms:created>
  <dc:creator>Admin</dc:creator>
  <dc:description/>
  <dc:language>en-US</dc:language>
  <cp:lastModifiedBy>Levina_OA</cp:lastModifiedBy>
  <dcterms:modified xsi:type="dcterms:W3CDTF">2016-03-29T08:15:00Z</dcterms:modified>
  <cp:revision>2</cp:revision>
  <dc:subject/>
  <dc:title/>
</cp:coreProperties>
</file>