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984"/>
        <w:gridCol w:w="993"/>
        <w:gridCol w:w="1275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кина Вер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ГУ КО «МФЦ Калужской обла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 Собрания МР «Мещ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8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безвозмездное пользование, фактическое предоставление супруг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NAULT LAGUNA 2CFD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АЗ</w:t>
            </w:r>
            <w:r>
              <w:rPr>
                <w:sz w:val="22"/>
                <w:szCs w:val="22"/>
                <w:lang w:val="en-US"/>
              </w:rPr>
              <w:t xml:space="preserve"> 53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кин Серг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2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 для с/х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арен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тер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лора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ЛПХ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З 3260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5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4-02T09:05:00Z</dcterms:modified>
  <cp:revision>5</cp:revision>
  <dc:subject/>
  <dc:title/>
</cp:coreProperties>
</file>