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1276"/>
        <w:gridCol w:w="992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 Евгений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Домашов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4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/х производ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1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 21480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а Антони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08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 Денис Евген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51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4-02T09:48:00Z</dcterms:modified>
  <cp:revision>4</cp:revision>
  <dc:subject/>
  <dc:title/>
</cp:coreProperties>
</file>