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ов Евген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ОУ «Серпейская школ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6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-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ова Татьяна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3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Безвозмездное бессрочное пользование (фактическое предоставление супруго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07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5-06T08:52:00Z</dcterms:modified>
  <cp:revision>4</cp:revision>
  <dc:subject/>
  <dc:title/>
</cp:coreProperties>
</file>