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Валерий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КУ «Центр развития физкультуры и спорта «Олим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663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Мари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 (фактическое предоставление супруго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11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5-06T08:40:00Z</dcterms:modified>
  <cp:revision>5</cp:revision>
  <dc:subject/>
  <dc:title/>
</cp:coreProperties>
</file>