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депутатов Районного Собрания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 г. по 31 декабря 2015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1073"/>
        <w:gridCol w:w="961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бдуллабеков Гамадар Рамазанович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118,16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Приусадебный участок 1/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Жилой дом 1/4 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923,0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упруга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33,34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Приусадебный участок 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 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Квартира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Приусадебный участок 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 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29:00Z</dcterms:created>
  <dc:creator>Вячеслав Александрович Зайцев</dc:creator>
  <dc:description/>
  <dc:language>en-US</dc:language>
  <cp:lastModifiedBy>Владелец</cp:lastModifiedBy>
  <cp:lastPrinted>2014-03-28T15:42:00Z</cp:lastPrinted>
  <dcterms:modified xsi:type="dcterms:W3CDTF">2016-06-29T12:29:00Z</dcterms:modified>
  <cp:revision>2</cp:revision>
  <dc:subject/>
  <dc:title>Сведения</dc:title>
</cp:coreProperties>
</file>