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агин Валерий Викторо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участок КФ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Скла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Помещение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5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участок КФ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Скла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Помещение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5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1519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Трактор МТЗ 82                                     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Нежилое помещение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.участок  КФ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 2/4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.участок  КФ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 2/4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Трактор МТЗ 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9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3:00Z</dcterms:modified>
  <cp:revision>9</cp:revision>
  <dc:subject/>
  <dc:title>Сведения</dc:title>
</cp:coreProperties>
</file>