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епутата Районного Собрания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ожков Геннадий Валентинович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75,2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с\х производства (индивидуальная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ЛПХ (индивидуальная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дивидуального жилищного строительства и ведения подсобного хозяйст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ЛПХ (индивидуальна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412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X-TRAIL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5102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AT DUKATO 15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3303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К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85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92,02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4:19:00Z</dcterms:created>
  <dc:creator>Вячеслав Александрович Зайцев</dc:creator>
  <dc:description/>
  <cp:keywords/>
  <dc:language>en-US</dc:language>
  <cp:lastModifiedBy>Владелец</cp:lastModifiedBy>
  <cp:lastPrinted>2016-06-08T10:46:00Z</cp:lastPrinted>
  <dcterms:modified xsi:type="dcterms:W3CDTF">2016-06-09T12:11:00Z</dcterms:modified>
  <cp:revision>5</cp:revision>
  <dc:subject/>
  <dc:title>Сведения</dc:title>
</cp:coreProperties>
</file>