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епутатов Районного Собрания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1073"/>
        <w:gridCol w:w="961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Евлахина Марина Петровн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07,46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Земельный участок 1/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 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Жилой дом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Квартира 1/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Баня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41,0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Земельный участок 1/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 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Жилой дом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Квартира 1/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Баня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41,0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Нежилое помещение 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 1/3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 1/3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ВАЗ 210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19:00Z</dcterms:created>
  <dc:creator>Вячеслав Александрович Зайцев</dc:creator>
  <dc:description/>
  <cp:keywords/>
  <dc:language>en-US</dc:language>
  <cp:lastModifiedBy>Pavlikova</cp:lastModifiedBy>
  <cp:lastPrinted>2014-03-28T15:42:00Z</cp:lastPrinted>
  <dcterms:modified xsi:type="dcterms:W3CDTF">2016-06-09T11:14:00Z</dcterms:modified>
  <cp:revision>10</cp:revision>
  <dc:subject/>
  <dc:title>Сведения</dc:title>
</cp:coreProperties>
</file>