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14"/>
        <w:gridCol w:w="1134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авулин  Александр Иванович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06,05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ппх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с/х назначения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тырехкомнатная квартира 1/4 Двухкомнатная квартира ¼ Двухкомнатная квартира 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ая автостоянка 1/32  Нежилая бан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60 кв.м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900,0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3 кв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7 кв.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5 кв.м 37 кв.м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ппх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с/х назначения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тырехкомнатная квартира 1/4 Двухкомнатная квартира ¼ Двухкомнатная квартира 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ая автостоянка 1/32  Нежилая баня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60 кв.м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900,0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3 кв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7 кв.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5 кв.м 37 кв.м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172412  2014г.в.     МАЗДА СХ -5 ,2015г.в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172412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З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Х -5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в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36,1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тырехкомнатная квартира ¼ Двухкомнатная квартира1/4 Двухкомнатная квартира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9 кв.м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3 кв.м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кв.м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тырехкомнатная квартира ¼ Двухкомнатная квартира1/4 Двухкомнатная квартира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9 кв.м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3 кв.м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кв.м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54:00Z</dcterms:created>
  <dc:creator>Вячеслав Александрович Зайцев</dc:creator>
  <dc:description/>
  <cp:keywords/>
  <dc:language>en-US</dc:language>
  <cp:lastModifiedBy>Pavlikova</cp:lastModifiedBy>
  <cp:lastPrinted>2014-03-28T15:42:00Z</cp:lastPrinted>
  <dcterms:modified xsi:type="dcterms:W3CDTF">2016-06-09T11:15:00Z</dcterms:modified>
  <cp:revision>10</cp:revision>
  <dc:subject/>
  <dc:title>Сведения</dc:title>
</cp:coreProperties>
</file>