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1073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рама Марина Владимировн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17,7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двухкомнатная  1/2  Квартира трехкомнатная 2/9  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7 кв.м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7,3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двухкомнатная  1/2  Квартира трехкомнатная 2/9 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7 кв.м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7,3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2014г.в.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81,1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ная 1/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 кв.м.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ная 1/3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 кв.м.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ная 2/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 кв.м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ная 2/9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 кв.м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9:00Z</dcterms:created>
  <dc:creator>Вячеслав Александрович Зайцев</dc:creator>
  <dc:description/>
  <cp:keywords/>
  <dc:language>en-US</dc:language>
  <cp:lastModifiedBy>Pavlikova</cp:lastModifiedBy>
  <cp:lastPrinted>2014-03-28T15:42:00Z</cp:lastPrinted>
  <dcterms:modified xsi:type="dcterms:W3CDTF">2016-06-09T11:14:00Z</dcterms:modified>
  <cp:revision>5</cp:revision>
  <dc:subject/>
  <dc:title>Сведения</dc:title>
</cp:coreProperties>
</file>