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депутатов Районного Собрания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 г. по 31 декабря 2015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1073"/>
        <w:gridCol w:w="961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Евстратов Алексей Николаевич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909,58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      Земельный участок      Земельный участок с/х назначения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кв.м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,0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29 кв.м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      Земельный участок      Земельный участок с/х назначения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кв.м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,0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29 кв.м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ДЖ  КАЛИБР 2008г.в. </w:t>
            </w:r>
          </w:p>
          <w:p>
            <w:pPr>
              <w:pStyle w:val="Normal"/>
              <w:rPr/>
            </w:pPr>
            <w:r>
              <w:rPr/>
              <w:t>ВАЗ 21043 1993г.в.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упруга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140,25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11113 2002г.в.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0:14:00Z</dcterms:created>
  <dc:creator>Вячеслав Александрович Зайцев</dc:creator>
  <dc:description/>
  <cp:keywords/>
  <dc:language>en-US</dc:language>
  <cp:lastModifiedBy>Владелец</cp:lastModifiedBy>
  <cp:lastPrinted>2014-03-28T15:42:00Z</cp:lastPrinted>
  <dcterms:modified xsi:type="dcterms:W3CDTF">2016-06-09T12:18:00Z</dcterms:modified>
  <cp:revision>5</cp:revision>
  <dc:subject/>
  <dc:title>Сведения</dc:title>
</cp:coreProperties>
</file>